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                         </w:t>
      </w:r>
      <w:r>
        <w:rPr>
          <w:rFonts w:cs="Arial" w:ascii="Arial" w:hAnsi="Arial"/>
          <w:sz w:val="28"/>
          <w:szCs w:val="28"/>
          <w:lang w:val="nb-NO"/>
        </w:rPr>
        <w:t>XI</w:t>
      </w:r>
      <w:r>
        <w:rPr>
          <w:rFonts w:cs="Arial" w:ascii="MAC C Times" w:hAnsi="MAC C Times"/>
          <w:sz w:val="28"/>
          <w:szCs w:val="28"/>
          <w:lang w:val="nb-NO"/>
        </w:rPr>
        <w:t xml:space="preserve">   OPERATIVEN  PLA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                  </w:t>
      </w:r>
      <w:r>
        <w:rPr>
          <w:rFonts w:cs="Arial" w:ascii="MAC C Times" w:hAnsi="MAC C Times"/>
          <w:b/>
          <w:lang w:val="nb-NO"/>
        </w:rPr>
        <w:t>SODR@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1</w:t>
        <w:tab/>
        <w:t>Voved................................................................................................................2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2</w:t>
        <w:tab/>
        <w:t>Zakonski propisi i regulativi.................................................................3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3</w:t>
        <w:tab/>
        <w:t>Planirani aktivnosti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nb-NO"/>
        </w:rPr>
        <w:t xml:space="preserve">Prilog </w:t>
      </w:r>
      <w:r>
        <w:rPr>
          <w:rFonts w:cs="Arial" w:ascii="Arial" w:hAnsi="Arial"/>
          <w:b/>
          <w:lang w:val="nb-NO"/>
        </w:rPr>
        <w:t>X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Operativen plan na "Vardar Dolomit" Gostivar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Arial" w:ascii="MAC C Times" w:hAnsi="MAC C Times"/>
          <w:lang w:val="nb-NO"/>
        </w:rPr>
        <w:t>Aktivnost  1:</w:t>
      </w:r>
      <w:r>
        <w:rPr>
          <w:rFonts w:cs="MAC C Times" w:ascii="MAC C Times" w:hAnsi="MAC C Times"/>
          <w:color w:val="000000"/>
          <w:lang w:val="nb-NO"/>
        </w:rPr>
        <w:t xml:space="preserve"> Edukacija i trening obuka na site vraboteni so cel podigawe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</w:t>
      </w:r>
      <w:r>
        <w:rPr>
          <w:rFonts w:cs="MAC C Times" w:ascii="MAC C Times" w:hAnsi="MAC C Times"/>
          <w:color w:val="000000"/>
          <w:lang w:val="nb-NO"/>
        </w:rPr>
        <w:t>na svesta na vrabotenite za vodewe gri`a na `ivotnata okol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Arial" w:ascii="MAC C Times" w:hAnsi="MAC C Times"/>
          <w:lang w:val="nb-NO"/>
        </w:rPr>
        <w:t>Aktivnost  2:</w:t>
      </w:r>
      <w:r>
        <w:rPr>
          <w:rFonts w:cs="MAC C Times" w:ascii="MAC C Times" w:hAnsi="MAC C Times"/>
          <w:lang w:val="nb-NO"/>
        </w:rPr>
        <w:t xml:space="preserve"> Namaluvawe na potro{uva~kata na</w:t>
      </w:r>
      <w:r>
        <w:rPr>
          <w:rFonts w:cs="Arial" w:ascii="MAC C Times" w:hAnsi="MAC C Times"/>
          <w:lang w:val="nb-NO"/>
        </w:rPr>
        <w:t xml:space="preserve"> surovini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Arial" w:ascii="MAC C Times" w:hAnsi="MAC C Times"/>
          <w:lang w:val="nl-NL"/>
        </w:rPr>
        <w:t>Aktivnost  3:</w:t>
      </w:r>
      <w:r>
        <w:rPr>
          <w:rFonts w:cs="MAC C Times" w:ascii="MAC C Times" w:hAnsi="MAC C Times"/>
          <w:lang w:val="nl-NL"/>
        </w:rPr>
        <w:t xml:space="preserve"> Namaluvawe na potro{uva~ka  na  energii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</w:t>
      </w:r>
      <w:r>
        <w:rPr>
          <w:rFonts w:cs="Arial" w:ascii="MAC C Times" w:hAnsi="MAC C Times"/>
          <w:color w:val="000000"/>
          <w:lang w:val="nl-NL"/>
        </w:rPr>
        <w:t>Aktivnost  4:</w:t>
      </w:r>
      <w:r>
        <w:rPr>
          <w:rFonts w:cs="MAC C Times" w:ascii="MAC C Times" w:hAnsi="MAC C Times"/>
          <w:color w:val="000000"/>
          <w:lang w:val="nl-NL"/>
        </w:rPr>
        <w:t xml:space="preserve"> Promena na na~in na upravuvawe so otpad </w:t>
      </w:r>
      <w:r>
        <w:rPr>
          <w:rFonts w:cs="MAC C Times" w:ascii="MAC C Times" w:hAnsi="MAC C Times"/>
          <w:color w:val="FF0000"/>
          <w:lang w:val="nl-NL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</w:t>
      </w:r>
      <w:r>
        <w:rPr>
          <w:rFonts w:cs="Arial" w:ascii="MAC C Times" w:hAnsi="MAC C Times"/>
          <w:lang w:val="nl-NL"/>
        </w:rPr>
        <w:t>Aktivnost  5:</w:t>
      </w:r>
      <w:r>
        <w:rPr>
          <w:rFonts w:cs="MAC C Times" w:ascii="MAC C Times" w:hAnsi="MAC C Times"/>
          <w:lang w:val="nl-NL"/>
        </w:rPr>
        <w:t xml:space="preserve"> Namaluvawe na negativniot vizuelen efekt na `ivotnat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                  </w:t>
      </w:r>
      <w:r>
        <w:rPr>
          <w:rFonts w:cs="MAC C Times" w:ascii="MAC C Times" w:hAnsi="MAC C Times"/>
          <w:lang w:val="nb-NO"/>
        </w:rPr>
        <w:t>sredina i fizi~ko ureduvawe na prostorot</w:t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XI .   </w:t>
      </w:r>
      <w:r>
        <w:rPr>
          <w:rFonts w:cs="Arial" w:ascii="MAC C Times" w:hAnsi="MAC C Times"/>
          <w:b/>
        </w:rPr>
        <w:t>OPERATIVEN  PLAN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Voved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Izveduvaweto na aktivnostite vo ramkite  na instalacijata "Vardar Dolomit" Gostivar e vo nasoka na postojano podobruvawe na tehnolo{kiot proces preku usovr{uvawe na opremata so koja {to raboti, kako i so postojano vodewe na gri`a za `ivotnata sredin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So cel potpolno usovr{uvawe, pogolemo iskoristuvawe na postoe~kite kapaciteti, pritoa odr`uvaj}i go postojano kvalitetot na svoite proizvodi na najvisoko nivo i vodej}i gri`a za `ivotnata sredina i okolina "Vardar Dolomit" Gostivar izdvojuva i  del od svojot buxet za vlo`uvawe vo za{tita na vrabotenite i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So dosega{nata rabota  "Vardar Dolomit" Gostivar poka`uva  deka se stremi da ja so~uva `ivotnata okolina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Industriska voda se koristi samo vo pogon Sinter dolomit kade funkcijata e da se ladat brenerite na jamesta  ({ahtna) pe~ka</w:t>
      </w:r>
      <w:r>
        <w:rPr>
          <w:rFonts w:cs="Arial" w:ascii="MAC C Times" w:hAnsi="MAC C Times"/>
          <w:color w:val="000000"/>
        </w:rPr>
        <w:t>, ovde vodata se koristi vo zatvoren sistem (kru`en tek na vodata).</w:t>
      </w:r>
      <w:r>
        <w:rPr>
          <w:rFonts w:cs="Arial" w:ascii="MAC C Times" w:hAnsi="MAC C Times"/>
        </w:rPr>
        <w:t xml:space="preserve">  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"Vardar Dolomit" Gostivar sekoga{ se stremi kon najnovite dostignuvawa na poleto na i  zatoa gi poso~uva idnite ~ekori vo odnos na za~uvuvawe na `ivotnata sredina. Preku namaluvawe na potro{uva~kata na surovini , energija, da se namalat i emisii na {tetni materii vo `ivotnata okolina. So pravilno skladirawe, tretman i obrabotka na otpadni materii, kako i otpadite koi se sozdavaat vo ramkite na instalacijata da se dade doprines kon za~uvuvawe na `ivotnata okolina , a taa e edna, nezamenliva i op{ta za site lu|e koi `iveat na planetata Zemja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Na krajot na godinata od strana na najvisokoto rakovodstvo se podgotvuva Plan za investirawe so cel da se  modernizira  instalacijata so posovremeni, posofisticirani  solucii i sistemi kako i rekonstrukcija i renovirawe na delovi na ve}e postoe~kata oprema i  kapaciteti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>Vo svoite prioriteti  "Vardar Dolomit" Gostivar saka da vovede i  usvoi strategija za upravuvawe so otpadot. Realizacijata na toj plan prakti~no }e rezultira so zgolemuvawe na gri`ata kon site aspekti  na `ivotnata sredina kako i promovirawe na po~isto proizvodstvo.</w:t>
      </w:r>
    </w:p>
    <w:p>
      <w:pPr>
        <w:pStyle w:val="Normal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Zakonski propisi i regulativ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ko  rezultat  na  dejnostite  koi  {to  se  izvr{uvaat  vo  ramkite  na instalacijata,  a   se   so  cel  spre~uvawe  ili  onamu kade  {to  e  vozmo`no   namaluvawe  na  emisiite  vo  vozduh  ,  voda   ili po~va  a  so  toa  i   postignuvawe  na   visoko  nivo  na   za{tita  na `ivotnata  sredina  vo  celina ,  vo  soglasnost  so  Direktivata  za integrirano  spre~uvawe  i  kontrola   na zagaduvaweto  96/61/ES  kako  i Zakonot  za  upravuvawe  so   otpadot  (Slu`ben vesnik na Republika Makedonija broj 68/2004) </w:t>
      </w:r>
      <w:r>
        <w:rPr>
          <w:rFonts w:cs="Arial" w:ascii="MAC C Times" w:hAnsi="MAC C Times"/>
          <w:lang w:val="nb-NO"/>
        </w:rPr>
        <w:t>"Vardar Dolomit" Gostivar</w:t>
      </w:r>
      <w:r>
        <w:rPr>
          <w:rFonts w:cs="MAC C Times" w:ascii="MAC C Times" w:hAnsi="MAC C Times"/>
          <w:lang w:val="nb-NO"/>
        </w:rPr>
        <w:t xml:space="preserve"> o~ekuva da go dade svojot pridones kon za~uvuvawe na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lanirani aktiv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Rakovodstvoto  na   </w:t>
      </w:r>
      <w:r>
        <w:rPr>
          <w:rFonts w:cs="Arial" w:ascii="MAC C Times" w:hAnsi="MAC C Times"/>
          <w:lang w:val="nb-NO"/>
        </w:rPr>
        <w:t>"Vardar Dolomit" Gostivar</w:t>
      </w:r>
      <w:r>
        <w:rPr>
          <w:rFonts w:cs="MAC C Times" w:ascii="MAC C Times" w:hAnsi="MAC C Times"/>
          <w:lang w:val="nb-NO"/>
        </w:rPr>
        <w:t xml:space="preserve">, vo sledniot period planira da gi prevzeme slednite aktivnosti: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ab/>
        <w:tab/>
        <w:t xml:space="preserve">3.1   Edukacija i trening obuka na site vraboteni so cel podigawe </w:t>
        <w:tab/>
        <w:tab/>
        <w:t xml:space="preserve">na </w:t>
        <w:tab/>
        <w:t xml:space="preserve">svesta na vrabotenite za vodewe gri`a na `ivotnata </w:t>
        <w:tab/>
        <w:tab/>
        <w:tab/>
        <w:t>okolina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ab/>
        <w:t>3.2  Namaluvawe na potro{uva~kata na surovini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ab/>
        <w:t>3.3   Namaluvawe na potro{uva~kata na energii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ab/>
        <w:t>3.4   Promena na na~inot na upravuvawe so otpad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MAC C Times" w:ascii="MAC C Times" w:hAnsi="MAC C Times"/>
          <w:b/>
          <w:lang w:val="nl-NL"/>
        </w:rPr>
        <w:tab/>
        <w:t>3.5   Namaluvawe na negativen vizuelen efekt na `ivotnata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eastAsia="MAC C Times" w:cs="MAC C Times" w:ascii="MAC C Times" w:hAnsi="MAC C Times"/>
          <w:b/>
          <w:lang w:val="nl-NL"/>
        </w:rPr>
        <w:t xml:space="preserve">       </w:t>
      </w:r>
      <w:r>
        <w:rPr>
          <w:rFonts w:cs="MAC C Times" w:ascii="MAC C Times" w:hAnsi="MAC C Times"/>
          <w:b/>
          <w:lang w:val="nl-NL"/>
        </w:rPr>
        <w:t>sredina i fizi~ko ureduvawe na prostor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lang w:val="nl-NL"/>
        </w:rPr>
        <w:t xml:space="preserve">3.1 </w:t>
      </w:r>
      <w:r>
        <w:rPr>
          <w:rFonts w:cs="MAC C Times" w:ascii="MAC C Times" w:hAnsi="MAC C Times"/>
          <w:b/>
          <w:color w:val="000000"/>
          <w:lang w:val="nb-NO"/>
        </w:rPr>
        <w:t xml:space="preserve">Edukacija i trening obuka na site vraboteni so cel podigawe na svesta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b-NO"/>
        </w:rPr>
      </w:pPr>
      <w:r>
        <w:rPr>
          <w:rFonts w:eastAsia="MAC C Times" w:cs="MAC C Times" w:ascii="MAC C Times" w:hAnsi="MAC C Times"/>
          <w:b/>
          <w:color w:val="000000"/>
          <w:lang w:val="nb-NO"/>
        </w:rPr>
        <w:t xml:space="preserve">       </w:t>
      </w:r>
      <w:r>
        <w:rPr>
          <w:rFonts w:cs="MAC C Times" w:ascii="MAC C Times" w:hAnsi="MAC C Times"/>
          <w:b/>
          <w:color w:val="000000"/>
          <w:lang w:val="nb-NO"/>
        </w:rPr>
        <w:t>vrabotenite za vodewe gri`a na `ivotnata  okoli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Organizirawe na programi za edukacija na site nivoa, obuki teoretski i prakti~ni za vrabotenite na ,,Vardar Dolomit,, - Gostivar. Celta na obukite koi }e se organiziraat vo instalacijata ,,Vardar Dolomit,, - Gostivar e podigawe na svesta na vrabotenite za vodewe na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3.2  Namaluvawe na potro{uva~kata na surovi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Edna od najdobrite dostapni tehniki vo industrijata za proizvodstvo na varovnik e namaluvawe na potro{uva~kata na surovini. Minimizirawe na potro{uva~kata na dolomitot proizleguva od maksimizirawe na dobivkata od kamenolomot t.e namaluvawe na gubitoci pri pe~eweto na surovinata vo pe~kata koga par~iwata od surovinata se voedna~eni na baranata veli~ina i nema gubitok pri seewet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va mo`e da se postigne so 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MAC C Times" w:hAnsi="MAC C Times"/>
          <w:b/>
          <w:lang w:val="nb-NO"/>
        </w:rPr>
        <w:t>-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Specifi~no operirawe (upravuvawe) so kamenolomot</w:t>
      </w:r>
      <w:r>
        <w:rPr>
          <w:rFonts w:cs="MAC C Times" w:ascii="MAC C Times" w:hAnsi="MAC C Times"/>
          <w:lang w:val="nb-NO"/>
        </w:rPr>
        <w:t>, kako i dobroto rakovodewe za upotreba na dolomitot (kvalitetot, goleminata na grutkite/ zrnata) mo`e da se namali potro{uva~kata na surovina, odnosno da se namali ostatokot na prvoto prosejuvawe pred vlezot vo Pogon Sinter dolomi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-  Obrabotka na ostatokot na surov dolomit pri prvoto prosejuvawe, </w:t>
      </w:r>
      <w:r>
        <w:rPr>
          <w:rFonts w:cs="MAC C Times" w:ascii="MAC C Times" w:hAnsi="MAC C Times"/>
          <w:lang w:val="nb-NO"/>
        </w:rPr>
        <w:t>t.n. ,,prosev,,  so melewe, peletirawe i su{ewe mo`e da se vrati na sinteruvawe a so toa se namaluva potro{uva~kata na surov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Merka koja }e ja napravat "Vardar Dolomit" e obrabotkata na suroviot dolomit pri prosejuvaweto. So ova  se obezbeduva namalena potro{uva~ka na surovinata, kako i  pomala emisija na {tetni gasovi vo atmosferata. 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Namaluvawe na potro{uva~kata na energi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Zaradi namaluvawe na emisiite vo vozduh i namaluvawe na potro{uva~kata na energija  </w:t>
      </w:r>
      <w:r>
        <w:rPr>
          <w:rFonts w:cs="Arial" w:ascii="MAC C Times" w:hAnsi="MAC C Times"/>
          <w:lang w:val="nl-NL"/>
        </w:rPr>
        <w:t>"Vardar Dolomit" Gostivar</w:t>
      </w:r>
      <w:r>
        <w:rPr>
          <w:rFonts w:cs="MAC C Times" w:ascii="MAC C Times" w:hAnsi="MAC C Times"/>
          <w:lang w:val="nl-NL"/>
        </w:rPr>
        <w:t xml:space="preserve"> planira da posveti  posebno vnimanie na energetskata efikasnost  i povratokot na otpadna toplina. Vo odnos na te~nite goriva </w:t>
      </w:r>
      <w:r>
        <w:rPr>
          <w:rFonts w:cs="Arial" w:ascii="MAC C Times" w:hAnsi="MAC C Times"/>
          <w:lang w:val="nl-NL"/>
        </w:rPr>
        <w:t>"Vardar Dolomit" Gostivar redovno vr{i kontrola na ispravnosta na brenerite vo Pogon Sinter dolomit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pis na kontrolata na brener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Edna{ nedelno, naj~esto ponedelnik se menuvaat site (32 ) breneri eden po eden. Se vadi eden brener, koj se nosi na ispiten pult  a  na negovo mesto se stava drug brener ve}e prethodno proveren, za da se osigura kontinuiraniot proces na proizvodstvo. Brenerot se stava na poseben ispraven stol i tuka de`urniot bravar proveruva dali e ispraven brenerot i to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Diznata da ne bide izmestena od svojot pravec, da bide to~no postavena vo svojot pravec (vo centarot na pette kraka)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renerot ne smee da bide o{teten napred (probien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Ne smee da pu{ta voda, se proveruvaat gumi~kite na nepropustlivo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iklu~okot za gorivo (mazut) mora  da bide isprav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osle ovie proverki i otstranuvawe na nedostatocite na brenerot,  se vr{i  promena na  sledniot brener na pe~kata. Na ovoj na~in se vr{i proverka na site breneri eden po eden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So ova  se obezbeduva namalena potro{uva~ka na gorivo, zadr`uvawe na potrebna kontinuirana temperature za sinteruvawe,  kako i  pomala emisija na {tetni gasovi vo atmosferata od pe~ka za sinteruvawe na dolomit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Elektri~nata energija se koristi za pogon na ma{ini, pumpi i propratni aparati, osvetluvawe itn., za taa cel vo </w:t>
      </w:r>
      <w:r>
        <w:rPr>
          <w:rFonts w:cs="Arial" w:ascii="MAC C Times" w:hAnsi="MAC C Times"/>
          <w:lang w:val="nb-NO"/>
        </w:rPr>
        <w:t xml:space="preserve">"Vardar Dolomit" Gostivar se vr{i </w:t>
      </w:r>
      <w:r>
        <w:rPr>
          <w:rFonts w:cs="MAC C Times" w:ascii="MAC C Times" w:hAnsi="MAC C Times"/>
          <w:lang w:val="nb-NO"/>
        </w:rPr>
        <w:t>periodi~na preventivna proverka na site ma{ini, oprema i pumpi koi imaat slaba iskoristlivost</w:t>
      </w:r>
      <w:r>
        <w:rPr>
          <w:rFonts w:cs="Arial" w:ascii="MAC C Times" w:hAnsi="MAC C Times"/>
          <w:lang w:val="nb-NO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nb-NO"/>
        </w:rPr>
        <w:t xml:space="preserve">Faktorot na mo}nost za  2006 godina e mnogu nizok  </w:t>
      </w:r>
      <w:r>
        <w:rPr>
          <w:rFonts w:cs="Arial" w:ascii="Arial" w:hAnsi="Arial"/>
          <w:color w:val="000000"/>
          <w:lang w:val="nb-NO"/>
        </w:rPr>
        <w:t xml:space="preserve">cos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rFonts w:cs="Arial" w:ascii="Arial" w:hAnsi="Arial"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>= 0,75</w:t>
      </w:r>
      <w:r>
        <w:rPr>
          <w:rFonts w:cs="MAC C Times" w:ascii="MAC C Times" w:hAnsi="MAC C Times"/>
          <w:color w:val="000000"/>
          <w:lang w:val="nb-NO"/>
        </w:rPr>
        <w:t xml:space="preserve">   poradi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neispravnost na postoe~kite kondenzatorski baterii. Vardar Dolomit e vo faza na pribirawe na ponudi, za izbor na dobavuva~ za nabavka i monta`a na novi kondenzatorski baterii, so pomo{ na koi planiraat faktorot na mo}nost da go podobrat na solidni </w:t>
      </w:r>
      <w:r>
        <w:rPr>
          <w:rFonts w:cs="Arial" w:ascii="Arial" w:hAnsi="Arial"/>
          <w:color w:val="000000"/>
          <w:lang w:val="nl-NL"/>
        </w:rPr>
        <w:t xml:space="preserve">cos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rFonts w:cs="Arial" w:ascii="Arial" w:hAnsi="Arial"/>
          <w:color w:val="000000"/>
          <w:lang w:val="nl-NL"/>
        </w:rPr>
        <w:t xml:space="preserve"> </w:t>
      </w:r>
      <w:r>
        <w:rPr>
          <w:rFonts w:cs="Arial" w:ascii="MAC C Times" w:hAnsi="MAC C Times"/>
          <w:color w:val="000000"/>
          <w:lang w:val="nl-NL"/>
        </w:rPr>
        <w:t xml:space="preserve">= 0,90 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 xml:space="preserve">So ova  se obezbeduva namalena potro{uva~ka na elektri~na energija i postabilen napon  na elektri~nata energija.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color w:val="000000"/>
        </w:rPr>
      </w:pPr>
      <w:r>
        <w:rPr>
          <w:rFonts w:cs="MAC C Times" w:ascii="MAC C Times" w:hAnsi="MAC C Times"/>
          <w:b/>
          <w:i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Zamena na te~no gorivo - mazut so gasno gorivo - priroden gas, (koga }e se aktivira gasovodot vo periodot koj{to sleduva). Industrijata za proizvodstvo na varovnik e visoko energetski-intenzivna industrija vo koja u~estvoto na energijata vo cenata e 50% vo cenata na samoto proizvodstv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 xml:space="preserve">So ova  }e se obezbeduva namalena emisija na {tetni gasovi vo atmosferata od pe~ka za sinteruvawe na dolomit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P</w:t>
      </w:r>
      <w:r>
        <w:rPr>
          <w:rFonts w:cs="MAC C Times" w:ascii="MAC C Times" w:hAnsi="MAC C Times"/>
          <w:b/>
        </w:rPr>
        <w:t>romena na na~inot na upravuvawe so otpad</w:t>
      </w:r>
      <w:r>
        <w:rPr>
          <w:rFonts w:cs="MAC C Times" w:ascii="MAC C Times" w:hAnsi="MAC C Times"/>
          <w:b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Depoata koi se koristat vo krugot na instalacijata </w:t>
      </w:r>
      <w:r>
        <w:rPr>
          <w:rFonts w:cs="Arial" w:ascii="MAC C Times" w:hAnsi="MAC C Times"/>
          <w:lang w:val="nl-NL"/>
        </w:rPr>
        <w:t>"Vardar Dolomit" Gostivar</w:t>
      </w:r>
      <w:r>
        <w:rPr>
          <w:rFonts w:cs="MAC C Times" w:ascii="MAC C Times" w:hAnsi="MAC C Times"/>
          <w:lang w:val="nl-NL"/>
        </w:rPr>
        <w:t xml:space="preserve"> ne soodvetstvuvaat za namenata za koja treba  da se koristat.Vo toj kontekst  }e gi  rekonstruira,  betonira, pokrie,  soodvetno obele`i   spored  </w:t>
      </w:r>
      <w:r>
        <w:rPr>
          <w:rFonts w:cs="Arial" w:ascii="Arial" w:hAnsi="Arial"/>
          <w:lang w:val="nl-NL"/>
        </w:rPr>
        <w:t xml:space="preserve">(IWIC) </w:t>
      </w:r>
      <w:r>
        <w:rPr>
          <w:rFonts w:cs="Arial" w:ascii="MAC C Times" w:hAnsi="MAC C Times"/>
          <w:lang w:val="nl-NL"/>
        </w:rPr>
        <w:t>Evropski kod za otpad, da izvr{i</w:t>
      </w:r>
      <w:r>
        <w:rPr>
          <w:rFonts w:cs="MAC C Times" w:ascii="MAC C Times" w:hAnsi="MAC C Times"/>
          <w:lang w:val="nl-NL"/>
        </w:rPr>
        <w:t xml:space="preserve"> razdeluvawe na razli~ni vidovi otpadi t.e. gi  selektira spored direktivite za skladirawe na otpad.</w:t>
      </w:r>
      <w:r>
        <w:rPr>
          <w:rFonts w:cs="Arial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lang w:val="nl-NL"/>
        </w:rPr>
        <w:t>a) Depo za industriski otpad (t.n. tranziten industriski otpad). Potrebno e da se vr{i selekcija na raznite otpadi, propisno da se ozna~at mestata koi otpadi kade }e se odlo`uvaat i postapki za sekoj od niv.</w:t>
      </w:r>
      <w:r>
        <w:rPr>
          <w:rFonts w:cs="MAC C Times" w:ascii="MAC C Times" w:hAnsi="MAC C Times"/>
          <w:color w:val="FF0000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color w:val="FF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b) Depo za ambala`en otpad pri proces na proizvodstvo, plasti~ni kontejneri vo koi bile smesteni razni te~ni smoli.(momentalno ima 100 komada)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v) Soodvetno skladirawe na istalo`enite masl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Arial" w:ascii="Arial" w:hAnsi="Arial"/>
          <w:lang w:val="nl-NL"/>
        </w:rPr>
        <w:t>[</w:t>
      </w:r>
      <w:r>
        <w:rPr>
          <w:rFonts w:cs="MAC C Times" w:ascii="MAC C Times" w:hAnsi="MAC C Times"/>
          <w:lang w:val="nl-NL"/>
        </w:rPr>
        <w:t>Skladirawe na ispraven na~in, namaluvawe na dvi`ewe na opasen otpad, prerabotka vo neopasna forma za ponatamo{na upotreba (reupotreba za potrebi na drugi instalacii)  , izbegnuvawe na mo`ni havarii</w:t>
      </w:r>
      <w:r>
        <w:rPr>
          <w:rFonts w:cs="Arial" w:ascii="Arial" w:hAnsi="Arial"/>
          <w:lang w:val="nl-NL"/>
        </w:rPr>
        <w:t>]</w:t>
      </w:r>
      <w:r>
        <w:rPr>
          <w:rFonts w:cs="MAC C Times" w:ascii="MAC C Times" w:hAnsi="MAC C Times"/>
          <w:lang w:val="nl-NL"/>
        </w:rPr>
        <w:t xml:space="preserve">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color w:val="FF0000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>3.5 Namaluvawe na negativen vizuelen efekt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eastAsia="MAC C Times" w:cs="MAC C Times" w:ascii="MAC C Times" w:hAnsi="MAC C Times"/>
          <w:b/>
          <w:lang w:val="nl-NL"/>
        </w:rPr>
        <w:t xml:space="preserve">       </w:t>
      </w:r>
      <w:r>
        <w:rPr>
          <w:rFonts w:cs="MAC C Times" w:ascii="MAC C Times" w:hAnsi="MAC C Times"/>
          <w:b/>
          <w:lang w:val="nl-NL"/>
        </w:rPr>
        <w:t>i fizi~ko ureduvawe na prostor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color w:val="000000"/>
          <w:lang w:val="nl-NL"/>
        </w:rPr>
        <w:t xml:space="preserve">Da se namali prisustvoto na pra{ina nasekade niz instalacijata i vo samite pogoni. Da se sprovede celosno ~istewe na celata instalacija i potoa kako }e se zabele`i izleguvawe na pra{ina taka da se intervenera dokolku ima nekade tehni~ki nedostatok. Redovno da se odr`uvaat sistemite za otpra{uvawe vo sinter dolomitni masi i opeki kako bi se namalilo vlijanieto vrz prostorot vo ramki na instalacijata.  Da se izbetoniraat mestata kade se odlo`uvaat razni vidovi na otpad, ve}e iskoristeni (prazni) ambala`i, propisno da se obele`at mestata kade se odlo`uvaat razni otpadi spored </w:t>
      </w:r>
      <w:r>
        <w:rPr>
          <w:rFonts w:cs="MAC C Times" w:ascii="MAC C Times" w:hAnsi="MAC C Times"/>
          <w:lang w:val="nl-NL"/>
        </w:rPr>
        <w:t xml:space="preserve">spored  </w:t>
      </w:r>
      <w:r>
        <w:rPr>
          <w:rFonts w:cs="Arial" w:ascii="Arial" w:hAnsi="Arial"/>
          <w:lang w:val="nl-NL"/>
        </w:rPr>
        <w:t xml:space="preserve">(IWIC) </w:t>
      </w:r>
      <w:r>
        <w:rPr>
          <w:rFonts w:cs="Arial" w:ascii="MAC C Times" w:hAnsi="MAC C Times"/>
          <w:lang w:val="nl-NL"/>
        </w:rPr>
        <w:t>Evropski kod za otpad, da se izvr{i</w:t>
      </w:r>
      <w:r>
        <w:rPr>
          <w:rFonts w:cs="MAC C Times" w:ascii="MAC C Times" w:hAnsi="MAC C Times"/>
          <w:lang w:val="nl-NL"/>
        </w:rPr>
        <w:t xml:space="preserve"> razdeluvawe na razli~ni vidovi otpadi t.e. da se selektiraat spored direktivite za skladirawe na otpad. </w:t>
      </w:r>
      <w:r>
        <w:rPr>
          <w:rFonts w:cs="MAC C Times" w:ascii="MAC C Times" w:hAnsi="MAC C Times"/>
          <w:lang w:val="nb-NO"/>
        </w:rPr>
        <w:t>Da se obele`at site opasni materii, da se  nazna~at upatstva za  rakuvaweto so opasni mater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Da se nazna~at upatstva za na~in na  transportirawe na opasnite materii so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 xml:space="preserve">transportni sredstva niz krugot na instalacijata, niz pogonite  kako i pateka po koja mo`e da se dvi`at transpotnite sredstv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na pogonite za spre~uvawe na emisija na bu~ava i cvrsti ~esti~k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>3.6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igurnosno obezbeduvawe od nesakano istekuvawe na te~ni goriva od rezervoar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Da se namali opasnosta od istekuvawe na te~nite goriva a so toa i da se namali opasnosta od nesakano zagaduvawe na po~vata, povr{inskite ili podzemnite vodi, i sekako da se namali opasnosta od mo`nosta da dojde do zapaluvawe na gorivata, treba da se ogradi prostorot okolu rezervoarite za mazut i nafta, da se izbetonira podlogata i okolu niv da se podigne  betonski zid. So ovaa za{tita }e mo`e da se opfati bezbednosno odredena koli~ina,  dokolku dojde do nesakano istekuvawe na te~nite goriva poradi neispravnost(defekt) na ventil,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>propu{tawe na var na samite rezervoari ili napuknuvawe na rezervoar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OPERATIVEN  PLAN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So cel potpolno usovr{uvawe, pogolemo iskoristuvawe na postoe~kite kapaciteti, pritoa odr`uvaj}i go postojano kvalitetot na svoite proizvodi na najvisoko nivo i vodej}i gri`a za `ivotnata sredina i okolina "Vardar Dolomit" Gostivar soglasno Zakon za `ivotna sredina objaven vo Slu`ben vesnik 53 vo 2005 i Direktivata za Sovetot od 24 Septemvri 1996 godina za integrirano spre~uvawe i za kontrola na zagaduvaweto 96/61/ES go predlaga sledniot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</w:t>
      </w:r>
      <w:r>
        <w:rPr>
          <w:rFonts w:cs="Arial" w:ascii="MAC C Times" w:hAnsi="MAC C Times"/>
          <w:b/>
        </w:rPr>
        <w:t>OPERATIVEN PLAN</w:t>
      </w:r>
      <w:r>
        <w:rPr>
          <w:rFonts w:cs="Arial" w:ascii="MAC C Times" w:hAnsi="MAC C Times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Edukacija i trening obuka na site vraboteni so cel podigawe na svesta na vrabotenite za vodewe gri`a na `ivotnata okolin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Namaluvawe na potro{uva~kata na </w:t>
      </w:r>
      <w:r>
        <w:rPr>
          <w:rFonts w:cs="Arial" w:ascii="MAC C Times" w:hAnsi="MAC C Times"/>
          <w:lang w:val="nl-NL"/>
        </w:rPr>
        <w:t>surovini</w:t>
      </w:r>
      <w:r>
        <w:rPr>
          <w:rFonts w:cs="MAC C Times" w:ascii="MAC C Times" w:hAnsi="MAC C Times"/>
          <w:lang w:val="nl-NL"/>
        </w:rPr>
        <w:t xml:space="preserve">        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Namaluvawe na potro{uva~ka  na energii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>P</w:t>
      </w:r>
      <w:r>
        <w:rPr>
          <w:rFonts w:cs="MAC C Times" w:ascii="MAC C Times" w:hAnsi="MAC C Times"/>
        </w:rPr>
        <w:t>romena na na~inot na upravuvawe so otpad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Namaluvawe na negativniot vizuelen efekt na `ivotnata sredina i fizi~ko ureduvawe na prostoro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D</w:t>
      </w:r>
      <w:r>
        <w:rPr>
          <w:rFonts w:cs="MAC C Times" w:ascii="MAC C Times" w:hAnsi="MAC C Times"/>
          <w:lang w:val="it-IT"/>
        </w:rPr>
        <w:t xml:space="preserve">a se prevzeme aktivnost na sadewe na zelen pojas na grani~nite zoni na pogonite za spre~uvawe na emisija na bu~ava i cvrsti ~esti~ki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it-IT"/>
        </w:rPr>
        <w:t>Sigurnosno obezbeduvawe od nesakano istekuvawe na te~ni goriva od rezervoari so betonirawe na t.n. tank van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it-IT"/>
        </w:rPr>
        <w:t>Namaluvawe na</w:t>
      </w:r>
      <w:r>
        <w:rPr>
          <w:rFonts w:cs="MAC C Times" w:ascii="MAC C Times" w:hAnsi="MAC C Times"/>
          <w:color w:val="000000"/>
          <w:lang w:val="nl-NL"/>
        </w:rPr>
        <w:t xml:space="preserve"> prisustvoto na pra{ina nasekade niz instalacijata so sanirawe na pokrienite  transportni lenti, dihtuvawe, redovno ~istewe i vo samite pogon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Redovno odr`uvawe na sistemi za otpra{uvawe vo celata instalacija kako bi se namalilo vlijanieto vrz prostorot vo ramki na instalacijat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Upatstva za na~in na  transportirawe na opasnite materii so transportni sredstva niz instalacijata, magacinot i pogonite  kako i da se obele`uvawe na patekite po koi mo`e da se dvi`at transportnite sredstva (viqu{kari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prilog </w:t>
      </w:r>
      <w:r>
        <w:rPr>
          <w:rFonts w:cs="Arial" w:ascii="Arial" w:hAnsi="Arial"/>
          <w:lang w:val="nb-NO"/>
        </w:rPr>
        <w:t>XI</w:t>
      </w:r>
      <w:r>
        <w:rPr>
          <w:rFonts w:cs="MAC C Times" w:ascii="MAC C Times" w:hAnsi="MAC C Times"/>
          <w:lang w:val="nb-NO"/>
        </w:rPr>
        <w:t xml:space="preserve"> se dadeni Operativnite planovi za gore navedenite planirani aktivnosti:</w:t>
      </w:r>
      <w:r>
        <w:rPr>
          <w:rFonts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Aktivnost br.1</w:t>
      </w:r>
      <w:r>
        <w:rPr>
          <w:rFonts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color w:val="000000"/>
          <w:lang w:val="nb-NO"/>
        </w:rPr>
        <w:t xml:space="preserve">Edukacija i trening obuka na site vraboteni so cel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podigawe na svesta na vrabotenite za vodewe gri`a na `ivotnata okol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ab/>
        <w:tab/>
        <w:tab/>
        <w:tab/>
        <w:tab/>
        <w:tab/>
      </w:r>
      <w:r>
        <w:rPr/>
        <w:t xml:space="preserve">Za sekoja  aktivnost po edna tabela                                                                            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11"/>
        <w:gridCol w:w="1817"/>
        <w:gridCol w:w="2817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rganizirawe na programi za edukacija na site nivoa, obuki teoretski i prakti~ni za vrabotenite koi se neposredni rakuva~i, so periodi~na proverka na obu~enosta kako i obuki koi }e ja podignat svesta na vrabotenite za vodewe na gri`a za `ivotnata okolina.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</w:rPr>
              <w:t>10.2007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.2008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</w:rPr>
              <w:t xml:space="preserve">Nema promeni 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sutnosta na u~esnicite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verk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Statisti~ka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edukacija)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a i sodr`ina na obukat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isok na prisutni u~esnic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klu~o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Izvestuvawe  Godi{no (ili vedna{, posle sekoja promena vo postapkite 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 opasen otpad ili</w:t>
            </w:r>
            <w:r>
              <w:rPr>
                <w:rFonts w:cs="MAC C Times" w:ascii="MAC C Times" w:hAnsi="MAC C Times"/>
              </w:rPr>
              <w:t xml:space="preserve"> potencijalen otpad)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</w:rPr>
              <w:t xml:space="preserve">5000 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Aktivnost br.2</w:t>
      </w:r>
      <w:r>
        <w:rPr>
          <w:rFonts w:cs="MAC C Times" w:ascii="MAC C Times" w:hAnsi="MAC C Times"/>
          <w:lang w:val="nb-NO"/>
        </w:rPr>
        <w:t xml:space="preserve">   Namaluvawe na potro{uva~kata na surovini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                           </w:t>
      </w:r>
      <w:r>
        <w:rPr>
          <w:rFonts w:eastAsia="MAC C Times"/>
        </w:rPr>
        <w:t xml:space="preserve">   </w:t>
      </w:r>
      <w:r>
        <w:rPr/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187"/>
        <w:gridCol w:w="1718"/>
        <w:gridCol w:w="199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lang w:val="nb-NO"/>
              </w:rPr>
              <w:t xml:space="preserve">1.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</w:t>
            </w:r>
            <w:r>
              <w:rPr>
                <w:rFonts w:cs="MAC C Times" w:ascii="MAC C Times" w:hAnsi="MAC C Times"/>
                <w:lang w:val="nb-NO"/>
              </w:rPr>
              <w:t>Obrabotka na ostatokot na surov dolomit pri prvoto prosejuvawe,</w:t>
            </w:r>
            <w:r>
              <w:rPr>
                <w:rFonts w:cs="MAC C Times" w:ascii="MAC C Times" w:hAnsi="MAC C Times"/>
                <w:b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lang w:val="nb-NO"/>
              </w:rPr>
              <w:t xml:space="preserve">t.n. ,,prosev,,  so melewe, peletirawe i su{ewe mo`e da se vrati na sinteruvawe a so toa se namaluva potro{uva~kata na surovin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 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/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Namaluvawe na potro{uva~kata na surovin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7  Monitoring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olomit/sinterdolomi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</w:rPr>
              <w:t xml:space="preserve">Kvartalno    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8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ledewe na namaluvawe na potro{uva~kata na surovinat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stuvawe dvapati 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 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</w:t>
            </w:r>
            <w:r>
              <w:rPr>
                <w:rFonts w:cs="MAC C Times" w:ascii="MAC C Times" w:hAnsi="MAC C Times"/>
              </w:rPr>
              <w:t>250.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>Aktivnost br.3</w:t>
      </w:r>
      <w:r>
        <w:rPr>
          <w:rFonts w:cs="MAC C Times" w:ascii="MAC C Times" w:hAnsi="MAC C Times"/>
          <w:lang w:val="nl-NL"/>
        </w:rPr>
        <w:t xml:space="preserve">  Namaluvawe na potro{uva~ka  na </w:t>
      </w:r>
      <w:r>
        <w:rPr>
          <w:rFonts w:cs="Arial" w:ascii="MAC C Times" w:hAnsi="MAC C Times"/>
          <w:lang w:val="nl-NL"/>
        </w:rPr>
        <w:t>energii</w:t>
      </w:r>
      <w:r>
        <w:rPr>
          <w:rFonts w:cs="MAC C Times" w:ascii="MAC C Times" w:hAnsi="MAC C Times"/>
          <w:lang w:val="nl-NL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da-DK"/>
        </w:rPr>
        <w:t xml:space="preserve">    </w:t>
      </w:r>
      <w:r>
        <w:rPr>
          <w:rFonts w:cs="MAC C Times" w:ascii="MAC C Times" w:hAnsi="MAC C Times"/>
          <w:lang w:val="da-DK"/>
        </w:rPr>
        <w:t xml:space="preserve">a)faktor na mo}nost                                  </w:t>
      </w:r>
      <w:r>
        <w:rPr/>
        <w:t xml:space="preserve"> 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73"/>
        <w:gridCol w:w="2232"/>
        <w:gridCol w:w="199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 xml:space="preserve">Faktorot na mo}nost za  2006 godina e mnogu nizok  </w:t>
            </w:r>
            <w:r>
              <w:rPr>
                <w:rFonts w:cs="Arial" w:ascii="Arial" w:hAnsi="Arial"/>
                <w:color w:val="000000"/>
              </w:rPr>
              <w:t xml:space="preserve">cos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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MAC C Times" w:hAnsi="MAC C Times"/>
                <w:color w:val="000000"/>
              </w:rPr>
              <w:t>= 0,75</w:t>
            </w:r>
            <w:r>
              <w:rPr>
                <w:rFonts w:cs="MAC C Times" w:ascii="MAC C Times" w:hAnsi="MAC C Times"/>
                <w:color w:val="000000"/>
              </w:rPr>
              <w:t xml:space="preserve">   poradi neispravnost na postoe~kite kondenzatorski baterii. ,,Vardar Dolomit,, Gostivar e vo faza na pribirawe na ponudi so pomo{ na koi planiraat faktorot na mo}nost da go podobrat na solidni </w:t>
            </w:r>
            <w:r>
              <w:rPr>
                <w:rFonts w:cs="Arial" w:ascii="Arial" w:hAnsi="Arial"/>
                <w:color w:val="000000"/>
              </w:rPr>
              <w:t xml:space="preserve">cos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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MAC C Times" w:hAnsi="MAC C Times"/>
                <w:color w:val="000000"/>
              </w:rPr>
              <w:t xml:space="preserve">= 0,90. Izborot bi bil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a onie koi se ekolo{ki, neradioaktivni i so koi bi se obezbedila pomala potro{uva~ka na elektri~na energija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2 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12.2007     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 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12.200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4 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 Vrednosti na emisiite  po realizacija  na aktivnosta (Uslovi)      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6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Namalena  potro{uva~ka na elektri~na energij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MAC C Times" w:ascii="MAC C Times" w:hAnsi="MAC C Times"/>
              </w:rPr>
              <w:t>7 Monitoring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li~ina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rivo :Te~no / gasno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videncij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8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Sledewe na potro{uva~kata na elektri~na energija</w:t>
            </w:r>
            <w:r>
              <w:rPr>
                <w:rFonts w:cs="Arial" w:ascii="MAC C Times" w:hAnsi="MAC C Times"/>
                <w:lang w:val="nl-NL"/>
              </w:rPr>
              <w:t>,Izvestuvawe edna{ 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 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15.000 Evra</w:t>
            </w:r>
            <w:r>
              <w:rPr>
                <w:rFonts w:cs="MAC C Times" w:ascii="MAC C Times" w:hAnsi="MAC C Times"/>
                <w:color w:val="FF0000"/>
              </w:rPr>
              <w:t xml:space="preserve">    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>Aktivnost br.4</w:t>
      </w:r>
      <w:r>
        <w:rPr>
          <w:rFonts w:cs="MAC C Times" w:ascii="MAC C Times" w:hAnsi="MAC C Times"/>
          <w:lang w:val="nl-NL"/>
        </w:rPr>
        <w:t xml:space="preserve">  Namaluvawe na potro{uva~ka  na </w:t>
      </w:r>
      <w:r>
        <w:rPr>
          <w:rFonts w:cs="Arial" w:ascii="MAC C Times" w:hAnsi="MAC C Times"/>
          <w:lang w:val="nl-NL"/>
        </w:rPr>
        <w:t>energii</w:t>
      </w:r>
      <w:r>
        <w:rPr>
          <w:rFonts w:cs="MAC C Times" w:ascii="MAC C Times" w:hAnsi="MAC C Times"/>
          <w:lang w:val="nl-NL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lang w:val="nl-NL"/>
        </w:rPr>
        <w:t xml:space="preserve">    </w:t>
      </w:r>
      <w:r>
        <w:rPr>
          <w:rFonts w:cs="MAC C Times" w:ascii="MAC C Times" w:hAnsi="MAC C Times"/>
          <w:lang w:val="nl-NL"/>
        </w:rPr>
        <w:t xml:space="preserve">b)Zamena na mazut so priroden gas         </w:t>
      </w:r>
      <w:r>
        <w:rPr>
          <w:rFonts w:cs="MAC C Times" w:ascii="MAC C Times" w:hAnsi="MAC C Times"/>
        </w:rPr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73"/>
        <w:gridCol w:w="2232"/>
        <w:gridCol w:w="199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1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Zamena na te~no gorivo - mazut so gasno gorivo - priroden gas, (koga }e se aktivira gasovodot vo periodot koj{to sleduva). Industrijata za proizvodstvo na varovnik e visoko energetski-intenzivna industrija vo koja u~estvoto na energijata vo cenata e 50% vo cenata na samoto proizvodstvo, istovremeno </w:t>
            </w:r>
            <w:r>
              <w:rPr>
                <w:rFonts w:cs="MAC C Times" w:ascii="MAC C Times" w:hAnsi="MAC C Times"/>
              </w:rPr>
              <w:t xml:space="preserve">so ova bi se namalila i emisijata na {tetni gasovi (posebno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2 Predvidena data na po~etok na realizacijat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 xml:space="preserve">So zavr{uvawe na primarnata mre`a za gasifikacija na R.Makedonij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lang w:val="nl-NL"/>
              </w:rPr>
              <w:t>,,Vardar Dolomit ,, Gostivar bi se priklu~il vo najkus mo`en rok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lang w:val="nl-N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  Predvidena  data na zavr{uvawe na aktivnost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lang w:val="nl-NL"/>
              </w:rPr>
              <w:t xml:space="preserve">So zavr{uvawe na primarnata mre`a za gasifikacija na R.Makedonij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da-DK"/>
              </w:rPr>
            </w:pPr>
            <w:r>
              <w:rPr>
                <w:rFonts w:cs="MAC C Times" w:ascii="MAC C Times" w:hAnsi="MAC C Times"/>
                <w:color w:val="000000"/>
                <w:lang w:val="da-DK"/>
              </w:rPr>
              <w:t>,,Vardar Dolomit ,, Gostivar bi se priklu~il vo najkus mo`en rok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4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</w:t>
            </w:r>
            <w:r>
              <w:rPr>
                <w:rFonts w:cs="MAC C Times" w:ascii="MAC C Times" w:hAnsi="MAC C Times"/>
                <w:lang w:val="nl-NL"/>
              </w:rPr>
              <w:t xml:space="preserve">Vo granici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5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Daleku pod granic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6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MAC C Times" w:ascii="MAC C Times" w:hAnsi="MAC C Times"/>
              </w:rPr>
              <w:t>Namalena  potro{uva~ka na energija , i namalena emisija na {tetni gasovi od pe~kata vo Pogon Sinter dolomit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7  Monitoring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li~ina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rivo :Te~no / gasno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videncij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o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8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Sledewe na koli~inata na  gorivo , a preku toa i namalena emisija na {tetni gasovi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zvestuvawe edna{ 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 Vrednost na investi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</w:t>
            </w:r>
            <w:r>
              <w:rPr>
                <w:rFonts w:cs="MAC C Times" w:ascii="MAC C Times" w:hAnsi="MAC C Times"/>
              </w:rPr>
              <w:t>1.500.000</w:t>
            </w:r>
            <w:r>
              <w:rPr>
                <w:rFonts w:cs="MAC C Times" w:ascii="MAC C Times" w:hAnsi="MAC C Times"/>
                <w:color w:val="FF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 xml:space="preserve">Evra </w:t>
            </w:r>
            <w:r>
              <w:rPr>
                <w:rFonts w:cs="MAC C Times" w:ascii="MAC C Times" w:hAnsi="MAC C Times"/>
                <w:color w:val="FF0000"/>
              </w:rPr>
              <w:t xml:space="preserve"> 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  <w:i/>
        </w:rPr>
        <w:t>Aktivnost br.5</w:t>
      </w:r>
      <w:r>
        <w:rPr>
          <w:rFonts w:cs="MAC C Times" w:ascii="MAC C Times" w:hAnsi="MAC C Times"/>
        </w:rPr>
        <w:t xml:space="preserve">  Promena na na~inot na upravuvawe so otpa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a) Depo za zbiren otpad                     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133"/>
        <w:gridCol w:w="2819"/>
        <w:gridCol w:w="19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>Depo za industriski otpad (t.n. tranziten industriski otpad). Potrebno e da se vr{i selekcija na raznite otpadi, propisno da se ozna~at mestata koi otpadi kade }e se odlo`uvaat i postapki za sekoj od niv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Depo za ambala`en otpad pri proces na proizvodstvo, plasti~ni kontejneri vo koi bile smesteni razni te~ni smoli. Imaat zaostanati koli~ini od pred nekolku godini 100 komada i  za niv sega za sega nemaat re{enie.Nekoi od plasti~nite kontejneri pod dejstvo na ultravioletovite zraci od son~evata svetlina pretrpile degradacija i celite se ispukani.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Depo za skladirawe na istalo`enite masla i nivna reupotreba za podma~kuvawe vo pogonite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a se rekonstruira, betonira, pokrie, soodvetno obele`i spored </w:t>
            </w:r>
            <w:r>
              <w:rPr>
                <w:rFonts w:cs="Arial" w:ascii="Arial" w:hAnsi="Arial"/>
              </w:rPr>
              <w:t xml:space="preserve">(IWIC) </w:t>
            </w:r>
            <w:r>
              <w:rPr>
                <w:rFonts w:cs="Arial" w:ascii="MAC C Times" w:hAnsi="MAC C Times"/>
              </w:rPr>
              <w:t>Evropski kod za otpad,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</w:rPr>
              <w:t>da se  izvr{i</w:t>
            </w:r>
            <w:r>
              <w:rPr>
                <w:rFonts w:cs="MAC C Times" w:ascii="MAC C Times" w:hAnsi="MAC C Times"/>
              </w:rPr>
              <w:t xml:space="preserve"> razdeluvawe na razli~ni vidovi otpadi t.e. da gi  selektira spored direktivite za skladirawe na otpad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2 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 xml:space="preserve">09.2007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 Predvidena  data na zavr{uvawe na aktivnos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lang w:val="nl-NL"/>
              </w:rPr>
              <w:t xml:space="preserve">         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>03.</w:t>
            </w:r>
            <w:r>
              <w:rPr>
                <w:rFonts w:cs="MAC C Times" w:ascii="MAC C Times" w:hAnsi="MAC C Times"/>
                <w:color w:val="000000"/>
              </w:rPr>
              <w:t xml:space="preserve">2008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4 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</w:t>
            </w:r>
            <w:r>
              <w:rPr>
                <w:rFonts w:cs="Arial" w:ascii="MAC C Times" w:hAnsi="MAC C Times"/>
              </w:rPr>
              <w:t xml:space="preserve">Zna~itelno vlijanie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5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6 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7 Monitoring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Evidencija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pisi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edewe na  zapisi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8 Izve{tai od monitoringot (Opi{ete ja sodr`inata  na izve{tajot i predlo`ete  frekvencija  na izvestuvawe)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zvestuvawe  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  Vrednost na investi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.000 Evra 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</w:rPr>
        <w:t>Aktivnost br.6</w:t>
      </w:r>
      <w:r>
        <w:rPr>
          <w:rFonts w:cs="MAC C Times" w:ascii="MAC C Times" w:hAnsi="MAC C Times"/>
        </w:rPr>
        <w:t xml:space="preserve">   Promena na na~inot na upravuvawe so otpad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Depo za nesoodvetno temperirani opek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                                                     </w:t>
      </w:r>
      <w:r>
        <w:rPr>
          <w:rFonts w:cs="MAC C Times" w:ascii="MAC C Times" w:hAnsi="MAC C Times"/>
        </w:rPr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133"/>
        <w:gridCol w:w="2819"/>
        <w:gridCol w:w="19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da-DK"/>
              </w:rPr>
              <w:t xml:space="preserve">   </w:t>
            </w:r>
            <w:r>
              <w:rPr>
                <w:rFonts w:cs="MAC C Times" w:ascii="MAC C Times" w:hAnsi="MAC C Times"/>
                <w:lang w:val="nb-NO"/>
              </w:rPr>
              <w:t xml:space="preserve">Da se rekonstruira, betonira, soodvetno obele`i depoto  spored </w:t>
            </w:r>
            <w:r>
              <w:rPr>
                <w:rFonts w:cs="Arial" w:ascii="Arial" w:hAnsi="Arial"/>
                <w:lang w:val="nb-NO"/>
              </w:rPr>
              <w:t xml:space="preserve">(IWIC) </w:t>
            </w:r>
            <w:r>
              <w:rPr>
                <w:rFonts w:cs="Arial" w:ascii="MAC C Times" w:hAnsi="MAC C Times"/>
                <w:lang w:val="nb-NO"/>
              </w:rPr>
              <w:t>Evropski kod za otpad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2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9.2007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 Predvidena  data na zavr{uvawe na aktivnos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</w:t>
            </w:r>
            <w:r>
              <w:rPr>
                <w:rFonts w:cs="MAC C Times" w:ascii="MAC C Times" w:hAnsi="MAC C Times"/>
                <w:lang w:val="nl-NL"/>
              </w:rPr>
              <w:t>3.</w:t>
            </w:r>
            <w:r>
              <w:rPr>
                <w:rFonts w:cs="MAC C Times" w:ascii="MAC C Times" w:hAnsi="MAC C Times"/>
              </w:rPr>
              <w:t xml:space="preserve">2008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4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</w:t>
            </w:r>
            <w:r>
              <w:rPr>
                <w:rFonts w:cs="Arial" w:ascii="MAC C Times" w:hAnsi="MAC C Times"/>
              </w:rPr>
              <w:t xml:space="preserve">Zna~itelno vlijanie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5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6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7 Monitoring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Evidencija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pisi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edewe na  zapisi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8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zvestuvawe  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 Vrednost na investi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 xml:space="preserve">1.000 Evra      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>Aktivnost br.7</w:t>
      </w:r>
      <w:r>
        <w:rPr>
          <w:rFonts w:cs="MAC C Times" w:ascii="MAC C Times" w:hAnsi="MAC C Times"/>
          <w:lang w:val="nl-NL"/>
        </w:rPr>
        <w:t xml:space="preserve"> Namaluvawe na negativniot vizuelen efekt na `ivotnat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</w:t>
      </w:r>
      <w:r>
        <w:rPr>
          <w:rFonts w:cs="MAC C Times" w:ascii="MAC C Times" w:hAnsi="MAC C Times"/>
        </w:rPr>
        <w:t>sredina i fizi~ko ureduvawe na prostorot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a)Namalena pra{ina                               </w:t>
      </w:r>
      <w:r>
        <w:rPr>
          <w:rFonts w:cs="MAC C Times" w:ascii="MAC C Times" w:hAnsi="MAC C Times"/>
          <w:lang w:val="nb-NO"/>
        </w:rPr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1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 xml:space="preserve">Da se namali prisustvoto na pra{ina nasekade niz instalacijata so sanirawe na pokrienite  transportni lenti, dihtuvawe, redovno ~istewe i vo samite pogoni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2 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color w:val="FF0000"/>
                <w:lang w:val="nl-NL"/>
              </w:rPr>
              <w:t xml:space="preserve">                                               </w:t>
            </w:r>
            <w:r>
              <w:rPr>
                <w:rFonts w:cs="MAC C Times" w:ascii="MAC C Times" w:hAnsi="MAC C Times"/>
              </w:rPr>
              <w:t xml:space="preserve">06.2007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 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0</w:t>
            </w:r>
            <w:r>
              <w:rPr>
                <w:rFonts w:cs="MAC C Times" w:ascii="MAC C Times" w:hAnsi="MAC C Times"/>
              </w:rPr>
              <w:t xml:space="preserve">1.2008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4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5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</w:t>
            </w:r>
            <w:r>
              <w:rPr>
                <w:rFonts w:cs="MAC C Times" w:ascii="MAC C Times" w:hAnsi="MAC C Times"/>
              </w:rPr>
              <w:t>Mali  promeni vo potro{uva~kata na elektri~nata energij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7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8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>10.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lang w:val="nl-NL"/>
        </w:rPr>
        <w:t>Aktivnost br.8</w:t>
      </w:r>
      <w:r>
        <w:rPr>
          <w:rFonts w:cs="MAC C Times" w:ascii="MAC C Times" w:hAnsi="MAC C Times"/>
          <w:lang w:val="nl-NL"/>
        </w:rPr>
        <w:t xml:space="preserve"> Namaluvawe na negativniot vizuelen efekt na `ivotnat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</w:t>
      </w:r>
      <w:r>
        <w:rPr>
          <w:rFonts w:cs="MAC C Times" w:ascii="MAC C Times" w:hAnsi="MAC C Times"/>
        </w:rPr>
        <w:t>sredina i fizi~ko ureduvawe na prostoro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odr`uvawe na sistemi za otpra{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                                                               </w:t>
      </w:r>
      <w:r>
        <w:rPr>
          <w:rFonts w:cs="MAC C Times" w:ascii="MAC C Times" w:hAnsi="MAC C Times"/>
          <w:lang w:val="nb-NO"/>
        </w:rPr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111"/>
        <w:gridCol w:w="2796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 xml:space="preserve">Redovno da se odr`uvaat sistemite za otpra{uvawe vo sinter dolomitni masi i opeki kako bi se namalilo vlijanieto vrz prostorot vo ramki na instalacijata.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2 Predvidena data na po~etok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</w:t>
            </w:r>
            <w:r>
              <w:rPr>
                <w:rFonts w:cs="MAC C Times" w:ascii="MAC C Times" w:hAnsi="MAC C Times"/>
              </w:rPr>
              <w:t xml:space="preserve">06.2007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 Predvidena  data na zavr{uvawe na aktivnos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</w:t>
            </w:r>
            <w:r>
              <w:rPr>
                <w:rFonts w:cs="MAC C Times" w:ascii="MAC C Times" w:hAnsi="MAC C Times"/>
              </w:rPr>
              <w:t xml:space="preserve">06.2009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4 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</w:t>
            </w:r>
            <w:r>
              <w:rPr>
                <w:rFonts w:cs="MAC C Times" w:ascii="MAC C Times" w:hAnsi="MAC C Times"/>
              </w:rPr>
              <w:t>Nema promen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7 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Evidencija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pis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edewe na  zapisit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8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 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9.000 Evra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lang w:val="nl-NL"/>
        </w:rPr>
        <w:t>Aktivnost br.9</w:t>
      </w:r>
      <w:r>
        <w:rPr>
          <w:rFonts w:cs="MAC C Times" w:ascii="MAC C Times" w:hAnsi="MAC C Times"/>
          <w:lang w:val="nl-NL"/>
        </w:rPr>
        <w:t xml:space="preserve">  Namaluvawe na negativniot vizuelen efekt na `ivotnat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</w:t>
      </w:r>
      <w:r>
        <w:rPr>
          <w:rFonts w:cs="MAC C Times" w:ascii="MAC C Times" w:hAnsi="MAC C Times"/>
        </w:rPr>
        <w:t>sredina i fizi~ko ureduvawe na prostorot</w:t>
      </w:r>
    </w:p>
    <w:p>
      <w:pPr>
        <w:pStyle w:val="Normal"/>
        <w:rPr/>
      </w:pPr>
      <w:r>
        <w:rPr>
          <w:rFonts w:cs="MAC C Times" w:ascii="MAC C Times" w:hAnsi="MAC C Times"/>
        </w:rPr>
        <w:t xml:space="preserve">v) Transport  na opasni materii i  obele`uvawe na pateki                                                 </w:t>
      </w:r>
    </w:p>
    <w:p>
      <w:pPr>
        <w:pStyle w:val="Normal"/>
        <w:ind w:left="1080" w:hanging="0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                                    </w:t>
      </w:r>
      <w:r>
        <w:rPr>
          <w:rFonts w:cs="MAC C Times" w:ascii="MAC C Times" w:hAnsi="MAC C Times"/>
          <w:lang w:val="nb-NO"/>
        </w:rPr>
        <w:t>Za sekoja  aktivnost po edna tabela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111"/>
        <w:gridCol w:w="2796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Opi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Da se nazna~at upatstva za na~in na  transportirawe na opasnite materii so transportni sredstva niz krugot na instalacijata, niz magacinot i pogonite  kako i da se obele`i pateka po koja mo`e da se dvi`at transportnite sredstva (viqu{kari)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2 Predvidena data na po~etok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</w:t>
            </w:r>
            <w:r>
              <w:rPr>
                <w:rFonts w:cs="MAC C Times" w:ascii="MAC C Times" w:hAnsi="MAC C Times"/>
              </w:rPr>
              <w:t xml:space="preserve">07.2007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 Predvidena  data na zavr{uvawe na aktivnos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</w:t>
            </w:r>
            <w:r>
              <w:rPr>
                <w:rFonts w:cs="MAC C Times" w:ascii="MAC C Times" w:hAnsi="MAC C Times"/>
              </w:rPr>
              <w:t xml:space="preserve">10.2007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5.3.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</w:t>
            </w:r>
            <w:r>
              <w:rPr>
                <w:rFonts w:cs="MAC C Times" w:ascii="MAC C Times" w:hAnsi="MAC C Times"/>
              </w:rPr>
              <w:t>Nema promen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7 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Evidencija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pis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edewe na  zapisit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8 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 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2.000 Evra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lang w:val="nl-NL"/>
        </w:rPr>
        <w:t>Aktivnost br.10</w:t>
      </w:r>
      <w:r>
        <w:rPr>
          <w:rFonts w:cs="MAC C Times" w:ascii="MAC C Times" w:hAnsi="MAC C Times"/>
          <w:lang w:val="nl-NL"/>
        </w:rPr>
        <w:t xml:space="preserve"> Namaluvawe na negativniot vizuelen efekt na `ivotnat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</w:t>
      </w:r>
      <w:r>
        <w:rPr>
          <w:rFonts w:cs="MAC C Times" w:ascii="MAC C Times" w:hAnsi="MAC C Times"/>
        </w:rPr>
        <w:t>sredina i fizi~ko ureduvawe na prostorot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) Sadewe na zelen pojas                           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111"/>
        <w:gridCol w:w="2796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1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lang w:val="nl-NL"/>
              </w:rPr>
              <w:t>D</w:t>
            </w:r>
            <w:r>
              <w:rPr>
                <w:rFonts w:cs="MAC C Times" w:ascii="MAC C Times" w:hAnsi="MAC C Times"/>
                <w:lang w:val="it-IT"/>
              </w:rPr>
              <w:t xml:space="preserve">a se prevzeme aktivnost na sadewe na zelen pojas na grani~nite zoni na pogonite za namaluvawe na prisustvoto na </w:t>
            </w:r>
            <w:r>
              <w:rPr>
                <w:rFonts w:cs="Arial" w:ascii="Arial" w:hAnsi="Arial"/>
                <w:lang w:val="it-IT"/>
              </w:rPr>
              <w:t>C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posle procesot</w:t>
            </w:r>
            <w:r>
              <w:rPr>
                <w:rFonts w:cs="MAC C Times" w:ascii="MAC C Times" w:hAnsi="MAC C Times"/>
                <w:lang w:val="it-IT"/>
              </w:rPr>
              <w:t xml:space="preserve"> na pe~ewe vo sinter dolomit, kako i namaluvawe na bu~ava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2 Predvidena data na po~etok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</w:t>
            </w:r>
            <w:r>
              <w:rPr>
                <w:rFonts w:cs="MAC C Times" w:ascii="MAC C Times" w:hAnsi="MAC C Times"/>
              </w:rPr>
              <w:t xml:space="preserve">10.2007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 Predvidena  data na zavr{uvawe na aktivnos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</w:t>
            </w:r>
            <w:r>
              <w:rPr>
                <w:rFonts w:cs="MAC C Times" w:ascii="MAC C Times" w:hAnsi="MAC C Times"/>
              </w:rPr>
              <w:t xml:space="preserve">12.2007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</w:t>
            </w:r>
            <w:r>
              <w:rPr>
                <w:rFonts w:cs="MAC C Times" w:ascii="MAC C Times" w:hAnsi="MAC C Times"/>
              </w:rPr>
              <w:t>Nema promen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7 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Evidencija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pis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edewe na  zapisit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8 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 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>10.000 Evra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color w:val="000000"/>
        </w:rPr>
        <w:t>Aktivnost br.11</w:t>
      </w:r>
      <w:r>
        <w:rPr>
          <w:rFonts w:cs="MAC C Times" w:ascii="MAC C Times" w:hAnsi="MAC C Times"/>
          <w:color w:val="000000"/>
        </w:rPr>
        <w:t xml:space="preserve">   Obezbeduvawe od protekuvawe na te~ni goriv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</w:rPr>
        <w:t xml:space="preserve">Bezbednosno betonirawe na rezervoari so te~ni goriv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                                                                        </w:t>
      </w:r>
      <w:r>
        <w:rPr>
          <w:rFonts w:cs="MAC C Times" w:ascii="MAC C Times" w:hAnsi="MAC C Times"/>
          <w:b/>
          <w:i/>
        </w:rPr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53"/>
        <w:gridCol w:w="2999"/>
        <w:gridCol w:w="19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1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nl-NL"/>
              </w:rPr>
              <w:t xml:space="preserve">2  Predvidena data na po~etok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 xml:space="preserve">9.2007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nl-NL"/>
              </w:rPr>
              <w:t xml:space="preserve">3 Predvidena  data na zavr{uvawe na aktivnos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>03.</w:t>
            </w:r>
            <w:r>
              <w:rPr>
                <w:rFonts w:cs="MAC C Times" w:ascii="MAC C Times" w:hAnsi="MAC C Times"/>
                <w:color w:val="000000"/>
              </w:rPr>
              <w:t xml:space="preserve">2008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nl-NL"/>
              </w:rPr>
              <w:t xml:space="preserve">4 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                        </w:t>
            </w:r>
            <w:r>
              <w:rPr>
                <w:rFonts w:cs="Arial" w:ascii="MAC C Times" w:hAnsi="MAC C Times"/>
                <w:color w:val="000000"/>
                <w:lang w:val="en-CA"/>
              </w:rPr>
              <w:t xml:space="preserve">Mo`no </w:t>
            </w:r>
            <w:r>
              <w:rPr>
                <w:rFonts w:cs="Arial" w:ascii="MAC C Times" w:hAnsi="MAC C Times"/>
                <w:color w:val="000000"/>
              </w:rPr>
              <w:t xml:space="preserve">zna~itelno vlijanie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</w:rPr>
              <w:t>5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</w:rPr>
              <w:t>6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</w:rPr>
              <w:t>7 Monitoring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Parameta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Mediu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Meto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Za~estenost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 xml:space="preserve">Evidencija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Zapis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ledewe na  zapisi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</w:rPr>
              <w:t>8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Izvestuvawe  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</w:rPr>
              <w:t xml:space="preserve">9 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>8.000 Evra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gled na realizacijata na aktivnostite od Operativniot plan i finansiraweto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89"/>
        <w:gridCol w:w="1228"/>
        <w:gridCol w:w="1186"/>
        <w:gridCol w:w="1151"/>
        <w:gridCol w:w="1151"/>
        <w:gridCol w:w="1151"/>
        <w:gridCol w:w="1182"/>
      </w:tblGrid>
      <w:tr>
        <w:trPr>
          <w:trHeight w:val="14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.b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nsirawe po godini</w:t>
            </w:r>
          </w:p>
        </w:tc>
      </w:tr>
      <w:tr>
        <w:trPr>
          <w:trHeight w:val="14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7 Godin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8 Godi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9 Godi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0 Godi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1 Godin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o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000 Eu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5.000 </w:t>
            </w:r>
            <w:r>
              <w:rPr>
                <w:rFonts w:cs="Arial" w:ascii="MAC C Times" w:hAnsi="MAC C Times"/>
              </w:rPr>
              <w:t>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50.000 Eu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.000 Eu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0.000 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r.3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5.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5.000 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r.4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500.000 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Br.5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0 Eu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0 Eu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1.000 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Br.6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500 Eu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500Eu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1.000 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Br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u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u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8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Br.8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3.000 Eu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3.000 Eu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u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.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9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Br.9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.000 Eu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.000 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Br.10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10.000 Eu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u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Br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u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u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ur</w:t>
            </w:r>
          </w:p>
        </w:tc>
      </w:tr>
      <w:tr>
        <w:trPr>
          <w:trHeight w:val="480" w:hRule="atLeast"/>
        </w:trPr>
        <w:tc>
          <w:tcPr>
            <w:tcW w:w="8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1.811.000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eastAsia="MAC C Times" w:cs="MAC C Times" w:ascii="MAC C Times" w:hAnsi="MAC C Times"/>
                <w:b/>
              </w:rPr>
              <w:t xml:space="preserve">      </w:t>
            </w:r>
            <w:r>
              <w:rPr>
                <w:rFonts w:cs="MAC C Times" w:ascii="MAC C Times" w:hAnsi="MAC C Times"/>
                <w:b/>
              </w:rPr>
              <w:t>Eur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440" w:gutter="0" w:header="0" w:top="1618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ectPr>
      <w:footerReference w:type="default" r:id="rId3"/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</w:rPr>
      <w:t xml:space="preserve">                </w:t>
    </w:r>
    <w:r>
      <w:rPr>
        <w:rFonts w:cs="Arial" w:ascii="MAC C Times" w:hAnsi="MAC C Times"/>
      </w:rPr>
      <w:t xml:space="preserve">Vardar Dolomit Gostivar                                                             Aplikacija  za </w:t>
    </w:r>
    <w:r>
      <w:rPr>
        <w:rFonts w:cs="Arial" w:ascii="Arial" w:hAnsi="Arial"/>
      </w:rPr>
      <w:t>IPPC</w:t>
    </w:r>
  </w:p>
  <w:p>
    <w:pPr>
      <w:pStyle w:val="Normal"/>
      <w:spacing w:lineRule="auto" w:line="360"/>
      <w:rPr>
        <w:rFonts w:ascii="Arial" w:hAnsi="Arial" w:cs="Arial"/>
      </w:rPr>
    </w:pPr>
    <w:r>
      <w:rPr>
        <w:rFonts w:eastAsia="MAC C Times" w:cs="MAC C Times" w:ascii="MAC C Times" w:hAnsi="MAC C Times"/>
      </w:rPr>
      <w:t xml:space="preserve">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/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</w:rPr>
      <w:t xml:space="preserve">                </w:t>
    </w:r>
    <w:r>
      <w:rPr>
        <w:rFonts w:cs="Arial" w:ascii="MAC C Times" w:hAnsi="MAC C Times"/>
      </w:rPr>
      <w:t xml:space="preserve">Vardar Dolomit Gostivar                                                             Aplikacija  za </w:t>
    </w:r>
    <w:r>
      <w:rPr>
        <w:rFonts w:cs="Arial" w:ascii="Arial" w:hAnsi="Arial"/>
      </w:rPr>
      <w:t>IPPC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</w:rPr>
      <w:t xml:space="preserve">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/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MAC C Times" w:hAnsi="MAC C Times" w:cs="MAC C Time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MAC C Times" w:hAnsi="MAC C Times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2:47:00Z</dcterms:created>
  <dc:creator>emk3</dc:creator>
  <dc:description/>
  <cp:keywords/>
  <dc:language>en-US</dc:language>
  <cp:lastModifiedBy>We are Borg</cp:lastModifiedBy>
  <cp:lastPrinted>2007-02-22T12:58:00Z</cp:lastPrinted>
  <dcterms:modified xsi:type="dcterms:W3CDTF">2007-03-29T21:53:00Z</dcterms:modified>
  <cp:revision>91</cp:revision>
  <dc:subject/>
  <dc:title>XI </dc:title>
</cp:coreProperties>
</file>