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/>
      </w:pPr>
      <w:r>
        <w:rPr>
          <w:rFonts w:cs="MAC C Times" w:ascii="MAC C Times" w:hAnsi="MAC C Times"/>
          <w:b/>
        </w:rPr>
        <w:t xml:space="preserve">PRILOG </w:t>
      </w:r>
      <w:r>
        <w:rPr>
          <w:rFonts w:cs="Arial" w:ascii="Arial" w:hAnsi="Arial"/>
          <w:b/>
        </w:rPr>
        <w:t>IX</w:t>
      </w:r>
      <w:r>
        <w:rPr>
          <w:rFonts w:cs="MAC C Times" w:ascii="MAC C Times" w:hAnsi="MAC C Times"/>
          <w:b/>
        </w:rPr>
        <w:t>.</w:t>
        <w:tab/>
        <w:t xml:space="preserve">   </w:t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</w:rPr>
        <w:t>MONITORING NA EMISII   VO ATMOSFERATA</w:t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/>
      </w:pPr>
      <w:r>
        <w:rPr>
          <w:lang w:val="nl-NL"/>
        </w:rPr>
        <w:t xml:space="preserve">TABELA IX .1.1. </w:t>
      </w:r>
      <w:r>
        <w:rPr>
          <w:rFonts w:cs="MAC C Times" w:ascii="MAC C Times" w:hAnsi="MAC C Times"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>Pogon za proizvodstvo na sinter dolomit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1080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160"/>
        <w:gridCol w:w="2520"/>
        <w:gridCol w:w="2520"/>
      </w:tblGrid>
      <w:tr>
        <w:trPr/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ite mesta se karakteriziraat so dobar pristap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 ispituvawe na koncetraciite na prethodno navedenite gasoviti supstancii ne se vr{i  mostrirawe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upatstvoto za upotrebeniot  aparat za merewe na koncetraciite na gasovite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nb-NO"/>
        </w:rPr>
        <w:t xml:space="preserve">TABELA IX .1.2    </w:t>
      </w:r>
      <w:r>
        <w:rPr>
          <w:rFonts w:cs="MAC C Times" w:ascii="MAC C Times" w:hAnsi="MAC C Times"/>
          <w:lang w:val="nb-NO"/>
        </w:rPr>
        <w:t>Merni mesta  i monitoring na `ivotna sredina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rFonts w:cs="MAC C Times" w:ascii="MAC C Times" w:hAnsi="MAC C Times"/>
          <w:lang w:val="nb-NO"/>
        </w:rPr>
        <w:t xml:space="preserve">Referenten broj na emisionata to~ka:  </w:t>
      </w:r>
      <w:r>
        <w:rPr>
          <w:rFonts w:cs="MAC C Times" w:ascii="MAC C Times" w:hAnsi="MAC C Times"/>
          <w:b/>
          <w:lang w:val="nb-NO"/>
        </w:rPr>
        <w:t>Pogon za proizvodstvo na dolomitni masi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tbl>
      <w:tblPr>
        <w:tblW w:w="1031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160"/>
        <w:gridCol w:w="2700"/>
        <w:gridCol w:w="2030"/>
      </w:tblGrid>
      <w:tr>
        <w:trPr/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215" w:hRule="atLeast"/>
        </w:trPr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ra{inata i cvrstite ~esti~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ite mesta se karakteriziraat so dobar prist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 ispituvawe na koncetraciite na prethodno navedenite gasoviti supstancii ne se vr{i  mostrirawe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nl-NL"/>
        </w:rPr>
        <w:t xml:space="preserve">TABELA IX .1.1. </w:t>
      </w:r>
      <w:r>
        <w:rPr>
          <w:rFonts w:cs="MAC C Times" w:ascii="MAC C Times" w:hAnsi="MAC C Times"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Pogon</w:t>
      </w:r>
      <w:r>
        <w:rPr>
          <w:rFonts w:cs="MAC C Times" w:ascii="MAC C Times" w:hAnsi="MAC C Times"/>
          <w:lang w:val="nl-NL"/>
        </w:rPr>
        <w:t xml:space="preserve">  </w:t>
      </w:r>
      <w:r>
        <w:rPr>
          <w:rFonts w:cs="MAC C Times" w:ascii="MAC C Times" w:hAnsi="MAC C Times"/>
          <w:b/>
          <w:lang w:val="nl-NL"/>
        </w:rPr>
        <w:t>za dolomitni opeki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1067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160"/>
        <w:gridCol w:w="2700"/>
        <w:gridCol w:w="203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b/>
                <w:sz w:val="20"/>
                <w:szCs w:val="20"/>
                <w:lang w:val="nb-N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b-NO"/>
              </w:rPr>
              <w:t>Mernite mesta se karakteriziraat so dobar i lesen pristap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koncetraciite na prethodno navedenite gasoviti supstancii ne se vr{i  mostrirawe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</w:t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>
          <w:trHeight w:val="2215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ra{inata i cvrstite ~esti~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b/>
                <w:sz w:val="20"/>
                <w:szCs w:val="20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b/>
                <w:sz w:val="20"/>
                <w:szCs w:val="20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ite mesta se karakteriziraat so dobar prist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koncetraciite na prethodno navedenite gasoviti supstancii ne se vr{i  mostrirawe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  <w:lang w:val="nl-NL"/>
        </w:rPr>
        <w:t>MONITORING NA EMISII VO PO^VA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TABELA IX .1.1. </w:t>
      </w:r>
      <w:r>
        <w:rPr>
          <w:rFonts w:cs="MAC C Times" w:ascii="MAC C Times" w:hAnsi="MAC C Times"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b/>
          <w:b/>
        </w:rPr>
      </w:pPr>
      <w:r>
        <w:rPr>
          <w:rFonts w:cs="MAC C Times" w:ascii="MAC C Times" w:hAnsi="MAC C Times"/>
        </w:rPr>
        <w:t xml:space="preserve">Referenten broj na emisionata to~ka:  </w:t>
      </w:r>
      <w:r>
        <w:rPr>
          <w:rFonts w:cs="MAC C Times" w:ascii="MAC C Times" w:hAnsi="MAC C Times"/>
          <w:b/>
        </w:rPr>
        <w:t>Emisiona to~ka  na oddale~enost  od 5</w:t>
      </w:r>
      <w:r>
        <w:rPr>
          <w:b/>
        </w:rPr>
        <w:t xml:space="preserve"> m</w:t>
      </w:r>
      <w:r>
        <w:rPr>
          <w:rFonts w:cs="MAC C Times" w:ascii="MAC C Times" w:hAnsi="MAC C Times"/>
          <w:b/>
        </w:rPr>
        <w:t xml:space="preserve"> od</w:t>
      </w:r>
      <w:r>
        <w:rPr>
          <w:rFonts w:cs="MAC C Times" w:ascii="MAC C Times" w:hAnsi="MAC C Times"/>
        </w:rPr>
        <w:t xml:space="preserve"> </w:t>
      </w:r>
      <w:r>
        <w:rPr>
          <w:rFonts w:cs="MAC C Times" w:ascii="MAC C Times" w:hAnsi="MAC C Times"/>
          <w:b/>
        </w:rPr>
        <w:t>sever</w:t>
      </w:r>
      <w:r>
        <w:rPr>
          <w:rFonts w:cs="MAC C Times" w:ascii="MAC C Times" w:hAnsi="MAC C Times"/>
        </w:rPr>
        <w:t>, do ogradat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0"/>
        <w:gridCol w:w="2700"/>
        <w:gridCol w:w="2030"/>
      </w:tblGrid>
      <w:tr>
        <w:trPr/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290" w:hRule="atLeast"/>
        </w:trPr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zot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Hro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ikel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ink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u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lovo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osfor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Mernoto mesto e pristapno i se nao|a vo dvornoto mesto na instalacija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  <w:r>
              <w:rPr>
                <w:rFonts w:cs="MAC C Times" w:ascii="MAC C Times" w:hAnsi="MAC C Times"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iskopuvawe i postapkata na mostrirawe e  izvr{ena so specijalen pribor za taa cel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jprvo se izvr{uva priprema na zemenata mostra odnosno vte~nuvawe , a potoa rezultatite se ot~ituvaaat  na atomski apsorb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nb-NO"/>
        </w:rPr>
        <w:t xml:space="preserve">TABELA IX .1.2    </w:t>
      </w:r>
      <w:r>
        <w:rPr>
          <w:rFonts w:cs="MAC C Times" w:ascii="MAC C Times" w:hAnsi="MAC C Times"/>
          <w:lang w:val="nb-NO"/>
        </w:rPr>
        <w:t>Merni mesta  i monitoring na `ivotna sredina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b/>
          <w:b/>
        </w:rPr>
      </w:pPr>
      <w:r>
        <w:rPr>
          <w:rFonts w:cs="MAC C Times" w:ascii="MAC C Times" w:hAnsi="MAC C Times"/>
        </w:rPr>
        <w:t xml:space="preserve">Referenten broj na emisionata to~ka:  </w:t>
      </w:r>
      <w:r>
        <w:rPr>
          <w:rFonts w:cs="MAC C Times" w:ascii="MAC C Times" w:hAnsi="MAC C Times"/>
          <w:b/>
        </w:rPr>
        <w:t>Emisiona to~ka  na oddale~enost  od 5</w:t>
      </w:r>
      <w:r>
        <w:rPr>
          <w:b/>
        </w:rPr>
        <w:t xml:space="preserve"> m</w:t>
      </w:r>
      <w:r>
        <w:rPr>
          <w:rFonts w:cs="MAC C Times" w:ascii="MAC C Times" w:hAnsi="MAC C Times"/>
          <w:b/>
        </w:rPr>
        <w:t xml:space="preserve"> od</w:t>
      </w:r>
      <w:r>
        <w:rPr>
          <w:rFonts w:cs="MAC C Times" w:ascii="MAC C Times" w:hAnsi="MAC C Times"/>
        </w:rPr>
        <w:t xml:space="preserve"> </w:t>
      </w:r>
      <w:r>
        <w:rPr>
          <w:rFonts w:cs="MAC C Times" w:ascii="MAC C Times" w:hAnsi="MAC C Times"/>
          <w:b/>
        </w:rPr>
        <w:t>sever</w:t>
      </w:r>
      <w:r>
        <w:rPr>
          <w:rFonts w:cs="MAC C Times" w:ascii="MAC C Times" w:hAnsi="MAC C Times"/>
        </w:rPr>
        <w:t>, do ogradat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290" w:hRule="atLeast"/>
        </w:trPr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zot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Hro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ikel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ink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u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lovo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osfor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e pristapno i se nao|a vo dvornoto mesto na instalacij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  <w:r>
              <w:rPr>
                <w:rFonts w:cs="MAC C Times" w:ascii="MAC C Times" w:hAnsi="MAC C Times"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iskopuvawe i postapkata na mostrirawe e  izvr{ena so specijalen pribor za taa cel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jprvo se izvr{uva priprema na zemenata mostra odnosno vte~nuvawe , a potoa rezultatite se ot~ituvaaat  na atomski apsorb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nl-NL"/>
        </w:rPr>
        <w:t xml:space="preserve">TABELA IX .1.1. </w:t>
      </w:r>
      <w:r>
        <w:rPr>
          <w:rFonts w:cs="MAC C Times" w:ascii="MAC C Times" w:hAnsi="MAC C Times"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>Emisiona to~ka  na oddale~enost  od 2</w:t>
      </w:r>
      <w:r>
        <w:rPr>
          <w:b/>
          <w:lang w:val="nl-NL"/>
        </w:rPr>
        <w:t xml:space="preserve"> m</w:t>
      </w:r>
      <w:r>
        <w:rPr>
          <w:rFonts w:cs="MAC C Times" w:ascii="MAC C Times" w:hAnsi="MAC C Times"/>
          <w:b/>
          <w:lang w:val="nl-NL"/>
        </w:rPr>
        <w:t xml:space="preserve"> od</w:t>
      </w:r>
      <w:r>
        <w:rPr>
          <w:rFonts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b/>
          <w:lang w:val="nl-NL"/>
        </w:rPr>
        <w:t>ulicata kon zapad</w:t>
      </w:r>
      <w:r>
        <w:rPr>
          <w:rFonts w:cs="MAC C Times" w:ascii="MAC C Times" w:hAnsi="MAC C Times"/>
          <w:lang w:val="nl-NL"/>
        </w:rPr>
        <w:t>, pozadi Pogonot za sinter-dolomitni masi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1031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290" w:hRule="atLeast"/>
        </w:trPr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/>
              <w:t>pH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zot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Hro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ikel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ink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u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lovo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osfor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Mernoto mesto e pristapno i se nao|a vo dvornoto mesto na instalacija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  <w:r>
              <w:rPr>
                <w:rFonts w:cs="MAC C Times" w:ascii="MAC C Times" w:hAnsi="MAC C Times"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iskopuvawe i postapkata na mostrirawe e  izvr{ena so specijalen pribor za taa cel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jprvo se izvr{uva priprema na zemenata mostra odnosno vte~nuvawe , a potoa rezultatite se ot~ituvaaat  na atomski apsorb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nb-NO"/>
        </w:rPr>
        <w:t xml:space="preserve">TABELA IX .1.2    </w:t>
      </w:r>
      <w:r>
        <w:rPr>
          <w:rFonts w:cs="MAC C Times" w:ascii="MAC C Times" w:hAnsi="MAC C Times"/>
          <w:lang w:val="nb-NO"/>
        </w:rPr>
        <w:t>Merni mesta  i monitoring na `ivotna sredina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rFonts w:cs="MAC C Times" w:ascii="MAC C Times" w:hAnsi="MAC C Times"/>
          <w:lang w:val="nb-NO"/>
        </w:rPr>
        <w:t xml:space="preserve">Referenten broj na emisionata to~ka:  </w:t>
      </w:r>
      <w:r>
        <w:rPr>
          <w:rFonts w:cs="MAC C Times" w:ascii="MAC C Times" w:hAnsi="MAC C Times"/>
          <w:b/>
          <w:lang w:val="nb-NO"/>
        </w:rPr>
        <w:t>Emisiona to~ka  na oddale~enost  od 2</w:t>
      </w:r>
      <w:r>
        <w:rPr>
          <w:b/>
          <w:lang w:val="nb-NO"/>
        </w:rPr>
        <w:t xml:space="preserve"> m</w:t>
      </w:r>
      <w:r>
        <w:rPr>
          <w:rFonts w:cs="MAC C Times" w:ascii="MAC C Times" w:hAnsi="MAC C Times"/>
          <w:b/>
          <w:lang w:val="nb-NO"/>
        </w:rPr>
        <w:t xml:space="preserve"> od</w:t>
      </w:r>
      <w:r>
        <w:rPr>
          <w:rFonts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b/>
          <w:lang w:val="nb-NO"/>
        </w:rPr>
        <w:t>ulicata kon zapad</w:t>
      </w:r>
      <w:r>
        <w:rPr>
          <w:rFonts w:cs="MAC C Times" w:ascii="MAC C Times" w:hAnsi="MAC C Times"/>
          <w:lang w:val="nb-NO"/>
        </w:rPr>
        <w:t>, pozadi Pogonot za sinter-dolomitni masi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tbl>
      <w:tblPr>
        <w:tblW w:w="10670" w:type="dxa"/>
        <w:jc w:val="left"/>
        <w:tblInd w:w="-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290" w:hRule="atLeast"/>
        </w:trPr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/>
              <w:t>pH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zot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Hro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ikel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ink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u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lovo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osfor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e pristapno i se nao|a vo dvornoto mesto na instalacij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  <w:r>
              <w:rPr>
                <w:rFonts w:cs="MAC C Times" w:ascii="MAC C Times" w:hAnsi="MAC C Times"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iskopuvawe i postapkata na mostrirawe e  izvr{ena so specijalen pribor za taa cel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jprvo se izvr{uva priprema na zemenata mostra odnosno vte~nuvawe , a potoa rezultatite se ot~ituvaaat  na atomski apsorb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nl-NL"/>
        </w:rPr>
        <w:t xml:space="preserve">TABELA IX .1.1. </w:t>
      </w:r>
      <w:r>
        <w:rPr>
          <w:rFonts w:cs="MAC C Times" w:ascii="MAC C Times" w:hAnsi="MAC C Times"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rFonts w:cs="MAC C Times" w:ascii="MAC C Times" w:hAnsi="MAC C Times"/>
          <w:lang w:val="nl-NL"/>
        </w:rPr>
        <w:t>Referenten broj na emisionata to~ka</w:t>
      </w:r>
      <w:r>
        <w:rPr>
          <w:rFonts w:cs="MAC C Times" w:ascii="MAC C Times" w:hAnsi="MAC C Times"/>
          <w:b/>
          <w:lang w:val="nl-NL"/>
        </w:rPr>
        <w:t>:  Emisiona to~ka  na oddale~enost  od 10</w:t>
      </w:r>
      <w:r>
        <w:rPr>
          <w:b/>
          <w:lang w:val="nl-NL"/>
        </w:rPr>
        <w:t xml:space="preserve"> m</w:t>
      </w:r>
      <w:r>
        <w:rPr>
          <w:rFonts w:cs="MAC C Times" w:ascii="MAC C Times" w:hAnsi="MAC C Times"/>
          <w:b/>
          <w:lang w:val="nl-NL"/>
        </w:rPr>
        <w:t xml:space="preserve"> od Pogonot za sinter-dolomitni opeki</w:t>
      </w:r>
      <w:r>
        <w:rPr>
          <w:rFonts w:cs="MAC C Times" w:ascii="MAC C Times" w:hAnsi="MAC C Times"/>
          <w:lang w:val="nl-NL"/>
        </w:rPr>
        <w:t>, pozadi Pogonot za sinter-dolomitni opeki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tbl>
      <w:tblPr>
        <w:tblW w:w="1013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0"/>
        <w:gridCol w:w="2700"/>
        <w:gridCol w:w="2030"/>
      </w:tblGrid>
      <w:tr>
        <w:trPr/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290" w:hRule="atLeast"/>
        </w:trPr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zot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Hro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ikel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ink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u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lovo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osfor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Mernoto mesto e pristapno i se nao|a vo dvornoto mesto na instalacija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  <w:r>
              <w:rPr>
                <w:rFonts w:cs="MAC C Times" w:ascii="MAC C Times" w:hAnsi="MAC C Times"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 iskopuvawe i postapkata na mostrirawe e  izvr{ena so specijalen pribor za taa cel.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ajprvo se izvr{uva priprema na zemenata mostra odnosno vte~nuvawe , a potoa rezultatite se ot~ituvaaat  na atomski apsorber.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lang w:val="nb-NO"/>
        </w:rPr>
        <w:t xml:space="preserve">TABELA IX .1.2    </w:t>
      </w:r>
      <w:r>
        <w:rPr>
          <w:rFonts w:cs="MAC C Times" w:ascii="MAC C Times" w:hAnsi="MAC C Times"/>
          <w:lang w:val="nb-NO"/>
        </w:rPr>
        <w:t>Merni mesta  i monitoring na `ivotna sredina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rFonts w:cs="MAC C Times" w:ascii="MAC C Times" w:hAnsi="MAC C Times"/>
          <w:lang w:val="nb-NO"/>
        </w:rPr>
        <w:t>Referenten broj na emisionata to~ka</w:t>
      </w:r>
      <w:r>
        <w:rPr>
          <w:rFonts w:cs="MAC C Times" w:ascii="MAC C Times" w:hAnsi="MAC C Times"/>
          <w:b/>
          <w:lang w:val="nb-NO"/>
        </w:rPr>
        <w:t>:  Emisiona to~ka  na oddale~enost  od 10</w:t>
      </w:r>
      <w:r>
        <w:rPr>
          <w:b/>
          <w:lang w:val="nb-NO"/>
        </w:rPr>
        <w:t xml:space="preserve"> m</w:t>
      </w:r>
      <w:r>
        <w:rPr>
          <w:rFonts w:cs="MAC C Times" w:ascii="MAC C Times" w:hAnsi="MAC C Times"/>
          <w:b/>
          <w:lang w:val="nb-NO"/>
        </w:rPr>
        <w:t xml:space="preserve"> od Pogonot za sinter-dolomitni opeki</w:t>
      </w:r>
      <w:r>
        <w:rPr>
          <w:rFonts w:cs="MAC C Times" w:ascii="MAC C Times" w:hAnsi="MAC C Times"/>
          <w:lang w:val="nb-NO"/>
        </w:rPr>
        <w:t>, pozadi Pogonot za sinter-dolomitni opeki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tbl>
      <w:tblPr>
        <w:tblW w:w="1013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290" w:hRule="atLeast"/>
        </w:trPr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zot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Hro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ikel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ink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u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lovo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osfor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e pristapno i se nao|a vo dvornoto mesto na instalacij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  <w:r>
              <w:rPr>
                <w:rFonts w:cs="MAC C Times" w:ascii="MAC C Times" w:hAnsi="MAC C Times"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 iskopuvawe i postapkata na mostrirawe e  izvr{ena so specijalen pribor za taa cel.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ajprvo se izvr{uva priprema na zemenata mostra odnosno vte~nuvawe , a potoa rezultatite se ot~ituvaaat  na atomski apsorber.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  <w:lang w:val="nl-NL"/>
        </w:rPr>
        <w:t>MONITORING  EMISIJA NA BU^AVA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TABELA IX .1.1. </w:t>
      </w:r>
      <w:r>
        <w:rPr>
          <w:rFonts w:cs="MAC C Times" w:ascii="MAC C Times" w:hAnsi="MAC C Times"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rFonts w:cs="MAC C Times" w:ascii="MAC C Times" w:hAnsi="MAC C Times"/>
          <w:lang w:val="nl-NL"/>
        </w:rPr>
        <w:t>Referenten broj na emisionata to~ka:  Emisija na bu~ava vo pogonot za sinter-dolomit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tbl>
      <w:tblPr>
        <w:tblW w:w="1031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sen pristap  do izvorot na bu~ava  odnosno ma{inite vo pogonot za sinter-dolom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nb-NO"/>
        </w:rPr>
        <w:t xml:space="preserve">TABELA IX .1.2    </w:t>
      </w:r>
      <w:r>
        <w:rPr>
          <w:rFonts w:cs="MAC C Times" w:ascii="MAC C Times" w:hAnsi="MAC C Times"/>
          <w:lang w:val="nb-NO"/>
        </w:rPr>
        <w:t>Merni mesta  i monitoring na `ivotna sredina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rFonts w:cs="MAC C Times" w:ascii="MAC C Times" w:hAnsi="MAC C Times"/>
          <w:lang w:val="nb-NO"/>
        </w:rPr>
        <w:t>Referenten broj na emisionata to~ka: Emisija na bu~ava vo pogonot za sinter-dolomit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tbl>
      <w:tblPr>
        <w:tblW w:w="1031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sen pristap  do izvorot na bu~ava  odnosno ma{inite vo pogonot Plasti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nl-NL"/>
        </w:rPr>
        <w:t xml:space="preserve">TABELA IX .1.1. </w:t>
      </w:r>
      <w:r>
        <w:rPr>
          <w:rFonts w:cs="MAC C Times" w:ascii="MAC C Times" w:hAnsi="MAC C Times"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rFonts w:cs="MAC C Times" w:ascii="MAC C Times" w:hAnsi="MAC C Times"/>
          <w:lang w:val="nl-NL"/>
        </w:rPr>
        <w:t>Referenten broj na emisionata to~ka:  Emisija na bu~ava vo Pogon za sinter-dolomitni masi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tbl>
      <w:tblPr>
        <w:tblW w:w="1031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sen pristap  do izvorot na bu~ava  odnosno Pogon za sinter-dolomitni ma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nb-NO"/>
        </w:rPr>
        <w:t xml:space="preserve">TABELA IX .1.2    </w:t>
      </w:r>
      <w:r>
        <w:rPr>
          <w:rFonts w:cs="MAC C Times" w:ascii="MAC C Times" w:hAnsi="MAC C Times"/>
          <w:lang w:val="nb-NO"/>
        </w:rPr>
        <w:t>Merni mesta  i monitoring na `ivotna sredina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eferenten broj na emisionata to~ka: Emisija na bu~ava vo Pogon za sinter-dolomitni masi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tbl>
      <w:tblPr>
        <w:tblW w:w="1031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eastAsia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sen pristap  do izvorot na bu~ava  odnosno Pogon za sinter-dolomitni mas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nl-NL"/>
        </w:rPr>
        <w:t xml:space="preserve">TABELA IX .1.1. </w:t>
      </w:r>
      <w:r>
        <w:rPr>
          <w:rFonts w:cs="MAC C Times" w:ascii="MAC C Times" w:hAnsi="MAC C Times"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Referenten broj na emisionata to~ka:  Emisija na bu~ava vo pogonot za sinter dolomitni opeki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tbl>
      <w:tblPr>
        <w:tblW w:w="1031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sen pristap  do izvorot na bu~ava  odnosno ma{inite vo pogonot za sinter dolomitni opek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nb-NO"/>
        </w:rPr>
        <w:t xml:space="preserve">TABELA IX .1.2    </w:t>
      </w:r>
      <w:r>
        <w:rPr>
          <w:rFonts w:cs="MAC C Times" w:ascii="MAC C Times" w:hAnsi="MAC C Times"/>
          <w:lang w:val="nb-NO"/>
        </w:rPr>
        <w:t>Merni mesta  i monitoring na `ivotna sredina</w:t>
      </w:r>
    </w:p>
    <w:p>
      <w:pPr>
        <w:pStyle w:val="Normal"/>
        <w:rPr>
          <w:b/>
          <w:b/>
          <w:lang w:val="nb-NO"/>
        </w:rPr>
      </w:pPr>
      <w:r>
        <w:rPr>
          <w:rFonts w:cs="MAC C Times" w:ascii="MAC C Times" w:hAnsi="MAC C Times"/>
          <w:lang w:val="nb-NO"/>
        </w:rPr>
        <w:t>Referenten broj na emisionata to~ka: Emisija na bu~ava vo pogonot za sinter dolomitni opeki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tbl>
      <w:tblPr>
        <w:tblW w:w="1031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sen pristap  do izvorot na bu~ava  odnosno ma{inite vo pogonot za sinter dolomitni opek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  <w:lang w:val="nl-NL"/>
        </w:rPr>
        <w:t>MONITORING NA EMISIJA NA VIBRACII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TABELA IX .1.1. </w:t>
      </w:r>
      <w:r>
        <w:rPr>
          <w:rFonts w:cs="MAC C Times" w:ascii="MAC C Times" w:hAnsi="MAC C Times"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rFonts w:cs="MAC C Times" w:ascii="MAC C Times" w:hAnsi="MAC C Times"/>
          <w:lang w:val="nl-NL"/>
        </w:rPr>
        <w:t>Referenten broj na emisionata to~ka:  Emisija na vibracii vo pogonot za proizvodstvo na sinter-dolomit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1031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sen pristap  do izvorot na vibracii odnosno ma{inite vo pogonot za proizvodstvo na sinter-dolomit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.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b-NO"/>
        </w:rPr>
        <w:t xml:space="preserve">TABELA IX .1.2    </w:t>
      </w:r>
      <w:r>
        <w:rPr>
          <w:rFonts w:cs="MAC C Times" w:ascii="MAC C Times" w:hAnsi="MAC C Times"/>
          <w:lang w:val="nb-NO"/>
        </w:rPr>
        <w:t>Merni mesta  i monitoring na `ivotna sredina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rFonts w:cs="MAC C Times" w:ascii="MAC C Times" w:hAnsi="MAC C Times"/>
          <w:lang w:val="nb-NO"/>
        </w:rPr>
        <w:t>Referenten broj na emisionata to~ka: Emisija na vibracii vo pogonot za proizvodstvo na sinter-dolomit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tbl>
      <w:tblPr>
        <w:tblW w:w="1031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sen pristap  do izvorot na vibracii odnosno ma{inite vo pogonot za proizvodstvo na sinter-dolom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.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TABELA IX .1.1. </w:t>
      </w:r>
      <w:r>
        <w:rPr>
          <w:rFonts w:cs="MAC C Times" w:ascii="MAC C Times" w:hAnsi="MAC C Times"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lang w:val="nl-NL"/>
        </w:rPr>
      </w:pPr>
      <w:r>
        <w:rPr>
          <w:rFonts w:cs="MAC C Times" w:ascii="MAC C Times" w:hAnsi="MAC C Times"/>
          <w:lang w:val="nl-NL"/>
        </w:rPr>
        <w:t>Referenten broj na emisionata to~ka:  Emisija na vibracii vo pogonot za proizvodstvo na sinter-dolomitni masi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1049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sen pristap  do izvorot na vibracii odnosno ma{inite vo pogonot za proizvodstvo na sinter-dolomitni mas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.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b-NO"/>
        </w:rPr>
        <w:t xml:space="preserve">TABELA IX .1.2    </w:t>
      </w:r>
      <w:r>
        <w:rPr>
          <w:rFonts w:cs="MAC C Times" w:ascii="MAC C Times" w:hAnsi="MAC C Times"/>
          <w:lang w:val="nb-NO"/>
        </w:rPr>
        <w:t>Merni mesta  i monitoring na `ivotna sredina</w:t>
      </w:r>
    </w:p>
    <w:p>
      <w:pPr>
        <w:pStyle w:val="Normal"/>
        <w:rPr>
          <w:lang w:val="nb-NO"/>
        </w:rPr>
      </w:pPr>
      <w:r>
        <w:rPr>
          <w:rFonts w:cs="MAC C Times" w:ascii="MAC C Times" w:hAnsi="MAC C Times"/>
          <w:lang w:val="nb-NO"/>
        </w:rPr>
        <w:t>Referenten broj na emisionata to~ka: Emisija na vibracii vo pogonot za proizvodstvo na sinter-dolomitni masi</w:t>
      </w:r>
    </w:p>
    <w:tbl>
      <w:tblPr>
        <w:tblW w:w="1031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sen pristap  do izvorot na odnosno ma{inite vo pogonot za proizvodstvo na sinter-dolomitni mas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.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TABELA IX .1.1. </w:t>
      </w:r>
      <w:r>
        <w:rPr>
          <w:rFonts w:cs="MAC C Times" w:ascii="MAC C Times" w:hAnsi="MAC C Times"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rFonts w:cs="MAC C Times" w:ascii="MAC C Times" w:hAnsi="MAC C Times"/>
          <w:lang w:val="nl-NL"/>
        </w:rPr>
        <w:t>Referenten broj na emisionata to~ka:  Emisija na vibracii vo pogonot za proizvodstvo na sinter-dolomitni opeki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tbl>
      <w:tblPr>
        <w:tblW w:w="1031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sen pristap  do izvorot na vibracii odnosno ma{inite vo pogonot za proizvodstvo na sinter-dolomitni opek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.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b-NO"/>
        </w:rPr>
        <w:t xml:space="preserve">TABELA IX .1.2    </w:t>
      </w:r>
      <w:r>
        <w:rPr>
          <w:rFonts w:cs="MAC C Times" w:ascii="MAC C Times" w:hAnsi="MAC C Times"/>
          <w:lang w:val="nb-NO"/>
        </w:rPr>
        <w:t>Merni mesta  i monitoring na `ivotna sredina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rFonts w:cs="MAC C Times" w:ascii="MAC C Times" w:hAnsi="MAC C Times"/>
          <w:lang w:val="nb-NO"/>
        </w:rPr>
        <w:t>Referenten broj na emisionata to~ka: Emisija na vibracii  vo Emisija na vibracii vo pogonot za proizvodstvo na sinter-dolomitni opeki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tbl>
      <w:tblPr>
        <w:tblW w:w="1031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sen pristap  do izvorot na vibracii odnosno ma{inite vo pogonot za proizvodstvo na sinter-dolomitni opek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.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sectPr>
      <w:footerReference w:type="default" r:id="rId2"/>
      <w:type w:val="nextPage"/>
      <w:pgSz w:w="12240" w:h="15840"/>
      <w:pgMar w:left="1800" w:right="90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MAC C Times" w:ascii="MAC C Times" w:hAnsi="MAC C Times"/>
      </w:rPr>
      <w:t>"Vardar Dolomit" Gostivar</w:t>
      <w:tab/>
      <w:tab/>
      <w:t>Aplikacija za</w:t>
    </w:r>
    <w:r>
      <w:rPr>
        <w:rStyle w:val="PageNumber"/>
      </w:rPr>
      <w:t xml:space="preserve"> IPPC</w:t>
    </w:r>
  </w:p>
  <w:p>
    <w:pPr>
      <w:pStyle w:val="Footer"/>
      <w:jc w:val="center"/>
      <w:rPr/>
    </w:pPr>
    <w:r>
      <w:rPr>
        <w:rStyle w:val="PageNumber"/>
        <w:rFonts w:cs="MAC C Times" w:ascii="MAC C Times" w:hAnsi="MAC C Times"/>
      </w:rPr>
      <w:t xml:space="preserve">Prilog </w:t>
    </w:r>
    <w:r>
      <w:rPr>
        <w:rStyle w:val="PageNumber"/>
      </w:rPr>
      <w:t>IX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33:00Z</dcterms:created>
  <dc:creator>emk6</dc:creator>
  <dc:description/>
  <cp:keywords/>
  <dc:language>en-US</dc:language>
  <cp:lastModifiedBy> </cp:lastModifiedBy>
  <cp:lastPrinted>2007-02-06T14:28:00Z</cp:lastPrinted>
  <dcterms:modified xsi:type="dcterms:W3CDTF">2007-03-16T13:02:00Z</dcterms:modified>
  <cp:revision>36</cp:revision>
  <dc:subject/>
  <dc:title/>
</cp:coreProperties>
</file>