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36"/>
          <w:szCs w:val="36"/>
          <w:lang w:val="nl-NL"/>
        </w:rPr>
      </w:pPr>
      <w:r>
        <w:rPr>
          <w:rFonts w:cs="Macedonian Helv" w:ascii="Macedonian Helv" w:hAnsi="Macedonian Helv"/>
          <w:b/>
          <w:sz w:val="36"/>
          <w:szCs w:val="36"/>
          <w:lang w:val="nl-NL"/>
        </w:rPr>
      </w:r>
    </w:p>
    <w:p>
      <w:pPr>
        <w:pStyle w:val="Normal"/>
        <w:jc w:val="center"/>
        <w:rPr/>
      </w:pPr>
      <w:r>
        <w:rPr>
          <w:rFonts w:cs="Macedonian Helv" w:ascii="Macedonian Helv" w:hAnsi="Macedonian Helv"/>
          <w:sz w:val="32"/>
          <w:szCs w:val="32"/>
        </w:rPr>
        <w:t>POSTAPKA</w:t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  <w:t>ZA</w:t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</w:r>
    </w:p>
    <w:p>
      <w:pPr>
        <w:pStyle w:val="Normal"/>
        <w:ind w:left="709" w:hanging="709"/>
        <w:jc w:val="center"/>
        <w:rPr>
          <w:rFonts w:ascii="Macedonian Helv" w:hAnsi="Macedonian Helv" w:cs="Macedonian Helv"/>
          <w:sz w:val="32"/>
          <w:szCs w:val="32"/>
          <w:lang w:val="en-CA"/>
        </w:rPr>
      </w:pPr>
      <w:r>
        <w:rPr>
          <w:rFonts w:cs="Macedonian Helv" w:ascii="Macedonian Helv" w:hAnsi="Macedonian Helv"/>
          <w:sz w:val="32"/>
          <w:szCs w:val="32"/>
        </w:rPr>
        <w:t>KOMUNIKACIJ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32"/>
          <w:szCs w:val="32"/>
          <w:lang w:val="en-CA"/>
        </w:rPr>
      </w:pPr>
      <w:r>
        <w:rPr>
          <w:rFonts w:cs="Macedonian Helv" w:ascii="Macedonian Helv" w:hAnsi="Macedonian Helv"/>
          <w:b/>
          <w:sz w:val="32"/>
          <w:szCs w:val="3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szCs w:val="32"/>
          <w:lang w:val="en-CA"/>
        </w:rPr>
      </w:pPr>
      <w:r>
        <w:rPr>
          <w:rFonts w:cs="Macedonian Helv" w:ascii="Macedonian Helv" w:hAnsi="Macedonian Helv"/>
          <w:b/>
          <w:sz w:val="22"/>
          <w:szCs w:val="3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1.1</w:t>
        <w:tab/>
        <w:t>So ovaa Postapka se utvrduvat odgovornostite i ovlastuvawata kako i na~inot na komunikacija so eksternite i internite zainteresirani strani po site pra{awa vo vrska so sistemot za upravuvawe so za{tita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1.2</w:t>
        <w:tab/>
        <w:t>Cel na ovaa Postapka e da ovozmo`i efikasna komunikacija kako i da go definira na~inot na dobivawe i razgleduvawe na mislewata dobieni od  zainteresiranite strani od okolinata, koga se vo pra{awe zna~ajni  aspekti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1</w:t>
        <w:tab/>
        <w:t>Ovaa postapka se primenuva vo site organizacioni edinici.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2</w:t>
        <w:tab/>
        <w:t>Odgovornosta za nejzina dosledna primena vo celost mu pripa|a na Koordinatorot za upravuvawe na `ivotnata sredina i [efovite na proizvodstvenite pogoni.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szCs w:val="24"/>
          <w:lang w:val="mk-MK"/>
        </w:rPr>
        <w:t>3.</w:t>
      </w:r>
      <w:r>
        <w:rPr>
          <w:rFonts w:cs="Macedonian Helv" w:ascii="Macedonian Helv" w:hAnsi="Macedonian Helv"/>
          <w:b/>
          <w:bCs/>
          <w:szCs w:val="24"/>
          <w:lang w:val="mk-MK"/>
        </w:rPr>
        <w:tab/>
        <w:t>Eksterna komunikac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1</w:t>
        <w:tab/>
        <w:t xml:space="preserve">Komunikacijata so nadvore{ni zainteresirani strani od oblasta na za{tita na `ivotna sredina koja ja sproveduv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mk-MK"/>
        </w:rPr>
        <w:t xml:space="preserve"> ja obavuva Kordinatorot za upravuvawe na `ivotnata sred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2</w:t>
        <w:tab/>
        <w:t>Koordinatoro za upravuvawe na `ivotnata sredina e dol`en da dade odgovor na site pra{awa na nadvore{nite zainteresirani  strani koga  se vo  pra{awe  zna~ajni aspekti na `ivotnata sredina, na na~in i vo forma za koja misli  deka e najpogodna, a e vo soglasnost so ovaa Postapk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3.3</w:t>
        <w:tab/>
        <w:t>Mislewata na zainteresiranite strani od okolinata vo vrska so Sistemot za upravuvawe so za{tita na `ivotna sredina, se dostavuva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/>
      </w:pPr>
      <w:r>
        <w:rPr>
          <w:rFonts w:cs="Macedonian Helv" w:ascii="Macedonian Helv" w:hAnsi="Macedonian Helv"/>
          <w:szCs w:val="24"/>
        </w:rPr>
        <w:t xml:space="preserve">na telefonski broj nazna~en na sanda~e </w:t>
      </w:r>
      <w:r>
        <w:rPr>
          <w:rFonts w:cs="Macedonian Helv" w:ascii="Macedonian Helv" w:hAnsi="Macedonian Helv"/>
          <w:b/>
          <w:bCs/>
          <w:i/>
          <w:iCs/>
          <w:szCs w:val="24"/>
        </w:rPr>
        <w:t>"EKO ZA[TITA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vo slobodna pi{ana forma dostaveni po pat na redovna po{ta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</w:rPr>
        <w:t>3.4</w:t>
        <w:tab/>
        <w:t xml:space="preserve">Sanda~eto za predlozi e jasno obele`eno so natpis </w:t>
      </w:r>
      <w:r>
        <w:rPr>
          <w:rFonts w:cs="Macedonian Helv" w:ascii="Macedonian Helv" w:hAnsi="Macedonian Helv"/>
          <w:b/>
          <w:bCs/>
          <w:i/>
          <w:iCs/>
          <w:szCs w:val="24"/>
        </w:rPr>
        <w:t>"EKO ZA[TITA"</w:t>
      </w:r>
      <w:r>
        <w:rPr>
          <w:rFonts w:cs="Macedonian Helv" w:ascii="Macedonian Helv" w:hAnsi="Macedonian Helv"/>
          <w:szCs w:val="24"/>
        </w:rPr>
        <w:t xml:space="preserve"> i se nao|a na vleznata kapija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b/>
          <w:bCs/>
          <w:i/>
          <w:iCs/>
          <w:szCs w:val="24"/>
        </w:rPr>
        <w:t>.</w:t>
      </w:r>
      <w:r>
        <w:rPr>
          <w:rFonts w:cs="Macedonian Helv" w:ascii="Macedonian Helv" w:hAnsi="Macedonian Helv"/>
          <w:szCs w:val="24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>Sodr`inata na ova sanda~e ja zema Koordinatorot za upravuvawe na `ivotnat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3.5</w:t>
        <w:tab/>
        <w:t xml:space="preserve">Koga misleweto  na zainteresiranata strana od okolinata,  vo vrska so Sistemot za upravuvawe so za{tita na `ivotna sredina, e dostaveno po telefon, toga{ Koordinatorot za upravuvawe na `ivotnata sredina popoln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Bele{ka za predlog/ barawe od okolinata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3.6</w:t>
        <w:tab/>
        <w:t xml:space="preserve">Site zapisi pristignati od okolinata, Koordinatorot za upravuvawe na `ivotnata sredina gi vnesuv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Evidencija na predlozi/ barawa od okolinata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4.</w:t>
        <w:tab/>
        <w:t>Obrabotka na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 </w:t>
      </w:r>
      <w:r>
        <w:rPr>
          <w:rFonts w:cs="Macedonian Helv" w:ascii="Macedonian Helv" w:hAnsi="Macedonian Helv"/>
          <w:b/>
          <w:bCs/>
          <w:szCs w:val="24"/>
          <w:lang w:val="nl-NL"/>
        </w:rPr>
        <w:t>predlozi/barawa od okolinat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1</w:t>
        <w:tab/>
        <w:t>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 </w:t>
      </w:r>
      <w:r>
        <w:rPr>
          <w:rFonts w:cs="Macedonian Helv" w:ascii="Macedonian Helv" w:hAnsi="Macedonian Helv"/>
          <w:szCs w:val="24"/>
          <w:lang w:val="nl-NL"/>
        </w:rPr>
        <w:t>evidentiranite predlozi / barawa gi razgleduva so [efovite na proizvodstvenite pogoni na koja predlogot / baraweto se odnesuva i vr{at nivno obrabot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2</w:t>
        <w:tab/>
        <w:t>Vo slu~aj da za potpolna razrabotka na predlozite/barawata od okolinata e neophodna dodatna stru~na obrabotka, toga{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 sorabotka [efovite na proizvodstvenite pogoni na sostanok so stru~niot tim gi analiziraat dobienite predlozi / barawa i donesuva kone~en stav za ist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3</w:t>
        <w:tab/>
        <w:t>Vo slu~aj koga dobieniot predlog/barawe od okolinata e prifateno toga{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iCs/>
          <w:szCs w:val="24"/>
          <w:lang w:val="nl-NL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 xml:space="preserve">go tretira kako prijava na neusoglasenost go dostavuva do [efovite na proizvodstvenite pogoni koi postapuvaat po Postapkata: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odnesuvawe na predlog za unapreduvawe i prijava na neusoglasenost</w:t>
      </w:r>
      <w:r>
        <w:rPr>
          <w:rFonts w:cs="Macedonian Helv" w:ascii="Macedonian Helv" w:hAnsi="Macedonian Helv"/>
          <w:szCs w:val="24"/>
          <w:lang w:val="nl-NL"/>
        </w:rPr>
        <w:t>, izdavajki barawe za korektivni merki i  preventiva po Postapka</w:t>
      </w:r>
      <w:r>
        <w:rPr>
          <w:rFonts w:cs="Macedonian Helv" w:ascii="Macedonian Helv" w:hAnsi="Macedonian Helv"/>
          <w:b/>
          <w:i/>
          <w:szCs w:val="24"/>
          <w:lang w:val="nl-NL"/>
        </w:rPr>
        <w:t xml:space="preserve">: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Sproveduvawe na korektivni merki</w:t>
      </w:r>
      <w:r>
        <w:rPr>
          <w:rFonts w:cs="Macedonian Helv" w:ascii="Macedonian Helv" w:hAnsi="Macedonian Helv"/>
          <w:szCs w:val="24"/>
          <w:lang w:val="nl-NL"/>
        </w:rPr>
        <w:t>, odnosno</w:t>
      </w:r>
      <w:r>
        <w:rPr>
          <w:rFonts w:cs="Macedonian Helv" w:ascii="Macedonian Helv" w:hAnsi="Macedonian Helv"/>
          <w:b/>
          <w:i/>
          <w:szCs w:val="24"/>
          <w:lang w:val="nl-NL"/>
        </w:rPr>
        <w:t>:</w:t>
      </w:r>
      <w:r>
        <w:rPr>
          <w:rFonts w:cs="Macedonian Helv" w:ascii="Macedonian Helv" w:hAnsi="Macedonian Helv"/>
          <w:szCs w:val="24"/>
          <w:lang w:val="nl-NL"/>
        </w:rPr>
        <w:t xml:space="preserve"> 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eventivni merk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4</w:t>
        <w:tab/>
        <w:t>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 </w:t>
      </w:r>
      <w:r>
        <w:rPr>
          <w:rFonts w:cs="Macedonian Helv" w:ascii="Macedonian Helv" w:hAnsi="Macedonian Helv"/>
          <w:szCs w:val="24"/>
          <w:lang w:val="nl-NL"/>
        </w:rPr>
        <w:t xml:space="preserve">ima obvrska vo situacija koga ima soznanija koi se va`ni z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 xml:space="preserve">, da go izvesti Izvr{niot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 xml:space="preserve"> s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Evidencija na oglasuvawe vo mediumi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  <w:t>Odgovog na predlog za unapreduvawe/prijava na neusoglasenost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1</w:t>
        <w:tab/>
        <w:t>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 </w:t>
      </w:r>
      <w:r>
        <w:rPr>
          <w:rFonts w:cs="Macedonian Helv" w:ascii="Macedonian Helv" w:hAnsi="Macedonian Helv"/>
          <w:szCs w:val="24"/>
          <w:lang w:val="nl-NL"/>
        </w:rPr>
        <w:t xml:space="preserve">ima obvrska, podnesenite predlozi na sostanok so stru~eniot tim, gi razgleda vo {to pokratko vreme, pri  {to se popoln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Zapisnik od sostanokot na stru~niot tim, </w:t>
      </w:r>
      <w:r>
        <w:rPr>
          <w:rFonts w:cs="Macedonian Helv" w:ascii="Macedonian Helv" w:hAnsi="Macedonian Helv"/>
          <w:szCs w:val="24"/>
          <w:lang w:val="nl-NL"/>
        </w:rPr>
        <w:t xml:space="preserve">vo tri primerka, od koi edna kopija mu se dostavuva na Izvr{niot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>, drugata ostanuva kaj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 </w:t>
      </w:r>
      <w:r>
        <w:rPr>
          <w:rFonts w:cs="Macedonian Helv" w:ascii="Macedonian Helv" w:hAnsi="Macedonian Helv"/>
          <w:szCs w:val="24"/>
          <w:lang w:val="nl-NL"/>
        </w:rPr>
        <w:t>a originalot se arhivira vo biroto za tehni~ka dokumentacij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2</w:t>
        <w:tab/>
        <w:t>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, za rezultatite od razgleduvaweto na predlozite/ barawata od okolinata ja izvestuva zainteresiranata strana za prevzemenite korektivni merki po pra{awe na dostavenite predlozi / barawa vo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 xml:space="preserve"> s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e za prevzemeni merki za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Cs/>
          <w:szCs w:val="24"/>
          <w:lang w:val="nl-NL"/>
        </w:rPr>
        <w:t>6.</w:t>
        <w:tab/>
      </w:r>
      <w:r>
        <w:rPr>
          <w:rFonts w:cs="Macedonian Helv" w:ascii="Macedonian Helv" w:hAnsi="Macedonian Helv"/>
          <w:b/>
          <w:bCs/>
          <w:szCs w:val="24"/>
          <w:lang w:val="nl-NL"/>
        </w:rPr>
        <w:t>Javno informirawe i medium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1</w:t>
        <w:tab/>
        <w:t xml:space="preserve">Politikata na za{tita na `ivotnata sredina vo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 xml:space="preserve"> e javen dokument i vo sekoj moment e dostapen na javnosta odnosno na zainteresiranite strani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2</w:t>
        <w:tab/>
        <w:t>Politikata na za{tita na `ivotna sredina po potreba mo`e da se objavuva i publikuva preku site javni mediumi. Odgovoren za sproveduvawe na ova publikuvawe e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 dogovor so Izvr{niot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3</w:t>
        <w:tab/>
        <w:t xml:space="preserve">Po potreba mo`e da se publikuvaat op{tite i posebnite celi na Sistemot za upravuvawe so za{tita na `ivotna sredina vo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nl-NL"/>
        </w:rPr>
        <w:t xml:space="preserve"> kako i rezultatite od realizacijata na postavenite celi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4</w:t>
        <w:tab/>
        <w:t>Za site objaveni oglasuvawa vo bilo koj medium,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di evidencij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Evidencija na oglasuvawe vo mediumi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  <w:t>7.</w:t>
        <w:tab/>
        <w:t>Preispituvawe na predlozi / barawa od okolinat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7.1</w:t>
        <w:tab/>
      </w:r>
      <w:r>
        <w:rPr>
          <w:rFonts w:cs="Macedonian Helv" w:ascii="Macedonian Helv" w:hAnsi="Macedonian Helv"/>
          <w:szCs w:val="24"/>
          <w:lang w:val="nl-NL"/>
        </w:rPr>
        <w:t>Zapisnicite za zavr{eni preispituvawa na Sistemot za upravuvawe so  za{tita na  `ivotna  sredina od  strana na  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se arhiviraat i ~uvaat vo Arhiv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  <w:t>7.2</w:t>
        <w:tab/>
      </w:r>
      <w:r>
        <w:rPr>
          <w:rFonts w:cs="Macedonian Helv" w:ascii="Macedonian Helv" w:hAnsi="Macedonian Helv"/>
          <w:szCs w:val="24"/>
          <w:lang w:val="nl-NL"/>
        </w:rPr>
        <w:t xml:space="preserve">Odborot za kvalitet i za{tita na `ivotna sredina vrz osnov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Evidencija na prijavi / barawa od okolinata </w:t>
      </w:r>
      <w:r>
        <w:rPr>
          <w:rFonts w:cs="Macedonian Helv" w:ascii="Macedonian Helv" w:hAnsi="Macedonian Helv"/>
          <w:szCs w:val="24"/>
          <w:lang w:val="nl-NL"/>
        </w:rPr>
        <w:t>i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 Izvestuvawe za prevzemeni merki za za{tita na `ivotna sredina</w:t>
      </w:r>
      <w:r>
        <w:rPr>
          <w:rFonts w:cs="Macedonian Helv" w:ascii="Macedonian Helv" w:hAnsi="Macedonian Helv"/>
          <w:szCs w:val="24"/>
          <w:lang w:val="nl-NL"/>
        </w:rPr>
        <w:t>, najmalku edna{ godi{no vr{i preispituvawe na komunikacijata so nadvore{nite   zainteresirani   strani i donesuva zaklu~oci, gi definira nositelite koi istite }e gi sprovedat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bCs/>
          <w:szCs w:val="24"/>
          <w:lang w:val="da-DK"/>
        </w:rPr>
        <w:t>8.</w:t>
        <w:tab/>
      </w:r>
      <w:r>
        <w:rPr>
          <w:rFonts w:cs="Macedonian Helv" w:ascii="Macedonian Helv" w:hAnsi="Macedonian Helv"/>
          <w:b/>
          <w:szCs w:val="24"/>
          <w:lang w:val="da-DK"/>
        </w:rPr>
        <w:t>Evidencija i arhivirawe na dokumen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da-DK"/>
        </w:rPr>
      </w:pPr>
      <w:r>
        <w:rPr>
          <w:rFonts w:cs="Macedonian Helv" w:ascii="Macedonian Helv" w:hAnsi="Macedonian Helv"/>
          <w:b/>
          <w:bCs/>
          <w:szCs w:val="24"/>
          <w:lang w:val="da-DK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bCs/>
          <w:szCs w:val="24"/>
          <w:lang w:val="da-DK"/>
        </w:rPr>
        <w:t>8.1</w:t>
        <w:tab/>
      </w:r>
      <w:r>
        <w:rPr>
          <w:rFonts w:cs="Macedonian Helv" w:ascii="Macedonian Helv" w:hAnsi="Macedonian Helv"/>
          <w:szCs w:val="24"/>
          <w:lang w:val="da-DK"/>
        </w:rPr>
        <w:t>Koordinatorot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  <w:r>
        <w:rPr>
          <w:rFonts w:cs="Macedonian Helv" w:ascii="Macedonian Helv" w:hAnsi="Macedonian Helv"/>
          <w:szCs w:val="24"/>
          <w:lang w:val="da-DK"/>
        </w:rPr>
        <w:t>,  e dol`en  da gi ~uva, obrabotuva i arhivira site dokumenti za eksterna komunikacija i najmalku edna{ godi{no da podnese izve{taj na Odborot za kvalitet i za{tita na `ivotn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>8.2</w:t>
        <w:tab/>
        <w:t>Site dokumenti koi proizleguvaat od ovaa Postapka se arhiviraat vo Arhiva i se ~uvaat pet godini.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ab/>
        <w:tab/>
        <w:tab/>
        <w:tab/>
        <w:tab/>
        <w:tab/>
      </w:r>
      <w:r>
        <w:rPr>
          <w:rFonts w:cs="Macedonian Helv" w:ascii="Macedonian Helv" w:hAnsi="Macedonian Helv"/>
          <w:szCs w:val="24"/>
          <w:lang w:val="nl-NL"/>
        </w:rPr>
        <w:t>Odobril:</w:t>
      </w:r>
    </w:p>
    <w:p>
      <w:pPr>
        <w:pStyle w:val="Normal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jc w:val="right"/>
        <w:rPr/>
      </w:pPr>
      <w:r>
        <w:rPr>
          <w:rFonts w:cs="Macedonian Helv" w:ascii="Macedonian Helv" w:hAnsi="Macedonian Helv"/>
          <w:szCs w:val="24"/>
          <w:lang w:val="nl-NL"/>
        </w:rPr>
        <w:t>Koordinator</w:t>
      </w:r>
      <w:r>
        <w:rPr>
          <w:rFonts w:cs="Macedonian Helv" w:ascii="Macedonian Helv" w:hAnsi="Macedonian Helv"/>
          <w:szCs w:val="24"/>
          <w:lang w:val="mk-MK"/>
        </w:rPr>
        <w:t xml:space="preserve">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szCs w:val="24"/>
      </w:rPr>
      <w:t>Izdanie 1   2007/01/10</w:t>
    </w:r>
    <w:r>
      <w:rPr>
        <w:rFonts w:cs="Arial" w:ascii="Arial" w:hAnsi="Arial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Helv" w:hAnsi="Macedonian Helv" w:cs="Macedonian Helv"/>
        <w:szCs w:val="24"/>
        <w:lang w:val="nb-NO"/>
      </w:rPr>
    </w:pPr>
    <w:r>
      <w:rPr>
        <w:rFonts w:cs="MakBodoni-Poster" w:ascii="MakBodoni-Poster" w:hAnsi="MakBodoni-Poster"/>
        <w:szCs w:val="24"/>
        <w:lang w:val="nb-NO"/>
      </w:rPr>
      <w:t>"Vardar Dolomit" Gostivar</w:t>
      <w:tab/>
      <w:tab/>
    </w:r>
    <w:r>
      <w:rPr>
        <w:rFonts w:cs="Macedonian Helv" w:ascii="Macedonian Helv" w:hAnsi="Macedonian Helv"/>
        <w:szCs w:val="24"/>
        <w:lang w:val="nb-NO"/>
      </w:rPr>
      <w:t>VD -</w:t>
    </w:r>
    <w:r>
      <w:rPr>
        <w:rFonts w:cs="MakBodoni-Poster" w:ascii="MakBodoni-Poster" w:hAnsi="MakBodoni-Poster"/>
        <w:szCs w:val="24"/>
        <w:lang w:val="nb-NO"/>
      </w:rPr>
      <w:t xml:space="preserve"> </w:t>
    </w:r>
    <w:r>
      <w:rPr>
        <w:rFonts w:cs="Macedonian Helv" w:ascii="Macedonian Helv" w:hAnsi="Macedonian Helv"/>
        <w:szCs w:val="24"/>
        <w:lang w:val="nb-NO"/>
      </w:rPr>
      <w:t>P 4.4.3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szCs w:val="24"/>
        <w:lang w:val="nb-NO"/>
      </w:rPr>
    </w:pPr>
    <w:r>
      <w:rPr>
        <w:rFonts w:cs="Macedonian Tms" w:ascii="Macedonian Tms" w:hAnsi="Macedonian Tms"/>
        <w:szCs w:val="24"/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7"/>
        </w:tabs>
        <w:ind w:left="40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acedonian Tms" w:hAnsi="Macedonian Tms" w:cs="Macedonian Tm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54:00Z</dcterms:created>
  <dc:creator>We are Borg</dc:creator>
  <dc:description/>
  <cp:keywords/>
  <dc:language>en-US</dc:language>
  <cp:lastModifiedBy> </cp:lastModifiedBy>
  <cp:lastPrinted>2007-02-15T13:39:00Z</cp:lastPrinted>
  <dcterms:modified xsi:type="dcterms:W3CDTF">2007-03-22T11:24:00Z</dcterms:modified>
  <cp:revision>11</cp:revision>
  <dc:subject/>
  <dc:title>P O S T A P K A</dc:title>
</cp:coreProperties>
</file>