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, NEJZINITE TEHNI^KI DELOVI I DIREKNO POVRZ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                      </w:t>
      </w:r>
      <w:r>
        <w:rPr>
          <w:rFonts w:cs="MAC C Times" w:ascii="MAC C Times" w:hAnsi="MAC C Times"/>
          <w:b/>
          <w:sz w:val="24"/>
          <w:szCs w:val="24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I</w:t>
      </w:r>
      <w:r>
        <w:rPr>
          <w:rFonts w:cs="MAC C Times" w:ascii="MAC C Times" w:hAnsi="MAC C Times"/>
          <w:sz w:val="28"/>
          <w:szCs w:val="28"/>
        </w:rPr>
        <w:t>. 1      O b e m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 2     Opis na tehnolo{kiot proces vo ,, Vardar Dolomit ,,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 xml:space="preserve">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8"/>
          <w:szCs w:val="28"/>
        </w:rPr>
        <w:t xml:space="preserve">Gostivar za proizvodstvo na sinter dolomit, dolomitni opeki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</w:t>
      </w:r>
      <w:r>
        <w:rPr>
          <w:rFonts w:cs="MAC C Times" w:ascii="MAC C Times" w:hAnsi="MAC C Times"/>
          <w:sz w:val="28"/>
          <w:szCs w:val="28"/>
        </w:rPr>
        <w:t xml:space="preserve">i dolomitni masi 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</w:t>
        <w:tab/>
        <w:t>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Opis na tehnolo{kiot proces</w:t>
      </w:r>
      <w:r>
        <w:rPr>
          <w:rFonts w:cs="MAC C Times" w:ascii="MAC C Times" w:hAnsi="MAC C Times"/>
          <w:sz w:val="24"/>
          <w:szCs w:val="24"/>
          <w:lang w:val="it-IT"/>
        </w:rPr>
        <w:t>.........................................................................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sz w:val="24"/>
          <w:szCs w:val="24"/>
          <w:lang w:val="nl-NL"/>
        </w:rPr>
      </w:pPr>
      <w:r>
        <w:rPr>
          <w:rFonts w:cs="MAC C Times" w:ascii="MAC C Times" w:hAnsi="MAC C Times"/>
          <w:color w:val="FF0000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Grafi~ki prilozi</w:t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1</w:t>
        <w:tab/>
        <w:t>Obe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Vardar Dolomit" Gostivar </w:t>
      </w:r>
      <w:r>
        <w:rPr>
          <w:rFonts w:cs="MAC C Times" w:ascii="MAC C Times" w:hAnsi="MAC C Times"/>
          <w:sz w:val="24"/>
          <w:szCs w:val="24"/>
          <w:lang w:val="nb-NO"/>
        </w:rPr>
        <w:t>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Cs/>
          <w:sz w:val="24"/>
          <w:szCs w:val="24"/>
          <w:lang w:val="it-IT"/>
        </w:rPr>
      </w:pPr>
      <w:r>
        <w:rPr>
          <w:rFonts w:cs="MAC C Times" w:ascii="MAC C Times" w:hAnsi="MAC C Times"/>
          <w:i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Informaciite vo ovoj izve{taj se taka uredeni da gi zadovoluvaat barawata na Ministerstvoto za `ivotna sredina i prostorno planirawe (Slu`ben vesnik br. 4/2006) vo vrska so procesot na podnesuvawe na barawe za integralno spre~uvawe i kontrola na zagaduvaweto, odnosno barawe za dozvola za usoglasuvawe so Operativen plan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2 OPIS NA TEHNOLO[KITE PROCESI ZA PROIZVODSTVO NA  SINTER-DOLOMIT, SINTER-DOLOMITNI MASI I SINTER - DOLOMITNI OPEK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Opis na postrojkat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it-IT"/>
        </w:rPr>
        <w:t>“</w:t>
      </w:r>
      <w:r>
        <w:rPr>
          <w:rFonts w:cs="MAC C Times" w:ascii="MAC C Times" w:hAnsi="MAC C Times"/>
          <w:bCs/>
          <w:sz w:val="24"/>
          <w:szCs w:val="24"/>
          <w:lang w:val="it-IT"/>
        </w:rPr>
        <w:t>Vardar Dolomit</w:t>
      </w:r>
      <w:r>
        <w:rPr>
          <w:rFonts w:cs="Arial" w:ascii="Arial" w:hAnsi="Arial"/>
          <w:bCs/>
          <w:sz w:val="24"/>
          <w:szCs w:val="24"/>
          <w:lang w:val="it-IT"/>
        </w:rPr>
        <w:t>”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DOO Gostivar e fabrika za proizvodstvo na sinter - dolomit, sinter - dolomitni opeki i masi.</w:t>
      </w:r>
      <w:r>
        <w:rPr>
          <w:rFonts w:cs="MAC C Times" w:ascii="MAC C Times" w:hAnsi="MAC C Times"/>
          <w:b/>
          <w:bCs/>
          <w:i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se locirani na zemji{te so povr{ina od 26 879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ekoi parametri na suroviot i sinteruvaniot dolomit -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  <w:tab/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Lokacija na instalacijata "Vardar Dolomit" Gostiva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Instalacijat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e locirana vo gradot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 ulic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JNA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br. 3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odnos na okolnite objekt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 ima slednovo opkru`uva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 istok i zapad se grani~i so individualni stambeni objekt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jug od fabrikata se prostira regionalniot pat  Mavrovo - Ohrid 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severoistok - regionalniot pat Mavrovo - Ohrid - Skopje i agrarno zemji{t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Lokaciskata postavenost na objektot dadena vo dispozicija e pretstavena na Slika br. 1 dadena vo prilog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Vnatre{na postavenosta na Pogonite vo instalacijata "Vardar Dolomit"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za proizvodstvo na sinter - dolomit, dolomitni opeki i dolomitni mas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-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se locirani na zemji{te so povr{ina od 33 111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 odredeni parametri na suroviot i sinteruvaniot dolomit i toa: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 se nao|aat dve {ahtni i edna rotaciona pe~ka. Namenata na site tri pe~ki e sinteruvawe na dolomit. Rotacionata pe~ka ne e vo upotreba, dodeka pak dvete {ahtni pe~ki, vo zavisnost od potrebite, rabotat istovremeno ili pak naizmen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ni opeki se locira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formova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termi~ka obrabot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opeki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ot za proizvodstvo na sinter - dolomitni masi se sostoi od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ma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vie dva pogoni raspolagaat so zaedni~ka magacinska prosto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sopstvenost n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pripa|a i rudnik lociran na Suva Gora, koj ne e proizvodstveno aktiviran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dosnabduvawe so sanitarna voda, kako i so voda potrebna 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 vr{i preku gradskata vodovodna mre`a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da se koristi samo pri ladewe na brenerite so koi se vr{i sogoruvawe na mazutot, so {to se osloboduva toplina potrebna za procesot na sinteruvawe na dolomit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ta mese~na potro{uva~ka na vod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znesuva 33 000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Elektri~no napoj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o elektri~na energija se napojuva od gradskata elektri~na mre`a preku sopstvena transformatorska stanica. Transformatorskata stanica ima tri transformatori od koi dva (so oznaka 10(20)/0,4 </w:t>
      </w:r>
      <w:r>
        <w:rPr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rabotat aktivno.   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otro{uva~kata na elektri~na energij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za 2005 god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iznesuva 2.176.000 </w:t>
      </w:r>
      <w:r>
        <w:rPr>
          <w:sz w:val="24"/>
          <w:szCs w:val="24"/>
          <w:lang w:val="it-IT"/>
        </w:rPr>
        <w:t xml:space="preserve">kW </w:t>
      </w:r>
      <w:r>
        <w:rPr>
          <w:rFonts w:cs="MAC C Times" w:ascii="MAC C Times" w:hAnsi="MAC C Times"/>
          <w:sz w:val="24"/>
          <w:szCs w:val="24"/>
          <w:lang w:val="it-IT"/>
        </w:rPr>
        <w:t>~asov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Fabrikata Vardar Dolomit se napojuva so elektri~na energija preku podzemen  20</w:t>
      </w:r>
      <w:r>
        <w:rPr>
          <w:rFonts w:cs="Arial" w:ascii="Arial" w:hAnsi="Arial"/>
          <w:sz w:val="24"/>
          <w:szCs w:val="24"/>
          <w:lang w:val="it-IT"/>
        </w:rPr>
        <w:t xml:space="preserve">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kabel koj {to gi povrzuva so trafostanicata  ,,Staklara,, Gostivar. Vo momentot se vo pregovori so  ,,Elektro Distribucija,, </w:t>
      </w:r>
      <w:r>
        <w:rPr>
          <w:rFonts w:cs="Arial" w:ascii="Arial" w:hAnsi="Arial"/>
          <w:sz w:val="24"/>
          <w:szCs w:val="24"/>
          <w:lang w:val="it-IT"/>
        </w:rPr>
        <w:t>EVN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stivar za postavuvawe na u{te eden 20 </w:t>
      </w:r>
      <w:r>
        <w:rPr>
          <w:rFonts w:cs="Arial" w:ascii="Arial" w:hAnsi="Arial"/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odzemen kabel so koj bi se povrzale direktno so gradskata trafostanica. So toa bi se ovozmo`ilo t.n. dvostrano napojuvawe na fabrikata so elektri~na energija i bi se namalila verojatnosta da fabrikata  ostane bez napojuvawe so elektri~na energ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Vardar Dolomit trafostanicata e opremena so tri transformatori, sekoj so sila od po  </w:t>
      </w:r>
      <w:r>
        <w:rPr>
          <w:rFonts w:cs="Arial" w:ascii="MAC C Times" w:hAnsi="MAC C Times"/>
          <w:sz w:val="24"/>
          <w:szCs w:val="24"/>
          <w:lang w:val="it-IT"/>
        </w:rPr>
        <w:t xml:space="preserve">S = 1000 </w:t>
      </w:r>
      <w:r>
        <w:rPr>
          <w:rFonts w:cs="Arial" w:ascii="Arial" w:hAnsi="Arial"/>
          <w:sz w:val="24"/>
          <w:szCs w:val="24"/>
          <w:lang w:val="it-IT"/>
        </w:rPr>
        <w:t>KVA</w:t>
      </w:r>
      <w:r>
        <w:rPr>
          <w:rFonts w:cs="Arial" w:ascii="MAC C Times" w:hAnsi="MAC C Times"/>
          <w:sz w:val="24"/>
          <w:szCs w:val="24"/>
          <w:lang w:val="it-IT"/>
        </w:rPr>
        <w:t xml:space="preserve"> , od koi redovno vo pogon se dve  a edniot se koristi kako rezerven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</w:rPr>
        <w:drawing>
          <wp:inline distT="0" distB="0" distL="0" distR="0">
            <wp:extent cx="5117465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  <w:sz w:val="24"/>
          <w:szCs w:val="24"/>
        </w:rPr>
        <w:t xml:space="preserve">Slika . Elektro {ema na povrzuvawe, vlez od 20 </w:t>
      </w:r>
      <w:r>
        <w:rPr>
          <w:rFonts w:cs="Arial" w:ascii="Arial" w:hAnsi="Arial"/>
          <w:sz w:val="24"/>
          <w:szCs w:val="24"/>
        </w:rPr>
        <w:t>kW</w:t>
      </w:r>
      <w:r>
        <w:rPr>
          <w:rFonts w:cs="Arial" w:ascii="MAC C Times" w:hAnsi="MAC C Times"/>
          <w:sz w:val="24"/>
          <w:szCs w:val="24"/>
        </w:rPr>
        <w:t xml:space="preserve"> do Trafostanici (nov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Faktorot na mo}nost za  2006 godina e mnogu nizok  </w:t>
      </w:r>
      <w:r>
        <w:rPr>
          <w:rFonts w:cs="Arial" w:ascii="Arial" w:hAnsi="Arial"/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75</w:t>
      </w:r>
      <w:r>
        <w:rPr>
          <w:rFonts w:cs="MAC C Times" w:ascii="MAC C Times" w:hAnsi="MAC C Times"/>
          <w:sz w:val="24"/>
          <w:szCs w:val="24"/>
        </w:rPr>
        <w:t xml:space="preserve">   poradi neispravnost na postoe~kite kondenzatorski baterii. Vo faza na pribirawe na ponudi se, za izbor na dobavuva~ za nabavka i monta`a na novi kondenzatorski baterii, so pomo{ na koi planiraat faktorot na mo}nost da go podobrat na solidni </w:t>
      </w:r>
      <w:r>
        <w:rPr>
          <w:rFonts w:cs="Arial" w:ascii="Arial" w:hAnsi="Arial"/>
          <w:sz w:val="24"/>
          <w:szCs w:val="24"/>
        </w:rPr>
        <w:t>cos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90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Fabrikata ,,</w:t>
      </w:r>
      <w:r>
        <w:rPr>
          <w:rFonts w:cs="MAC C Times" w:ascii="MAC C Times" w:hAnsi="MAC C Times"/>
          <w:sz w:val="24"/>
          <w:szCs w:val="24"/>
          <w:lang w:val="it-IT"/>
        </w:rPr>
        <w:t>VARDAR DOLOMIT ,,  DOO  Gostivar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 gi ima slednite postoe~ki objekti i povr{ini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2880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Obje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Povr{ina   (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>2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kupna povr{ina (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Upravna zgr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Sinter dolomit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28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.244,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+10 kata)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Dizel agregat 15,6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9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Hala za crni smoli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(ne e vo  funkcioni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 xml:space="preserve">8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45,7</w:t>
            </w:r>
            <w:r>
              <w:rPr>
                <w:rFonts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 + 2 kata)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311,8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61.8</w:t>
            </w:r>
            <w:r>
              <w:rPr>
                <w:rFonts w:cs="Arial" w:ascii="Arial" w:hAnsi="Arial"/>
                <w:sz w:val="24"/>
                <w:szCs w:val="24"/>
              </w:rPr>
              <w:t xml:space="preserve"> m²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,44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ope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1606.7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508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 </w:t>
            </w:r>
            <w:r>
              <w:rPr>
                <w:rFonts w:cs="Arial" w:ascii="MAC C Times" w:hAnsi="MAC C Times"/>
                <w:lang w:val="nb-NO"/>
              </w:rPr>
              <w:t>(Po+Pr+K)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Hala Temper Pe~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do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surovini i gotovi proizvo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Oddeleni za priprem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494.9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941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Po+Pr+4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tar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Nov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ortir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roektiran godi{en kapacitet:  70.000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Arial" w:ascii="Arial" w:hAnsi="Arial"/>
          <w:sz w:val="24"/>
          <w:szCs w:val="24"/>
          <w:lang w:val="it-IT"/>
        </w:rPr>
        <w:t xml:space="preserve">          </w:t>
      </w:r>
      <w:r>
        <w:rPr>
          <w:rFonts w:cs="Arial" w:ascii="MAC C Times" w:hAnsi="MAC C Times"/>
          <w:sz w:val="24"/>
          <w:szCs w:val="24"/>
          <w:lang w:val="it-IT"/>
        </w:rPr>
        <w:t>19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ealno proizvodstvo:</w:t>
        <w:tab/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         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>22.000</w:t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MAC C Times" w:ascii="MAC C Times" w:hAnsi="MAC C Times"/>
          <w:b/>
          <w:lang w:val="it-IT"/>
        </w:rPr>
        <w:t xml:space="preserve">               </w:t>
      </w:r>
      <w:r>
        <w:rPr>
          <w:rFonts w:cs="MAC C Times" w:ascii="MAC C Times" w:hAnsi="MAC C Times"/>
          <w:sz w:val="24"/>
          <w:szCs w:val="24"/>
          <w:lang w:val="it-IT"/>
        </w:rPr>
        <w:t>6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l.1: Dispozicija na   ,,VARDAR  DOLOMIT,, Gostivar vo odnos na industriski kompleks ,,Silika,, Gostiva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  <w:drawing>
          <wp:inline distT="0" distB="0" distL="0" distR="0">
            <wp:extent cx="5750560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pis na tehnolo{kiot proc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Gostivar e fabrika za proizvodstvo na sinter - dolomit, sinter - dolomitni opeki i sinter - dolomitni masi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>Opis na osnovna surovina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snovna surovina za proizvodstvo na sinter - dolomit, sinter - dolomitni opeki i sinter - dolomitni masi e mineralot dolomit </w:t>
      </w:r>
      <w:r>
        <w:rPr>
          <w:sz w:val="24"/>
          <w:szCs w:val="24"/>
          <w:lang w:val="it-IT"/>
        </w:rPr>
        <w:t>CaMg(C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>)</w:t>
      </w:r>
      <w:r>
        <w:rPr>
          <w:sz w:val="24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sz w:val="24"/>
          <w:szCs w:val="24"/>
          <w:lang w:val="de-DE"/>
        </w:rPr>
        <w:drawing>
          <wp:inline distT="0" distB="0" distL="0" distR="0">
            <wp:extent cx="297053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5240</wp:posOffset>
                </wp:positionV>
                <wp:extent cx="5507990" cy="18688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8"/>
                              <w:gridCol w:w="6506"/>
                            </w:tblGrid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hemical Formula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CaMg(C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omposition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Molecular Weight = 184.40 g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lc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21.73 %  Ca   30.41 % Ca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Magnes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13.18 %  Mg   21.86 % 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rbo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13.03 %  C    47.73 % CO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Oxyge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52.06 %  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______        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100.00 %      100.00 % = TOTAL OX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47.15pt;mso-wrap-distance-left:0pt;mso-wrap-distance-right:9pt;mso-wrap-distance-top:0pt;mso-wrap-distance-bottom:0pt;margin-top:-1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8"/>
                        <w:gridCol w:w="6506"/>
                      </w:tblGrid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hemical Formula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CaMg(CO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omposition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Molecular Weight = 184.40 g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lc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21.73 %  Ca   30.41 % Ca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Magnes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13.18 %  Mg   21.86 % 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rbo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13.03 %  C    47.73 % CO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Oxyge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52.06 %  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______        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100.00 %      100.00 % = TOTAL OX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Nabavka na osnovna surovin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snovnata surovina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ja dobiva so povr{inski kop na nao|ali{te na dolomit locirano vo blizina na Makedonski Brod. Dolomitot e vo vid na par~iwa so nepravilna form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Isporakata na dolomit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se vr{i so kamionski transport i sekojdnevno se dostavuva od 120 do 240 </w:t>
      </w:r>
      <w:r>
        <w:rPr>
          <w:sz w:val="24"/>
          <w:szCs w:val="24"/>
        </w:rPr>
        <w:t>t</w:t>
      </w:r>
      <w:r>
        <w:rPr>
          <w:rFonts w:cs="MAC C Times" w:ascii="MAC C Times" w:hAnsi="MAC C Times"/>
          <w:sz w:val="24"/>
          <w:szCs w:val="24"/>
        </w:rPr>
        <w:t xml:space="preserve"> dolomit. Koli~estvoto na dostavena surovina, inaku, e usloveno od kapacitetot na rudnikot od kade {to surovinata se nabavuva, a vo zimskiot period i od sostojbata na pati{tata. Za da procesot na proizvodstvo se odviva nepre~eno i toga{ koga nema dotur na surovina, od opravdani pri~ini, da se nabavi surovina,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MAC C Times" w:ascii="MAC C Times" w:hAnsi="MAC C Times"/>
          <w:sz w:val="24"/>
          <w:szCs w:val="24"/>
        </w:rPr>
        <w:t xml:space="preserve"> DOO postojat rezervi od surovinat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Skladirawe na surovin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olomitot najprvin se skladira na otvoren prostor, a potoa se vnesuva vo magacinska prostorija (locirana isto taka na otvoren prostor, no pokriena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Oddeluvawe na frakcija  dolomit koja vleguva vo {ahtna pe~k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d mestoto kade {to se skladira, so pomo{ na transportna lenta suroviot dolomit se transportira do vibro sito. Preku prosejuvawe se oddeluva onaa frakcija na suroviot dolomit koja e pogodna za vlez vo {ahtnata pe~ka (zrna so pre~nik od 16 - 20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so pomo{ na pokriena transportna lenta, dolomitot, so potrebnata granulacija na zrna, se transportira do t.n. prifatni bunkeri locirani vo pogonot {ahtni pe~k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prifatnite bunkeri se vr{i 24 - ~asovno skladirawe na dolomitot, a zalihata postojano se nadopoln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ed dolomitot da se vnese vo {ahtnata pe~ka se vr{i povtorno negovo prosejuvawe, so cel rastresuvawe na materijalot i  razdeluvawe na slepenite zr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Proces na sinteruvawe na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rnata dolomit so potrebna granulacija se vnesuvaat vo {ahtnata pe~k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Golem broj na reakcii vo hemiskata industrija i metalurgijata se izveduvaat na visoki temperaturi, vo razni vidovi industriski pe~ki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Namenata na industriskite pe~ki e sozdavawe na toplina i prenesuvawe na istata na materijalot. </w:t>
      </w:r>
      <w:r>
        <w:rPr>
          <w:rFonts w:cs="MAC C Times" w:ascii="MAC C Times" w:hAnsi="MAC C Times"/>
          <w:sz w:val="24"/>
          <w:szCs w:val="24"/>
          <w:lang w:val="nb-NO"/>
        </w:rPr>
        <w:t>Industriskite pe~ki se razlikuvaat spored konstrukcijata, namenata i na~inot na zagre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nb-NO"/>
        </w:rPr>
        <w:t xml:space="preserve">Procesot na sinteruvawe na dolomit vo </w:t>
      </w:r>
      <w:r>
        <w:rPr>
          <w:rFonts w:cs="Arial" w:ascii="Arial" w:hAnsi="Arial"/>
          <w:b/>
          <w:sz w:val="24"/>
          <w:szCs w:val="24"/>
          <w:lang w:val="nb-NO"/>
        </w:rPr>
        <w:t>“</w:t>
      </w:r>
      <w:r>
        <w:rPr>
          <w:rFonts w:cs="MAC C Times" w:ascii="MAC C Times" w:hAnsi="MAC C Times"/>
          <w:b/>
          <w:sz w:val="24"/>
          <w:szCs w:val="24"/>
          <w:lang w:val="nb-NO"/>
        </w:rPr>
        <w:t>Vardar Dolomit</w:t>
      </w:r>
      <w:r>
        <w:rPr>
          <w:rFonts w:cs="Arial" w:ascii="Arial" w:hAnsi="Arial"/>
          <w:b/>
          <w:sz w:val="24"/>
          <w:szCs w:val="24"/>
          <w:lang w:val="nb-NO"/>
        </w:rPr>
        <w:t>”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 DOO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 Gostivar se vr{i vo jamesta ({ahtna) pe~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Jamestite ili {ahtnite pe~ki spored na~inot na koj materijalot vo niv se zagreva spa|aat vo grupata na pe~ki so neposredno zagrevawe - so toplina dobiena pri sogoruvawe na gorivo. Vo ovoj vid na pe~ki toplinata dobiena so sogoruvawe na upotrebenoto gorivo funkcionalno se iskoristuva (70-80%), bidej}i, od edna strana, vozduhot za sogoruvawe prethodno se zagreva, pri dnoto, od materijalot koj ja napu{ta pe~kata, a od druga strana, toplite dimni gasovi go predgrevaat materijalot koj doa|a odozgora. Izmenata na toplinata e podobra dokolku pe~kata e povisoka. Drugite prednosti na jamestite pe~ki se sostojat vo relativno niskite investicii i vo malata sodr`ina na pra{ina vo gasovite, dodeka pak nedostatokot e vo toa {to temperaturata te{ko se kontrolir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rocesot na  sinteruvawe e proces na omeknuvawe i slepuvawe na zrna od supstanca vo oblik na prav pri zagrevawe, bez izrazito topewe, bez premin vo te~na faza. Vo ponovo vreme sinteruvaweto ~esto se primenuva, pri {to fino zrnestite ili spra{enite materijali se zagrevaat do temperatura pribli`na na temperaturata na topewe na materijalot (temperatura na sinteruvawe); taka se dobiva testesta masa koja mo`e da se stopi vo porozno oblikuvana masa. Osven procesot na topewe, do koj doa|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vr{inata na zrnata, pri sinteruvaweto vo golem broj slu~ai se odvivaat hemiski reakcii i procesi na difuzija. Preku procesot na sinteruvawe mo`at da se dobijat proizvodi koi, pokraj ostanatoto, se odlikuvaat so golema cvrst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Procesot na sinteruvawe na dolomitot e slo`en proces. Sintruvaweto se vr{i na temperatura od 1900 - 20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. Pri procesot na sinteruvawe vsu{nost doa|a do rekristalizacija na dolomitot. Kristalnata re{etka na mineralot dolomit se razru{uva, pri {to se osloboduv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(maseniot udel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vo dolomitot iznesuva okolu 47 %). Poradi rekristalizacijata i osloboduvaweto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do koi doa|a pri procesot na sinteruvawe na dolomit se dobiva produkt sinter - dolomit koj se odlikuva so pogolema gustina i cvrstina, a pomala poroznost od po~etnata surovin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Toplinata potrebna za procesot na sinteruvawe na dolomit se dobiva so sogoruvawe na mazut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Vardar Dolomit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go nabavuva mazutot od privaten dobavuva~ -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Bunar Petrol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Gostivar. Potekloto na mazutot e od rafinerijata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OKTA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Skopje</w:t>
      </w:r>
      <w:r>
        <w:rPr>
          <w:rFonts w:cs="MAC C Times" w:ascii="MAC C Times" w:hAnsi="MAC C Times"/>
          <w:sz w:val="24"/>
          <w:szCs w:val="24"/>
          <w:lang w:val="nl-NL"/>
        </w:rPr>
        <w:t>. Mazutot poseduva uverenie za kvalitet i se karakterizira so slednive fizi~ko hemiski osobini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Gustina na 15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C …………………….........................…. </w:t>
      </w:r>
      <w:r>
        <w:rPr>
          <w:rFonts w:cs="MAC C Times" w:ascii="MAC C Times" w:hAnsi="MAC C Times"/>
          <w:sz w:val="24"/>
          <w:szCs w:val="24"/>
        </w:rPr>
        <w:t>0,9488</w:t>
      </w:r>
      <w:r>
        <w:rPr>
          <w:sz w:val="24"/>
          <w:szCs w:val="24"/>
        </w:rPr>
        <w:t xml:space="preserve"> g/ml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Temperatura na palewe </w:t>
      </w:r>
      <w:r>
        <w:rPr>
          <w:sz w:val="24"/>
          <w:szCs w:val="24"/>
        </w:rPr>
        <w:t xml:space="preserve">…………………………..….. </w:t>
      </w:r>
      <w:r>
        <w:rPr>
          <w:rFonts w:cs="MAC C Times" w:ascii="MAC C Times" w:hAnsi="MAC C Times"/>
          <w:sz w:val="24"/>
          <w:szCs w:val="24"/>
        </w:rPr>
        <w:t>20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Temperatura na te~ewe </w:t>
      </w:r>
      <w:r>
        <w:rPr>
          <w:sz w:val="24"/>
          <w:szCs w:val="24"/>
        </w:rPr>
        <w:t xml:space="preserve">…………………………….… </w:t>
      </w:r>
      <w:r>
        <w:rPr>
          <w:rFonts w:cs="MAC C Times" w:ascii="MAC C Times" w:hAnsi="MAC C Times"/>
          <w:sz w:val="24"/>
          <w:szCs w:val="24"/>
        </w:rPr>
        <w:t>2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5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…………………. </w:t>
      </w:r>
      <w:r>
        <w:rPr>
          <w:rFonts w:cs="MAC C Times" w:ascii="MAC C Times" w:hAnsi="MAC C Times"/>
          <w:sz w:val="24"/>
          <w:szCs w:val="24"/>
          <w:lang w:val="nl-NL"/>
        </w:rPr>
        <w:t>308,00</w:t>
      </w:r>
      <w:r>
        <w:rPr>
          <w:sz w:val="24"/>
          <w:szCs w:val="24"/>
          <w:lang w:val="nl-NL"/>
        </w:rPr>
        <w:t xml:space="preserve"> 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1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C …………………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29,2  </w:t>
      </w:r>
      <w:r>
        <w:rPr>
          <w:sz w:val="24"/>
          <w:szCs w:val="24"/>
          <w:lang w:val="nl-NL"/>
        </w:rPr>
        <w:t>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dr`ina na koks </w:t>
      </w:r>
      <w:r>
        <w:rPr>
          <w:sz w:val="24"/>
          <w:szCs w:val="24"/>
        </w:rPr>
        <w:t xml:space="preserve">…………………………………….… </w:t>
      </w:r>
      <w:r>
        <w:rPr>
          <w:rFonts w:cs="MAC C Times" w:ascii="MAC C Times" w:hAnsi="MAC C Times"/>
          <w:sz w:val="24"/>
          <w:szCs w:val="24"/>
        </w:rPr>
        <w:t>9,00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sulfur </w:t>
      </w:r>
      <w:r>
        <w:rPr>
          <w:sz w:val="24"/>
          <w:szCs w:val="24"/>
        </w:rPr>
        <w:t xml:space="preserve">……………………………...……. </w:t>
      </w:r>
      <w:r>
        <w:rPr>
          <w:rFonts w:cs="MAC C Times" w:ascii="MAC C Times" w:hAnsi="MAC C Times"/>
          <w:sz w:val="24"/>
          <w:szCs w:val="24"/>
        </w:rPr>
        <w:t>1,8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dr`ina na voda, sedimenti</w:t>
      </w:r>
      <w:r>
        <w:rPr>
          <w:sz w:val="24"/>
          <w:szCs w:val="24"/>
        </w:rPr>
        <w:t xml:space="preserve"> ……………..………….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pepel </w:t>
      </w:r>
      <w:r>
        <w:rPr>
          <w:sz w:val="24"/>
          <w:szCs w:val="24"/>
        </w:rPr>
        <w:t xml:space="preserve">…………………………………..  &lt;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olna kalori~na vrednost </w:t>
      </w:r>
      <w:r>
        <w:rPr>
          <w:sz w:val="24"/>
          <w:szCs w:val="24"/>
        </w:rPr>
        <w:t xml:space="preserve">………………………… </w:t>
      </w:r>
      <w:r>
        <w:rPr>
          <w:rFonts w:cs="MAC C Times" w:ascii="MAC C Times" w:hAnsi="MAC C Times"/>
          <w:sz w:val="24"/>
          <w:szCs w:val="24"/>
        </w:rPr>
        <w:t xml:space="preserve">40,90 </w:t>
      </w:r>
      <w:r>
        <w:rPr>
          <w:sz w:val="24"/>
          <w:szCs w:val="24"/>
        </w:rPr>
        <w:t>MJ/kg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goruvaweto na mazutot e so breneri koi formiraat dve t.n. zagrevni ramnini vo {ahtnata pe~ka. Vo sekoja od ramninite se rasporedeni po 16 breneri. Vozduhot potreben za sogoruvawe na mazutot se vnesuva preku kompresori za primaren vozduh. </w:t>
      </w:r>
      <w:r>
        <w:rPr>
          <w:rFonts w:cs="MAC C Times" w:ascii="MAC C Times" w:hAnsi="MAC C Times"/>
          <w:sz w:val="24"/>
          <w:szCs w:val="24"/>
          <w:lang w:val="nb-NO"/>
        </w:rPr>
        <w:t>Brenerite se snabdeni so sopstven sistem za ladewe - ladeweto e so voda koja kru`i vo zatvoren sistem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e~kata dolomitot po priroden pat, pod dejstvo na silata na zemjina te`a, se spu{ta nadolu, a na dnoto na pe~kata se nao|a rotira~ki tawir koj odzema del od sozdadeniot sinter - dolomit i na toj na~in ja prazni pe~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i koi se slu~uvaat vo {ahtnata pe~ka se sledni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gorniot del na pe~kata zrnata dolomit se su{at i se podgre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zduvnite gasovi koi se osloboduvaat pri sogoruvaweto na mazu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MgCO</w:t>
      </w:r>
      <w:r>
        <w:rPr>
          <w:sz w:val="24"/>
          <w:szCs w:val="24"/>
          <w:vertAlign w:val="subscript"/>
          <w:lang w:val="nb-NO"/>
        </w:rPr>
        <w:t>3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Mg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Mg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vertAlign w:val="subscript"/>
        </w:rPr>
      </w:pPr>
      <w:r>
        <w:rPr>
          <w:rFonts w:cs="MAC C Times" w:ascii="MAC C Times" w:hAnsi="MAC C Times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CaCO</w:t>
      </w:r>
      <w:r>
        <w:rPr>
          <w:sz w:val="24"/>
          <w:szCs w:val="24"/>
          <w:vertAlign w:val="subscript"/>
          <w:lang w:val="nb-NO"/>
        </w:rPr>
        <w:t>3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Ca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vo dolniot del od pe~kata sinter - dolomitot se ladi i pri toa g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zagreva sekundarniot vozduh koj od kompresorite za sekundaren  vozduh se vnesuva vo {ahtnata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ab/>
        <w:t>Vozduhot koj strui niz vnatre{nosta na {ahtnata pe~ka, so pomo{ na ventilatori se naso~uva kon ured za namaluvawe na emisijata na ~estici vo vozduhot - ciklonski separator. Dvi`ej}i se so gasot rotaciono nadolu, ~esticite udiraat na yidovite na ciklonot i se talo`at na negovoto dno, dodeka pak pro~isteniot vozduh menuvaj}i ja nasokata na svoeto dvi`ewe izleguva od gorniot del na ciklonot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ko rezultat na procesot na sinteruvawe na dolomitot se dobiva sinter - dolomit. Po izlezot od {ahtnata pe~ka sinter - dolomitot se skladira vo tri bunkeri od kade {to se transportira vo pogonite za proizvodstvo na sinter - dolomitni opeki i sinter - dolomitni ma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kladirawe na opekite vo magacinska prostorija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Klasiraweto na zrnata sinter - dolomit se odviva so slednava granulacija: &gt;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6 do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3 do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&lt;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opredelena koli~ina od klasiraniot materijal se odmeruva i se nosi vo me{alka. Vo me{alkata se dodavaat vrzivni sredstva - fenolni smoli i mali koli~estva od drugi supstanci kako grafit, termokarbon i dr. Dodatocite, na sinter - dolomitnite opeki im obezbeduvaat podobar kvalitet pri transportot kako i pri ponatamo{nata eksploatac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Od podgotvenata smesa, na presa, pod pritisok se formiraat sinter - dolomitnite opeki. Potoa, vaka formiranite sinter - dolomitni opeki se redat na vagon~iwa i se vnesuvaat vo pe~ka kade {to na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= 250 - 4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temperuvaa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Temperuvaweto na sinter - dolomitnite opeki se vr{i so cel tie da dobijat pogolema cvrstina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Ladeweto na sinter - dolomitnite opeki se vr{i po priroden pat. Izladeni sinter - dolomitnite opeki se nosat na paku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akuvaweto na sinter - dolomitnite opeki e specifi~no i se vr{i pod vakuum. Pakuvaweto treba da gi za{titi od atmosfersko vlijanie, bidej}i materijalot od koj se proizvedeni e higroskopen. Sinter - dolomitnite opeki se pakuvaat na paleti. Brojot na opekite vo edna paleta mo`e da varira i da iznesuva od 12 - 150 par~iwa, no te`inata na edna paleta ne smee da iznesuva pove}e od 1,5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>. Na~inot na pakuvawe e sleden: me|u redovite od opeki se stava karton, se obvitkuvaat so t.n sa}esta folija za za{tita od udar, potoa se obvitkuvaat so aluminiumska folija i se vakumiraat. Odozgora se obvitkuvaat so najlonska folija i se smestuvaat vo kartonska kut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rtonskite kutii soodvetno se obele`uvaat. Oznakata sodr`i ime na fabrikata, broj na par~iwa sinter - dolomitni opeki kako i  broj na proizvedena se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 soodvetnoto obele`uvawe, pakuvawata sinter - dolomitni opeki se vnesuvaat vo magacinska prostorija koja e locirana vo neposredna blizina na pogonot za proizvodstvo na sinter - dolomitni ope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ognootpornite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gnootpornite tuli gi za~uvuvaat svoite mehani~ki svojstva pri visoki temperaturi i se otporni na dejstvo na hemiski reagen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zavisnost od ognootpornosta ognootpornite materijali mo`at da bida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nisk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580 - 177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redn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770 -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visokoognootporni - otporni na </w:t>
      </w:r>
      <w:r>
        <w:rPr>
          <w:sz w:val="24"/>
          <w:szCs w:val="24"/>
          <w:lang w:val="nb-NO"/>
        </w:rPr>
        <w:t xml:space="preserve">t </w:t>
      </w:r>
      <w:r>
        <w:rPr>
          <w:rFonts w:cs="MAC C Times" w:ascii="MAC C Times" w:hAnsi="MAC C Times"/>
          <w:sz w:val="24"/>
          <w:szCs w:val="24"/>
          <w:lang w:val="nb-NO"/>
        </w:rPr>
        <w:t>nad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ognootpornite materijali nao|aat vo metalurgijata i hemiskata industr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Sinter - dolomitnite opeki izdr`uvaat ognootpornost od 1870 - 192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 dobro podnesuvaat temperaturni promeni. Se upotrebuvaat najmnogu za nabivawe na metalurgiskite pe~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ocesot na proizvodstvo na sinter - dolomitni masi zapo~nuva s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robewe i klasirawe na zrnata sinter - dolomit so slednava granulacija: nad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6 -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3 -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pod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predeleni koli~ini od klasiraniot materijal se odmeruvaat i se nosat vo me{al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>Taka dobieniot proizvod (sinter - dolomit so opredelena granulacija na zrna ili pak smesa od zrna sinter - dolomit so razli~na granulacija na zrna) se pakuva vo najlon vre}i koi potoa se stavaat vo  specijalni vre}i, za{titeni od atmosferski vlijanija so premaz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Na pakuvawata od sinter - dolomitni masi se ozna~uva granulacijata na zrnata sinter - dolomi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akuvawata od sinter - dolomitni masi se skladiraat vo magacinska prostorija kade {to se ~uvaat se do nivnata distribucija na pazarot.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sinter - dolomitnite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sinter - dolomitnite masi nao|aat vo hemiskata industrija i metalurgijata. Se primenuvaat onamu kade {to se primenuvaat sinter - dolomitnite opeki (na pr. kako osnova vrz koja }e se postavat sinter - dolomitnite opeki).</w:t>
      </w:r>
    </w:p>
    <w:p>
      <w:pPr>
        <w:pStyle w:val="Normal"/>
        <w:spacing w:lineRule="auto" w:line="360"/>
        <w:ind w:firstLine="720"/>
        <w:jc w:val="center"/>
        <w:rPr>
          <w:rFonts w:ascii="MAC C Times" w:hAnsi="MAC C Times" w:cs="MAC C Times"/>
          <w:i/>
          <w:i/>
        </w:rPr>
      </w:pPr>
      <w:r>
        <w:rPr>
          <w:sz w:val="24"/>
          <w:szCs w:val="24"/>
        </w:rPr>
        <w:object w:dxaOrig="10134" w:dyaOrig="147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1.1pt;height:611.8pt" filled="f" o:ole="">
            <v:imagedata r:id="rId14" o:title=""/>
          </v:shape>
          <o:OLEObject Type="Embed" ProgID="" ShapeID="ole_rId13" DrawAspect="Content" ObjectID="_1649066490" r:id="rId13"/>
        </w:object>
      </w:r>
      <w:r>
        <w:rPr/>
        <w:t xml:space="preserve">              </w:t>
      </w:r>
      <w:r>
        <w:rPr>
          <w:rFonts w:cs="MAC C Times" w:ascii="MAC C Times" w:hAnsi="MAC C Times"/>
          <w:i/>
        </w:rPr>
        <w:t xml:space="preserve">Slika 3. </w:t>
      </w:r>
      <w:r>
        <w:rPr>
          <w:rFonts w:cs="Arial" w:ascii="MAC C Times" w:hAnsi="MAC C Times"/>
          <w:i/>
          <w:lang w:val="it-IT"/>
        </w:rPr>
        <w:t xml:space="preserve">[ema na proizvodstvo na sinter - dolomit, sinter -                         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rFonts w:cs="Arial" w:ascii="MAC C Times" w:hAnsi="MAC C Times"/>
          <w:i/>
          <w:lang w:val="it-IT"/>
        </w:rPr>
        <w:t xml:space="preserve">dolomitni opeki i masi vo </w:t>
      </w:r>
      <w:r>
        <w:rPr>
          <w:rFonts w:cs="Arial" w:ascii="Arial" w:hAnsi="Arial"/>
          <w:i/>
          <w:lang w:val="it-IT"/>
        </w:rPr>
        <w:t>“</w:t>
      </w:r>
      <w:r>
        <w:rPr>
          <w:rFonts w:cs="Arial" w:ascii="MAC C Times" w:hAnsi="MAC C Times"/>
          <w:i/>
          <w:lang w:val="it-IT"/>
        </w:rPr>
        <w:t>Vardar Dolomit</w:t>
      </w:r>
      <w:r>
        <w:rPr>
          <w:rFonts w:cs="Arial" w:ascii="Arial" w:hAnsi="Arial"/>
          <w:i/>
          <w:lang w:val="it-IT"/>
        </w:rPr>
        <w:t>”</w:t>
      </w:r>
      <w:r>
        <w:rPr>
          <w:rFonts w:cs="Arial" w:ascii="MAC C Times" w:hAnsi="MAC C Times"/>
          <w:i/>
          <w:lang w:val="it-IT"/>
        </w:rPr>
        <w:t xml:space="preserve"> DOO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i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1418" w:footer="594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>
        <w:sz w:val="24"/>
        <w:szCs w:val="24"/>
      </w:rPr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MAC C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Times" w:hAnsi="MAC C Time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C C Times" w:hAnsi="MAC C Times" w:eastAsia="Times New Roman" w:cs="Aria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MAC C 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C C Swiss" w:hAnsi="MAC C Swis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AC C Times" w:hAnsi="MAC C Time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ebmineral.com/chem/Chem-Ca.shtml" TargetMode="External"/><Relationship Id="rId6" Type="http://schemas.openxmlformats.org/officeDocument/2006/relationships/hyperlink" Target="http://webmineral.com/chem/Chem-Mg.shtml" TargetMode="External"/><Relationship Id="rId7" Type="http://schemas.openxmlformats.org/officeDocument/2006/relationships/hyperlink" Target="http://webmineral.com/chem/Chem-C.shtml" TargetMode="External"/><Relationship Id="rId8" Type="http://schemas.openxmlformats.org/officeDocument/2006/relationships/hyperlink" Target="http://webmineral.com/chem/Chem-O.shtml" TargetMode="External"/><Relationship Id="rId9" Type="http://schemas.openxmlformats.org/officeDocument/2006/relationships/hyperlink" Target="http://webmineral.com/chem/Chem-Ca.shtml" TargetMode="External"/><Relationship Id="rId10" Type="http://schemas.openxmlformats.org/officeDocument/2006/relationships/hyperlink" Target="http://webmineral.com/chem/Chem-Mg.shtml" TargetMode="External"/><Relationship Id="rId11" Type="http://schemas.openxmlformats.org/officeDocument/2006/relationships/hyperlink" Target="http://webmineral.com/chem/Chem-C.shtml" TargetMode="External"/><Relationship Id="rId12" Type="http://schemas.openxmlformats.org/officeDocument/2006/relationships/hyperlink" Target="http://webmineral.com/chem/Chem-O.shtml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9:00Z</dcterms:created>
  <dc:creator> </dc:creator>
  <dc:description/>
  <cp:keywords/>
  <dc:language>en-US</dc:language>
  <cp:lastModifiedBy> </cp:lastModifiedBy>
  <cp:lastPrinted>2007-02-16T08:20:00Z</cp:lastPrinted>
  <dcterms:modified xsi:type="dcterms:W3CDTF">2007-03-29T13:04:00Z</dcterms:modified>
  <cp:revision>118</cp:revision>
  <dc:subject/>
  <dc:title>Dodatok II </dc:title>
</cp:coreProperties>
</file>