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nb-NO"/>
        </w:rPr>
        <w:t>XIV</w:t>
      </w:r>
      <w:r>
        <w:rPr>
          <w:sz w:val="28"/>
          <w:szCs w:val="28"/>
          <w:lang w:val="nb-NO"/>
        </w:rPr>
        <w:tab/>
      </w:r>
      <w:r>
        <w:rPr>
          <w:rFonts w:cs="MAC C Times" w:ascii="MAC C Times" w:hAnsi="MAC C Times"/>
          <w:sz w:val="28"/>
          <w:szCs w:val="28"/>
          <w:lang w:val="nb-NO"/>
        </w:rPr>
        <w:t>Netehni~ki pregled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</w:t>
      </w:r>
      <w:r>
        <w:rPr>
          <w:sz w:val="28"/>
          <w:szCs w:val="28"/>
        </w:rPr>
        <w:tab/>
      </w:r>
      <w:r>
        <w:rPr>
          <w:rFonts w:cs="MAC C Times" w:ascii="MAC C Times" w:hAnsi="MAC C Times"/>
          <w:sz w:val="28"/>
          <w:szCs w:val="28"/>
        </w:rPr>
        <w:t>Netehni~ki pregled</w:t>
      </w:r>
      <w:r>
        <w:rPr>
          <w:rFonts w:cs="MAC C Times" w:ascii="MAC C Times" w:hAnsi="MAC C Times"/>
        </w:rPr>
        <w:t xml:space="preserve">.........................................................................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XIV.1</w:t>
      </w:r>
      <w:r>
        <w:rPr>
          <w:sz w:val="28"/>
          <w:szCs w:val="28"/>
        </w:rPr>
        <w:t xml:space="preserve">  </w:t>
      </w:r>
      <w:r>
        <w:rPr>
          <w:rFonts w:cs="MAC C Times" w:ascii="MAC C Times" w:hAnsi="MAC C Times"/>
          <w:sz w:val="28"/>
          <w:szCs w:val="28"/>
        </w:rPr>
        <w:t xml:space="preserve">Opis na instalacijata, emisii, otpad koj se sozdava vo </w:t>
        <w:tab/>
        <w:t>Betonskite bazi .............................................................................</w:t>
      </w:r>
      <w:r>
        <w:rPr>
          <w:rFonts w:cs="MAC C Times" w:ascii="MAC C Times" w:hAnsi="MAC C Times"/>
        </w:rPr>
        <w:t>20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</w:rPr>
        <w:tab/>
      </w: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Opis na instalacijata, emisii, otpad koj se sozdava i </w:t>
        <w:tab/>
        <w:t>tretman koj se vr{i voAsfaltni bazi.</w:t>
      </w:r>
      <w:r>
        <w:rPr>
          <w:rFonts w:cs="MAC C Times" w:ascii="MAC C Times" w:hAnsi="MAC C Times"/>
          <w:lang w:val="it-IT"/>
        </w:rPr>
        <w:t>............................................29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  <w:r>
        <w:rPr>
          <w:rFonts w:cs="MAC C Times" w:ascii="MAC C Times" w:hAnsi="MAC C Times"/>
          <w:lang w:val="it-IT"/>
        </w:rPr>
        <w:t>......</w:t>
      </w:r>
      <w:r>
        <w:rPr>
          <w:rFonts w:cs="MAC C Times" w:ascii="MAC C Times" w:hAnsi="MAC C Times"/>
          <w:bCs/>
          <w:lang w:val="it-IT"/>
        </w:rPr>
        <w:t>3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cenka na instalacijata</w:t>
      </w:r>
      <w:r>
        <w:rPr>
          <w:rFonts w:cs="MAC C Times" w:ascii="MAC C Times" w:hAnsi="MAC C Times"/>
          <w:lang w:val="it-IT"/>
        </w:rPr>
        <w:t>...........................................................38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Zaklu~ok............................</w:t>
      </w:r>
      <w:r>
        <w:rPr>
          <w:rFonts w:cs="MAC C Times" w:ascii="MAC C Times" w:hAnsi="MAC C Times"/>
          <w:lang w:val="it-IT"/>
        </w:rPr>
        <w:t>............................................................39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it-IT"/>
        </w:rPr>
        <w:t>XIV</w:t>
      </w:r>
      <w:r>
        <w:rPr>
          <w:sz w:val="28"/>
          <w:szCs w:val="28"/>
          <w:lang w:val="it-IT"/>
        </w:rPr>
        <w:tab/>
      </w:r>
      <w:r>
        <w:rPr>
          <w:rFonts w:cs="MAC C Times" w:ascii="MAC C Times" w:hAnsi="MAC C Times"/>
          <w:sz w:val="28"/>
          <w:szCs w:val="28"/>
          <w:lang w:val="it-IT"/>
        </w:rPr>
        <w:t>Netehni~ki pregled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i/>
          <w:sz w:val="28"/>
          <w:szCs w:val="28"/>
          <w:lang w:val="it-IT"/>
        </w:rPr>
        <w:t>Voved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So proglasuvawe na </w:t>
      </w:r>
      <w:r>
        <w:rPr>
          <w:rFonts w:cs="MAC C Times" w:ascii="MAC C Times" w:hAnsi="MAC C Times"/>
          <w:i/>
          <w:iCs/>
          <w:lang w:val="it-IT"/>
        </w:rPr>
        <w:t xml:space="preserve">Zakonot za `ivotnata sredina </w:t>
      </w:r>
      <w:r>
        <w:rPr>
          <w:rFonts w:cs="MAC C Times" w:ascii="MAC C Times" w:hAnsi="MAC C Times"/>
          <w:lang w:val="it-IT"/>
        </w:rPr>
        <w:t xml:space="preserve">(Sl. Vesnik na RM </w:t>
      </w:r>
      <w:r>
        <w:rPr>
          <w:rFonts w:cs="MAC C Times" w:ascii="MAC C Times" w:hAnsi="MAC C Times"/>
          <w:iCs/>
          <w:lang w:val="it-IT"/>
        </w:rPr>
        <w:t>br. 53/2005</w:t>
      </w:r>
      <w:r>
        <w:rPr>
          <w:rFonts w:cs="MAC C Times" w:ascii="MAC C Times" w:hAnsi="MAC C Times"/>
          <w:lang w:val="it-IT"/>
        </w:rPr>
        <w:t>) se utvrduvaat pravata i dol`nostite na pravnite i fizi~kite lica vo obezbeduvawe na `ivotnata sredina i prirodata zaradi ostvaruvawe na pravata na gra|anite za zdrava `ivotna sredina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Vo </w:t>
      </w:r>
      <w:r>
        <w:rPr>
          <w:rFonts w:cs="MAC C Times" w:ascii="MAC C Times" w:hAnsi="MAC C Times"/>
          <w:i/>
          <w:iCs/>
          <w:lang w:val="it-IT"/>
        </w:rPr>
        <w:t xml:space="preserve">Zakonot za `ivotnta sredina </w:t>
      </w:r>
      <w:r>
        <w:rPr>
          <w:rFonts w:cs="MAC C Times" w:ascii="MAC C Times" w:hAnsi="MAC C Times"/>
          <w:lang w:val="it-IT"/>
        </w:rPr>
        <w:t>se predviduva nadzor nad objektite i tehni~ko - tehnolo{ki re{enija za namaluvawe ili spre~uvawe na zagaduvaweto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>Rabotnite organizacii i drugite pravni lica ~ii objekti, uredi i postrojki go zagaduvaat vozduhot vr{at merewa na koli~estvata na ispu{teni materii i vodat evidencija za izvr{enite merewa na na~in i rokovi predvideni so</w:t>
      </w:r>
      <w:r>
        <w:rPr>
          <w:rFonts w:cs="MAC C Times" w:ascii="MAC C Times" w:hAnsi="MAC C Times"/>
          <w:i/>
          <w:iCs/>
          <w:lang w:val="it-IT"/>
        </w:rPr>
        <w:t xml:space="preserve"> Pravilnikot  za  na~inot  i  rokovite  za  merewe,  kontrola  i  evidencija  na merewata na ispu{tenite {tetni materii vo vozduhot od objekti, postrojki i uredi  {to  mo`at  da go  zagadat vozduhot  nad  maksimalno  dozvolenite koncentracii </w:t>
      </w:r>
      <w:r>
        <w:rPr>
          <w:rFonts w:cs="MAC C Times" w:ascii="MAC C Times" w:hAnsi="MAC C Times"/>
          <w:lang w:val="it-IT"/>
        </w:rPr>
        <w:t xml:space="preserve">(Sl. Vesnik na SR Makedonija, br. 13/76) i </w:t>
      </w:r>
      <w:r>
        <w:rPr>
          <w:rFonts w:cs="MAC C Times" w:ascii="MAC C Times" w:hAnsi="MAC C Times"/>
          <w:i/>
          <w:iCs/>
          <w:lang w:val="it-IT"/>
        </w:rPr>
        <w:t xml:space="preserve">Pravilnikot za maksimalno dozvolenite koncentracii i koli~estva i za drugi {tetni materii {to mo`e da se ispu{tat vo vozduhot od oddelni izvori na zagaduvawe </w:t>
      </w:r>
      <w:r>
        <w:rPr>
          <w:rFonts w:cs="MAC C Times" w:ascii="MAC C Times" w:hAnsi="MAC C Times"/>
          <w:lang w:val="it-IT"/>
        </w:rPr>
        <w:t>(Sl. Vesnik na SRM, br. 3/90).</w:t>
      </w:r>
    </w:p>
    <w:p>
      <w:pPr>
        <w:pStyle w:val="Normal"/>
        <w:spacing w:lineRule="auto" w:line="360"/>
        <w:ind w:firstLine="56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ISTORISKI RAZVOJ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  <w:t>Spisok na Betonski, Asfaltni bazi i Kamenolomi so koi upravuva Granit AD - Skopje</w:t>
      </w:r>
    </w:p>
    <w:p>
      <w:pPr>
        <w:pStyle w:val="Normal"/>
        <w:jc w:val="center"/>
        <w:rPr>
          <w:rFonts w:ascii="MAC C Times" w:hAnsi="MAC C Times" w:cs="MAC C Times"/>
          <w:b/>
          <w:b/>
          <w:i/>
          <w:i/>
          <w:sz w:val="28"/>
          <w:szCs w:val="28"/>
          <w:lang w:val="nb-NO"/>
        </w:rPr>
      </w:pPr>
      <w:r>
        <w:rPr>
          <w:rFonts w:cs="MAC C Times" w:ascii="MAC C Times" w:hAnsi="MAC C Times"/>
          <w:b/>
          <w:i/>
          <w:sz w:val="28"/>
          <w:szCs w:val="28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>1. IX</w:t>
      </w:r>
      <w:r>
        <w:rPr/>
        <w:t xml:space="preserve"> Gradili{te - Organizaciska edinica, Granit Skop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MAC C Times" w:ascii="MAC C Times" w:hAnsi="MAC C Times"/>
              </w:rPr>
              <w:t xml:space="preserve">Asfaltna baza "Lepe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13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Brazda"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Zebranik"</w:t>
            </w:r>
          </w:p>
        </w:tc>
      </w:tr>
    </w:tbl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>
          <w:rFonts w:ascii="MAC C Times" w:hAnsi="MAC C Times" w:cs="MAC C Times"/>
          <w:u w:val="single"/>
        </w:rPr>
      </w:pPr>
      <w:r>
        <w:rPr>
          <w:rFonts w:cs="MAC C Times" w:ascii="MAC C Times" w:hAnsi="MAC C Times"/>
          <w:u w:val="single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2. II Gradili{te - Organizaciska edinica, </w:t>
      </w:r>
      <w:r>
        <w:rPr/>
        <w:t>Granit Negotin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Betonska baza "Progres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a baza "Pr`evo"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</w:rPr>
              <w:t xml:space="preserve">            </w:t>
            </w:r>
            <w:r>
              <w:rPr>
                <w:rFonts w:cs="MAC C Times" w:ascii="MAC C Times" w:hAnsi="MAC C Times"/>
              </w:rPr>
              <w:t xml:space="preserve">1. Silosite za cement vo betonskite bazi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Kore{nic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8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70:7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Javorica"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</w:rPr>
        <w:t xml:space="preserve">3. I Gradili{te - Organizaciska edinica, </w:t>
      </w:r>
      <w:r>
        <w:rPr/>
        <w:t>Granit Bitola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Bitol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</w:t>
            </w:r>
            <w:r>
              <w:rPr>
                <w:rFonts w:cs="MAC C Times" w:ascii="MAC C Times" w:hAnsi="MAC C Times"/>
                <w:lang w:val="nl-NL"/>
              </w:rPr>
              <w:t xml:space="preserve">1. Silosite za cement vo betonskata baza: 2 silosi po 37.5 </w:t>
            </w:r>
            <w:r>
              <w:rPr>
                <w:rFonts w:cs="Arial" w:ascii="Arial" w:hAnsi="Arial"/>
                <w:lang w:val="nl-N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nl-NL"/>
              </w:rPr>
              <w:t>3</w:t>
            </w:r>
            <w:r>
              <w:rPr>
                <w:rFonts w:cs="MAC C Times" w:ascii="MAC C Times" w:hAnsi="MAC C Times"/>
                <w:lang w:val="nl-NL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Asfaltna baza - Bitola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  <w:lang w:val="nl-NL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  <w:lang w:val="nl-NL"/>
              </w:rPr>
              <w:t>[t/h]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ab/>
              <w:tab/>
              <w:tab/>
              <w:tab/>
            </w:r>
            <w:r>
              <w:rPr>
                <w:rFonts w:cs="Arial" w:ascii="MAC C Times" w:hAnsi="MAC C Times"/>
                <w:lang w:val="nl-NL"/>
              </w:rPr>
              <w:t>realen -</w:t>
            </w:r>
            <w:r>
              <w:rPr>
                <w:rFonts w:cs="Arial" w:ascii="Arial" w:hAnsi="Arial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35</w:t>
            </w:r>
            <w:r>
              <w:rPr>
                <w:rFonts w:cs="Arial" w:ascii="Arial" w:hAnsi="Arial"/>
                <w:lang w:val="nl-N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Kamenolom "Sloe{nica"</w:t>
            </w:r>
          </w:p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1. Silosite za cement vo betonskata baza: 2 silosi po 3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na baza - Ki~evo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35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  <w:color w:val="FF0000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4. XI Gradili{te - Organizaciska edinica, </w:t>
      </w:r>
      <w:r>
        <w:rPr/>
        <w:t>Granit Del~evo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etonski bazi (dve)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 xml:space="preserve">1. Silosite za cement vo betonska baza: 2 silosi po 5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ab/>
              <w:t xml:space="preserve">2. Silosite za betonska baza: 2 silosi po 1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Betonska baza Orizari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Asfaltna baza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10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60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rPr>
                <w:rFonts w:ascii="MAC C Times" w:hAnsi="MAC C Times" w:cs="MAC C Times"/>
                <w:u w:val="single"/>
                <w:lang w:val="nl-NL"/>
              </w:rPr>
            </w:pPr>
            <w:r>
              <w:rPr>
                <w:rFonts w:cs="MAC C Times" w:ascii="MAC C Times" w:hAnsi="MAC C Times"/>
                <w:u w:val="single"/>
                <w:lang w:val="nl-NL"/>
              </w:rPr>
            </w:r>
          </w:p>
        </w:tc>
      </w:tr>
    </w:tbl>
    <w:p>
      <w:pPr>
        <w:pStyle w:val="Normal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rPr/>
      </w:pPr>
      <w:r>
        <w:rPr>
          <w:rFonts w:cs="MAC C Times" w:ascii="MAC C Times" w:hAnsi="MAC C Times"/>
          <w:sz w:val="28"/>
          <w:szCs w:val="28"/>
          <w:u w:val="single"/>
        </w:rPr>
        <w:t xml:space="preserve">5. III Gradili{te - Organizaciska edinica, </w:t>
      </w:r>
      <w:r>
        <w:rPr/>
        <w:t>Granit Ohrid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>Betonska baza "Kosel"</w:t>
            </w:r>
          </w:p>
          <w:p>
            <w:pPr>
              <w:pStyle w:val="Normal"/>
              <w:rPr>
                <w:rFonts w:ascii="MAC C Times" w:hAnsi="MAC C Times" w:cs="MAC C Times"/>
                <w:sz w:val="28"/>
                <w:szCs w:val="28"/>
              </w:rPr>
            </w:pPr>
            <w:r>
              <w:rPr>
                <w:rFonts w:cs="MAC C Times" w:ascii="MAC C Times" w:hAnsi="MAC C Times"/>
              </w:rPr>
              <w:tab/>
              <w:t xml:space="preserve"> 1. Silosite za cement vo betonskata baza: 2 silosi po 37.5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MAC C Times" w:ascii="MAC C Times" w:hAnsi="MAC C Times"/>
                <w:vertAlign w:val="superscript"/>
              </w:rPr>
              <w:t>3</w:t>
            </w:r>
            <w:r>
              <w:rPr>
                <w:rFonts w:cs="MAC C Times" w:ascii="MAC C Times" w:hAnsi="MAC C Times"/>
              </w:rPr>
              <w:t>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sz w:val="28"/>
                <w:szCs w:val="28"/>
              </w:rPr>
              <w:t xml:space="preserve">Asfaltna baza "Ra{anec" </w:t>
            </w:r>
          </w:p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ab/>
              <w:t>1. Kapacitet</w:t>
              <w:tab/>
              <w:t>:</w:t>
              <w:tab/>
              <w:t xml:space="preserve">proektiran - 50 </w:t>
            </w:r>
            <w:r>
              <w:rPr>
                <w:rFonts w:cs="Arial" w:ascii="Arial" w:hAnsi="Arial"/>
              </w:rPr>
              <w:t>[t/h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  <w:r>
              <w:rPr>
                <w:rFonts w:cs="Arial" w:ascii="MAC C Times" w:hAnsi="MAC C Times"/>
              </w:rPr>
              <w:t>realen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MAC C Times" w:hAnsi="MAC C Times"/>
              </w:rPr>
              <w:t>35</w:t>
            </w:r>
            <w:r>
              <w:rPr>
                <w:rFonts w:cs="Arial" w:ascii="Arial" w:hAnsi="Arial"/>
              </w:rPr>
              <w:t xml:space="preserve"> [t/h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menolom "Ra{anec"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1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 Betonski baz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spacing w:lineRule="auto" w:line="360"/>
        <w:ind w:left="720" w:hanging="0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i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beton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Betonot se proizveduva so me{awe na cementot zaedno so finite agregati (pesokot), grubite agregati (izdrobenite kamewa), vodata, i ~esto upotrebuvanite mali koli~estva na razli~ni vidovi na hemikalii koi {to gi narekuvaat </w:t>
      </w:r>
      <w:r>
        <w:rPr>
          <w:rFonts w:cs="MAC C Times" w:ascii="MAC C Times" w:hAnsi="MAC C Times"/>
          <w:i/>
          <w:lang w:val="da-DK"/>
        </w:rPr>
        <w:t>dodatoci</w:t>
      </w:r>
      <w:r>
        <w:rPr>
          <w:rFonts w:cs="MAC C Times" w:ascii="MAC C Times" w:hAnsi="MAC C Times"/>
          <w:lang w:val="da-DK"/>
        </w:rPr>
        <w:t xml:space="preserve"> koi {to gi kontroliraat svojstvata kako {to e vremeto za proizveduvawe na betonot i negovata plasti~nost. Procesot na vcvrsnuvawe vsu{nost pretstavuva hemiska reakcija koja {to se narekuva </w:t>
      </w:r>
      <w:r>
        <w:rPr>
          <w:rFonts w:cs="MAC C Times" w:ascii="MAC C Times" w:hAnsi="MAC C Times"/>
          <w:i/>
          <w:lang w:val="da-DK"/>
        </w:rPr>
        <w:t>hidratacija</w:t>
      </w:r>
      <w:r>
        <w:rPr>
          <w:rFonts w:cs="MAC C Times" w:ascii="MAC C Times" w:hAnsi="MAC C Times"/>
          <w:lang w:val="da-DK"/>
        </w:rPr>
        <w:t>. Koga vodata se dodava vo cementot, toga{ se formira polute~na smesa koja {to ja pokriva povr{inata na agregatite i gi popolnuva prazninite taka {to mo`e da se formira cvrstiot beton. Svojstvata na betonot se odreduvaat vo odnos na koristeniot tip na cement, tipot na aditivite, a najva`en e proporcionalniot soodnos na cementot, vodata i agregati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Upotreba na surovinskiot materijal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Vodata, pesokot i izdrobenite kamewa se koristat pri proizvodstvoto na beton taka {to se dodavaat vo cementot (ostatocite od me{avinata na betonot se prika`ani vo tipi~nite proporcii vo Tabela 1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ipi~niot miks soodnos z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u w:val="single"/>
        </w:rPr>
        <w:t>Sostojka</w:t>
      </w:r>
      <w:r>
        <w:rPr>
          <w:rFonts w:cs="MAC C Times" w:ascii="MAC C Times" w:hAnsi="MAC C Times"/>
        </w:rPr>
        <w:t xml:space="preserve">                                </w:t>
      </w:r>
      <w:r>
        <w:rPr>
          <w:rFonts w:cs="MAC C Times" w:ascii="MAC C Times" w:hAnsi="MAC C Times"/>
          <w:u w:val="single"/>
        </w:rPr>
        <w:t>Procentualna te`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rtland cement                1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sok                                     34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droben kamen                  48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oda                                       6%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Kaj site ovie surovinski materijali, rastojanieto i kvalitetot na samiot izvor od kade {to se dobiva surovinata imaat golemo vlijanie vrz koli~estvoto na energija koja {to se koristi za transport, potro{uva~kata na vodata za miewe, kako i generiraweto na pra{inata. </w:t>
      </w:r>
      <w:r>
        <w:rPr>
          <w:rFonts w:cs="MAC C Times" w:ascii="MAC C Times" w:hAnsi="MAC C Times"/>
          <w:lang w:val="da-DK"/>
        </w:rPr>
        <w:t xml:space="preserve">Nekoi od agregatite koi {to se koristat pri proizvotstvoto na beton se uvidelo deka se i izvori na radon gas. Najlo{ite problemi se javuvaat pri upotrebata na uraniumot kako agregat za beton, no treba istotaka da se potencira deka i prirodniot kamen mo`e da emitira radon. Vo slu~aj da postoi bilo kakov somne` za prisustvo na radon kako sostojka vo betonot, treba da se napravat test probi za da se utvrdi sostavot na primerok od toj beton. 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Pepelot reagira so bilo koi slobodni molekuli na varovnik koi {to se ostanati po procesot na hidratacija za da se formiraat kalcium silikatni hidrati, koi {to se sli~ni na trikalcium i dikalcium silikatite koi {to se formiraat pri dobivaweto na cementot. Niz celiot proces, se zgolemuva cvrstinata na betonot, se podobruva otporot kon sulfatite, se namaluva permeabilnosta, se reducira stapkata na konzumirawe na vodata vo procesot i se podobruva mo}ta na crpewe na pumpata, kako i svojstvata na betonot. Fabrikite na Zapadot koi {to rabotat vrz baza na jaglen proizveduvaat pepel so podobar kvalitet od isto~nite fabriki, poradi niskata sodr`ina na sulfur i niskata sodr`ina na jaglerod vo pepelta. (Pepelta od sogoruva~kite procesi ne mo`e da se koristi)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Drugite industriski otpadni proizvodi, vklu~uvajki gi i pe~kite za topewe na zgurata, pepelta i otpadot od meleweto ponekoga{ se zamenuvaat so nekoi agregati za da se dobijat betonskite me{avini. Duri i recikliraniot beton mo`e da se zdrobi i da se upotrebi kako agregat koj {to mo`e da bide reduciran i preveden vo betonska me{avina koja {to se upotrebuva niz nevoobi~aena povr{ina na agregatite, taka {to vaka proizvedenata betonska me{avina e pomalku efektivna otkolku pesokot ili pak zdrobeniot kamen zaradi toa {to se koristi pogolemo koli~estvo na cementna zgura za da se popolnat site }o{iwa i puknatini. Upotrebata na zdrobeniot beton kako agregat mo`e da bide sprotivno produktivna vo odnos na pobaruvawata za ekstra koli~estvo na cemen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oradi komponentata od betonot koja {to bara najmnogu energija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lang w:val="it-IT"/>
        </w:rPr>
        <w:t>XIV.1</w:t>
      </w:r>
      <w:r>
        <w:rPr>
          <w:rFonts w:cs="Arial" w:ascii="Arial" w:hAnsi="Arial"/>
          <w:b/>
          <w:lang w:val="da-DK"/>
        </w:rPr>
        <w:t>.2</w:t>
      </w:r>
      <w:r>
        <w:rPr>
          <w:rFonts w:cs="MAC C Times" w:ascii="MAC C Times" w:hAnsi="MAC C Times"/>
          <w:b/>
          <w:i/>
          <w:lang w:val="da-DK"/>
        </w:rPr>
        <w:t xml:space="preserve">  Emisii i otpad koj se sozdava vo Betonskite bazi</w:t>
      </w:r>
    </w:p>
    <w:p>
      <w:pPr>
        <w:pStyle w:val="Normal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MAC C Times" w:ascii="MAC C Times" w:hAnsi="MAC C Times"/>
          <w:b/>
          <w:i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nergij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nergetskata potro{uva~ka zadava najgolemi problemi vo industrijata za proizvodstvo na beton. Upotrebata na energija pri proizvotstvoto na beton zavisi od sostavnite komponenti na beton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pesokot, izdrobeniot kamen, i vodat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oi {to nemaat golema energetska potro{uva~ka. Onaa energija koja {to se upotrebuva za vle~ewe na pesokot i zdrobeniot kamen gi podrazbira energetskite vrednosti koi {to iznesuvaat otprilika okolu 40,000 i 100,000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>(Britanska termalna edinica) na ton surovina. Cementot pretstavuva okolu 12% od vkupnota sodr`ina na betonot a se smeta deka konzumira 92% od vkupnata energetska potro{uva~ka vo odnos na betonot, za razlika od pesokot na koj {to otpa|aat pod 2% i zdrobeniot kamen na koj otpa|aat pod 6% od celokupnata potro{uva~ka na energij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Upotrebata na pepel pri proizveduvaweto na betonot za{teduva 44 trilioni</w:t>
      </w:r>
      <w:r>
        <w:rPr>
          <w:lang w:val="da-DK"/>
        </w:rPr>
        <w:t xml:space="preserve"> Btu </w:t>
      </w:r>
      <w:r>
        <w:rPr>
          <w:rFonts w:cs="MAC C Times" w:ascii="MAC C Times" w:hAnsi="MAC C Times"/>
          <w:lang w:val="da-DK"/>
        </w:rPr>
        <w:t xml:space="preserve">za godi{nata energetska potr{uva~ka vo Soedinetite Dr`avi. So zgolemuvawe na supstitutivniot opseg na pepelta od 9% do 25% mo`e da se za{tedat dodatnite 75 trilioni </w:t>
      </w:r>
      <w:r>
        <w:rPr>
          <w:lang w:val="da-DK"/>
        </w:rPr>
        <w:t xml:space="preserve">Btu </w:t>
      </w:r>
      <w:r>
        <w:rPr>
          <w:rFonts w:cs="MAC C Times" w:ascii="MAC C Times" w:hAnsi="MAC C Times"/>
          <w:lang w:val="da-DK"/>
        </w:rPr>
        <w:t xml:space="preserve">energetska potro{uva~ka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Emisii vo vozduh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Vo proizvodstvenite procesi na beton se generiraat zna~ajni koli~ini na zagaduva~ki emisii vo vozduhot. Najvidliva od site ovie emisii e vsu{nost emisijata na pra{ina vo vozduhot. </w:t>
      </w:r>
      <w:r>
        <w:rPr>
          <w:rFonts w:cs="MAC C Times" w:ascii="MAC C Times" w:hAnsi="MAC C Times"/>
          <w:lang w:val="nb-NO"/>
        </w:rPr>
        <w:t xml:space="preserve">Pra{ina istotaka se emitira pri proizvotstvenite procesi na beton, kako i pri negoviot transport. Izvorite od kade {to najmnogu se vr{i ovaa emisija na pra{ina se odnesuvaat na pesokot i agregatite, odnosno pri mineralniot transfer, skladiraweto (erozijata na kupovite materijal zaradi veterot), natovaruvaweto na surovinite vo mikserot, kako i transportot na betonot (pra{inata koja {to se kreva od neasfaltiranite pati{ta). Emisiite na pra{ina mo`e da se kontroliraat so pomo{ na rasprskuvaweto na vodata, zagraduvawe, pokrivivawe, postavuvawe na zavesi i pokrivawe na melni~kite jazovi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ab/>
        <w:t xml:space="preserve">Drugite zagaduva~ki emisii vo vozduh od proizvotstvoto na cement i beton proizleguvaat od sogoruvaweto na fosilnoto gorivo koe {to se koristi vo samite procesi i kako transportno gorivo za transportnite sretstva. Strategiite ~ija {to cel e da se izvr{i redukcija na sulfurnite emisii vklu~uva i upotreba na surovinski materijali koi {to imaat niska sodr`ina na sulfur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Zagaduvawe na vodata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Spored </w:t>
      </w:r>
      <w:r>
        <w:rPr>
          <w:lang w:val="nb-NO"/>
        </w:rPr>
        <w:t>Richard Morris</w:t>
      </w:r>
      <w:r>
        <w:rPr>
          <w:rFonts w:cs="MAC C Times" w:ascii="MAC C Times" w:hAnsi="MAC C Times"/>
          <w:lang w:val="nb-NO"/>
        </w:rPr>
        <w:t xml:space="preserve"> od Nacionalnata Asocijacija za me{an beton, vodata za isppirawe i ~istewe koja {to po procesot ima visoka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 pretstavuva edna od pove}eto ekolo{ki pra{awa koi {to se odnesuvaat na industrijata za proizvotsvo na beton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Kaj onie fabriki vo ~ija {to procesna oprema se vklu~uvaat pe~kite, otpadnata voda od procesot na ~istewe na opremata voobi~eano se ispu{ta vo jami za nejzino skladirawe kade {to cvrstiot otpad treba da se natalo`i. Se bara da pogolemiot del od fabrikite poseduvaat dr`avni dozvoli za ispu{tawe na otpadnata voda, koi {to se dobivaat od Dr`avata. Dokolku </w:t>
      </w:r>
      <w:r>
        <w:rPr>
          <w:lang w:val="nb-NO"/>
        </w:rPr>
        <w:t>pH</w:t>
      </w:r>
      <w:r>
        <w:rPr>
          <w:rFonts w:cs="MAC C Times" w:ascii="MAC C Times" w:hAnsi="MAC C Times"/>
          <w:lang w:val="nb-NO"/>
        </w:rPr>
        <w:t xml:space="preserve"> vrednosta za ovaa otpadna voda e poniska od 12,5 toga{ taa ne se smeta za opasen zagaduva~ki materijal. Odredeni koli~estva na vraten beton od ovie ispusti istotaka se skladira vo odredeni jami za talo`ewe za da mo`e da se izvr{i negovo izmivawe i povtorno vra}awe na agregatite. Pozitivniot aspekt vo odnos na ova pra{awe se odnesuva na toa {to mnogu novi fabriki za formirawe na betonska me{avina izvr{ile redukcija na upotrebata na voda vo poslednive nekolku godini preku soodvetno re{avawe na pra{awata za ispustite na otpadna voda i suvite uslovi vo nekoi regioni. Pove}eto od kompaniite gi implementiraat kompletno zatvorenite integrirani sistem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nb-NO"/>
        </w:rPr>
        <w:tab/>
        <w:t xml:space="preserve">Pokraj o~iglednoto zna~ewe koe {to gi imaat ispustite na otpadnata voda, Nacionalnata Asocijacijacija za me{an beton nema razvieno standardi za ~lenkite kompanii vo odnos na tretmanot za ispustite na otpadna voda, kade {to se vklu~uva i zgolemuvawe na brojot na kamioni i melni~ki jazovi na mestoto kade {to se gradi fabrikata. Procedurite se razvivaat od kompanija do kompanija. Vo pove}eto oblasti, ekolo{kite regulacii gi diktiraat procedurite koi {to se zna~ajni za tretmanot na otpadnata voda. </w:t>
      </w:r>
      <w:r>
        <w:rPr>
          <w:rFonts w:cs="MAC C Times" w:ascii="MAC C Times" w:hAnsi="MAC C Times"/>
          <w:lang w:val="da-DK"/>
        </w:rPr>
        <w:t>Vo pove}eto urbani sredini, vodata za izmivawe (na mlinovite) po~esto mora da se sobira i da se tretira ili da se ispu{ta nadvor od fabrikata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Cvrst otpad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 xml:space="preserve">Eden od faktite vo dene{noto sozdavawe na cvrstiot otpad od strana na industrijata e faktot deka betonot e najgolemata i najvidlivata komponenta vo konstrukcioniot  otpad, kako i otpadot koj {to proizleguva od urivaweto na stambenite konstrukcii. Se smeta deka betonot zema 67% od masata na celokupniot otpad koj {to doa|a od konstrukcioniot otpad, kako i otpadot koj {to proizleguva od urivaweto na stambenite konstrukcii (53% vo odnos na volumenot na celokupniot otpad), a samo 5% momentalno reciklirano koli~estvo na beton. Recikliraniot beton, najve}e se upotrebuva kako supstrat za izgradba na avtopati ili kako ~ista supstancija za popolnuvawe na dupkite okolu zgradite. Kolku pove}e se popolnuvaat dupkite, kade {to se vklu~uvaat i specijaliziranite postrojki za konstrukcioniot otpad, kako i otpadot koj {to proizleguva od urivaweto na stambenite konstrukcii, tolku tro{ocite za betonskite ispusti }e ja zgolemat i mnogu pove}e betoniranite ostatoci od urivaweto na stambenite konstrukcii }e bidat  reprocesirani povtorno kako agregati za asfaltiraweto na pati{tata ili pak za sli~na upotreba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ot otpad, istotaka, mo`e povtorno da se upotrebi kako konstrukcionen materijal za gradewe na nova konstrukcija. Dolgo vreme parcijalnite koli~estva na beton koi {to se tovarele na transportnite kamioni predizvikuvale golemi problemi vo odnos na nivnoto odlagawe. </w:t>
        <w:tab/>
        <w:t xml:space="preserve">Fabrikite za me{awe na betonot postavile mnogu inovativni re{enija niz godinite koi {to imaat za cel da go izbegnat kreiraweto na otpadot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primer za toa slu`i samata upotreba na koli~estvata od beton koi {to se nameneti za povtorno procesirawe, za proizveduvawe na betonski potporni blokovi ili pak betonski blokovi za podelba na avtopatite, ili pak za izmivawe na nestalo`eniot beton taka {to }e mo`e da se vratat koli~estvata na suroviot agregat za da mo`e tie povtorno da se re-upotrebat. Vo poskoro vreme, postoji intenziven progres na betonskata tehnologija so koja {to se vr{i reducirawe na ovoj otpad. Dostapni se onie betonski dodatoci koi {to go usporuvaat stalo`uvaweto na betonot tolku efektivno {to parcijalnoto koli~estvo na beton mo`e da se donese povtorno vo fabrikata za podgotvuvawe na betonskata me{avina i da se za~uva preku no} ili preku vikendite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a potoa da se reaktivira za negovata upotreba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Vo onie slu~ai kade {to e vozmo`no upotrebuvawe na ispu{tenite betonski komponenti namestoto istureniot beton za betonirawe, se otvara mo`nosta za iskoristuvawe na prednosta vo vrska so generiraweto na betonskiot otpad. Ovde mo`e da se izvr{i procenka na koli~estvata na raspolo`liviot materijal, da se iskoristat dostapnite materijali so istivremena kontrola na uslovite kaj proizvotstvenite procesi na ispu{tenite betonski produkti. Pri dizajniraweto na konstrukciite, povisoka cvrstina na materijalot mo`e da se postigne i so upotrebuvawe na pomalku materijal. Naprimer, bazi~niot sistem od superiorna yidna konstrukcija gi zamenuva tipi~nite yidovi napraveni od isturen beton so toa {to upotrebuva samo tretina od koli~estvoto na beton koe {to se upotrebuva pri konstruiraweto na tipi~nite yidovi. Postoi mo`nost da se izvr{i povnimatelna kontrola vrz ispustite na otpadna voda kaj centraliziranite postrojki za procesirawe na ispustite od beton, otkolku na samoto mesto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ostoi i drug interesen trend kaj procesite koi {to imaat za cel da go minimiziraat generiraweto na betonskiot otpad, a toj trend se odnesuva na ideata za dizajnirawe na grade`ni postrojki koi {to }e mo`at da proizveduvaat re-upotrebliv beton, odnosno beton koj {to }e mo`e povtorno da se upotrebuva. Nacionalnata Asocijacija na betonski yidari raboti na proekt za sozdavawe na me|usebno sostavuva~ki blokovi koi {to se odlikuvaat so specifi~en dizajn koj {to vklu~uva nivno povtorno re-upotrebuvawe.  Iako ovie specifi~no dizajnirani blokovi ne se seu{te pu{teni na pazarot, vakviot tip na razmisluvawe vo smisla na dizajnot, pretstavuva golem ~ekor napred.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b/>
          <w:b/>
          <w:lang w:val="da-DK"/>
        </w:rPr>
      </w:pPr>
      <w:r>
        <w:rPr>
          <w:rFonts w:cs="MAC C Times" w:ascii="MAC C Times" w:hAnsi="MAC C Times"/>
          <w:b/>
          <w:lang w:val="da-DK"/>
        </w:rPr>
        <w:t>Pra{awa koi {to se odnesuvaat na za{titata na zadravjeto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Kaj procesite kade {to se raboti so betonski smesi treba da se obrne vnimanie na visokata alkalna sredina na betonot koja {to mo`e da predizvika problemi na ko`ata i kako posledica na vakvoto vlijanie vo ovie procesi treba da se prevzemat soodvetni merki za za{tita na ko`ata na vrabotenite. Kako preventivni merki mo`at da se navedat koristeweto na gumeni rakavici, ~izmi i soodvetna rabotni~ka obleka koi {to pretstavuvaat tipi~no koristeni preventivni merk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>Betonot, po negovoto stvrdnuvawe vo glavno e bezbeden i ne e opasen po zadravjeto na lu|eto. Vo betonot se dodavaat razni hemikalii za podobruvawe na negovite svojstva kako posledica na brziot razvoj na tehnolo{kite proizvotstveni procesi za beton. Tie se vo pravec na sproveduvawe na podobra kontrola nad proizvotstvenoto vreme, plasti~nosta, volumenoznosta, vodenata sodr`ina, otpornosta kon zamrznuvawe, cvrstinata i bojata na betonot. Agensite ili pak supstanciite koi {to se dodavaat vo beton smesata za dobivawe na super plasi~ni svojstva, pri {to vklu~uvaat hemikalii kako {to se sulfoniranite melamin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formaldehidi i sulfonirani naftalen formaldehid kondenzati. Smesite vo ~ij {to sostav vleguva vozduhot funkcioniraat preku inkorporirawe na vozduhot vo betonskata smesa so {to se sozdava otpornost kon temperaturnite promeni koi {to se odnesuvaat na ciklusite na zamrznuvawe- topewe i gi podobruvaat celokupnite svojstva na betonot. </w:t>
        <w:tab/>
        <w:t xml:space="preserve">Ovie dodatoci, voobi~eno, se dodavaat na cementot, taka {to betonot od ovoj tip e identifikuvan so bukvata A (Tip </w:t>
      </w:r>
      <w:r>
        <w:rPr>
          <w:lang w:val="da-DK"/>
        </w:rPr>
        <w:t>IA</w:t>
      </w:r>
      <w:r>
        <w:rPr>
          <w:rFonts w:cs="MAC C Times" w:ascii="MAC C Times" w:hAnsi="MAC C Times"/>
          <w:lang w:val="da-DK"/>
        </w:rPr>
        <w:t xml:space="preserve">). Ovie materijali vklu~uvaat razli~ni tipovi na neorganski soli (soli od drvenata smola i soli na sulfoniran lignin), zaedno so drugi posomnitelni hemikalii kako {to se alkalni benzen sulfonati i metil-ester- deriviran kokamid dietanolamin. </w:t>
      </w:r>
    </w:p>
    <w:p>
      <w:pPr>
        <w:pStyle w:val="Normal"/>
        <w:spacing w:lineRule="auto" w:line="360"/>
        <w:ind w:right="26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Zaradi dene{niot dizajn na betonskata me{avina postoi pri~ina za ispu{tawe na mali koli~estva na formaldehidni gasovi i gasovi od drugi hemikalii vnatre vo stambenite prostrii zaradi prisustvoto na vakvite hemiski dodatoci vo betonot. Za `al, nevozmo`ni se obidite od proizvoditelite na betonskite smesi da se doznaat to~nite hemikalii koi {to gi koristat kako dodatoci vo betonskata smesa. Asfaltno impregniranite ekspanzioni polniteli, nekoga{ na povr{inata na tenkite betonski plo~i nanesuvaat soodvetni agensi koi {to go reduciraat isparuvaweto na vodata, specijalni masla za betonskite materijali i odredeni materijali za zape~atuvawe i tretman na krajniot proizvod koj e vo forma na tehnki betonski plo~i i yidovi. Ovie dodatoci mo`e da predizvikaat zdravstveni problemi kaj nekoi lu|e koi {to se ostelivi na hemikalii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Betonskite podovi i yidovi koi {to sodr`at vlaga mo`at da predizvikaat pojava na muvla, koja {to mo`e da predizvika seriozni zdravstveni problemi kaj lu|eto osetlivo zdravje. Obi~no postojat dva izvori na vlaga vo betonot: vlaga koja {to doa|a od okolnata po~va na betonot i vlaga koja {to doa|a od vnatre{nata strana na prostoriite i se kondenzira na ladnata povr{ina na betonot. Za da se eliminiraat prethodno navedenite pri~ini, treba da se obezbedi drobra drena`a okolu betonskata konstrukcija, otpornost kon vlaga ili vodootpornost na nadvore{nite konstrukcioni betonski yidovi pred da se sprovede nivnoto polnewe i formirawe, postavuvawe na sloj od izdrobeni kamewa pod tenkite betonski plo~i ( i ako e mo`no za{titeni od betonot so sloj od pesok). Za da se reducira afinitetot na betonot kon kondenziraweto na voda na negovata povr{ina, se vr{i negovo izolirawe. Vo severnite zemji kade {to ima poniski temperaturi, na nadvore{nata povr{ina od betonskite konstrukcioni yidovi ili pod betonskite tenki plo~i se nanesuva vcvrsnata pena koja {to ima za cel da ja za~uva vnatre{nata  temperatura na betonot na odredeno nivo za da ne da dojde do kondenzirawe na vlagata. So postavuvawe na soodvetna izolacija od vnatre{nata strana na betonskite yidovi i plo~i se vr{i spre~uvawe na vlagata da dopre do betonskta povr{ina. Vo ju`nite zemji, kade {to ima pogolem procent na vlaga za{titata od muvla i vlaga na betonskite konstrukcii e poote`nata. </w:t>
      </w:r>
    </w:p>
    <w:p>
      <w:pPr>
        <w:pStyle w:val="Normal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2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Opis na instalacijata, emisii, otpad koj se sozdava i tretman koj se vr{i voAsfaltni bazi.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b/>
          <w:lang w:val="it-IT"/>
        </w:rPr>
        <w:t>XIV.2</w:t>
      </w:r>
      <w:r>
        <w:rPr>
          <w:rFonts w:cs="Arial" w:ascii="Arial" w:hAnsi="Arial"/>
          <w:b/>
          <w:lang w:val="da-DK"/>
        </w:rPr>
        <w:t>.1</w:t>
      </w:r>
      <w:r>
        <w:rPr>
          <w:rFonts w:cs="MAC C Times" w:ascii="MAC C Times" w:hAnsi="MAC C Times"/>
          <w:b/>
          <w:lang w:val="da-DK"/>
        </w:rPr>
        <w:t xml:space="preserve">  </w:t>
      </w:r>
      <w:r>
        <w:rPr>
          <w:rFonts w:cs="MAC C Times" w:ascii="MAC C Times" w:hAnsi="MAC C Times"/>
          <w:b/>
          <w:i/>
          <w:lang w:val="it-IT"/>
        </w:rPr>
        <w:t>Op{to za asfaltot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Asfaltot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d nau~na gledna to~ka, asfaltite bi trebalo da se klasificiraat vo odnos na toa dali tie bile prethodno podvrgnati na procesot na oksidacija. Pove}eto od statiite napi{ani za asfaltnite smesi gi klasificiraat asflatite spored nivnite karakteristi~ni svojstva za koi {to tie i se proizveduvaat (kako naprimer, asfalti za pati{ta i asfalti za pokrivi). Ovoj podatok vo golema mera ja uslo`nuva prezentacijata na hemiskiot sostav na asfaltnite smesi, bidejki pove}eto od asfaltite koi {to se koristat za asfaltirawe na pati{ta ne se napraveni od oksidiran asfalt, no onie  asfalti koi {to zafa}aat pogolem del od asfaltnite smesi i koi {to se koristat vo oblo`uvaweto na pokrivite se napraveni od oksidiran asfalt. Situacijata ponatamu se komplicira so dodavawe na aditivi i modifikatori, taka {to se javuvaat razliki vo reagiraweto na asfaltnite supctancii za isti temperaturi, kako i razliki pri sproveduvaweto na razli~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Razlikite vo na~inot na tretirawe na asfaltnite smesi za vreme na nivnoto nanesuvawe na pati{tata i pokrivite, vo glavno vlijaat na sostavot na asfaltnite parei i isparlivi komponenti. Koga se dostavuva topliot asfalt na mestoto kade {to se vr{i negovo nanesuvawe, toj se ladi otkako }e ja napu{ti fabrikata i mo`e vedna{ da se upotrebi odnosno da se nanes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 xml:space="preserve">Otkako se znae deka sostavot na asfaltot, asfaltnite parei i asfaltnite isparlivi komponenti zavisat od temperaturata, proizvodstveniot proces, prisustvoto na aditivite i modifikatorite, kako i nivnoto nanesuvawe, ne treba da bide nepoznat i faktot deka laboratoriski generiranite asfaltni parei koi {to nalikuvaat na originalnite asfaltni parei emitirani vo nadvore{nata okolina se te{ko proizvodlivi vo asfaltnite industriski procesi. Od istra`uvawata mo`e da se vidi deka uslovite pri koi {to se generiraat pareite vlijaat vrz strukturata na asfaltnite parei. So upotrebata na razli~nite tipovi na analiti~ki tehniki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kako {to e gasnata hromatografija zaedno so fotometriskoto detektirawe na joniziraweto na komponentite vo sogoruva~kiot proces, detektiraweto na atomskite emisii, i gasnata hromatografija so masenata spektrometrija </w:t>
      </w:r>
      <w:r>
        <w:rPr>
          <w:lang w:val="da-DK"/>
        </w:rPr>
        <w:t>–</w:t>
      </w:r>
      <w:r>
        <w:rPr>
          <w:rFonts w:cs="MAC C Times" w:ascii="MAC C Times" w:hAnsi="MAC C Times"/>
          <w:lang w:val="da-DK"/>
        </w:rPr>
        <w:t xml:space="preserve"> se vr{i sporeduvawe na laboratoriski-generiranite asfaltni parei so pareite koi {to se kolektirani vo po~etniot del vo rezervoarot na fabrikata za proizvotstvo na topla asfaltna smesa. Od ovie istra`uvawa se zaklu~ilo deka vrz hemiskata struktura na asfaltnite parei vlijaat site ovie faktori kako {to se: temperaturata, za~estenosta na me{aweto i vle~eweto nasproti postapkata na vduvuvawe na nasobraniot gas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 xml:space="preserve">Koga se zagreva asfaltot toga{ se ispu{taat asfaltnite parei, a koga pareite se ladat toga{ tie se kondenziraat. Kako takvi, ovie parei se zbogateni so razli~ni isparlivi komponenti koi {to se prisutni vo asfaltot taka {to se o~ekuva tie da se razlikuvaat vo hemiska odnosno potencijalno toksi~na smisla od originalniot materijal od koj {to poteknuvaat. Asfaltnite parei pretstavuvaat oblak od mali ~esti~ki i se sozdavaat so kondenzacija na gasnata faza po prifa}aweto na isparlivite komponenti koi {to se prisutni vo asfaltot. Zaradi toa {to komponentite od asfaltnite parei ne se kondenziraat site odedna{, rabotnicite se podlo`ni pri rabotata na kontakt ne samo so asfaltnite parei tuku i so asfaltnite isparlivi komponenti. Fizi~kata priroda na pareite i isparlivite komponenti seu{te ne e to~no okarakterizirana, no za asfaltnite parei se znae deka tie bi trebalo da bidat so prili~no pogolem viskozitet. ^esti~kite od asfaltnite parei mo`e da se slepuvaat i me|usebno da se soedinat taka {to go ote`nuvaat procesot na definirawe na nivnata golemina. Nekoi od pareite se kondenziraat samo vo te~nata faza, taka {to formiraat viskozna te~nost zaedno so neki cvrsti supstancii. </w:t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rPr>
          <w:rFonts w:ascii="MAC C Times" w:hAnsi="MAC C Times" w:cs="MAC C Times"/>
          <w:sz w:val="28"/>
          <w:szCs w:val="28"/>
          <w:lang w:val="da-DK"/>
        </w:rPr>
      </w:pPr>
      <w:r>
        <w:rPr>
          <w:rFonts w:cs="MAC C Times" w:ascii="MAC C Times" w:hAnsi="MAC C Times"/>
          <w:sz w:val="28"/>
          <w:szCs w:val="28"/>
          <w:lang w:val="da-DK"/>
        </w:rPr>
        <w:t>XIV.2.2  Emisii i otpad koj se sozdava vo Asfaltnite bazi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171"/>
        <w:gridCol w:w="3960"/>
      </w:tblGrid>
      <w:tr>
        <w:trPr>
          <w:trHeight w:val="851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Zagaduva~/ Izvor na zaga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Kontrolni mo`no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da-DK"/>
              </w:rPr>
            </w:pPr>
            <w:r>
              <w:rPr>
                <w:rFonts w:cs="MAC C Times" w:ascii="MAC C Times" w:hAnsi="MAC C Times"/>
                <w:b/>
                <w:lang w:val="da-DK"/>
              </w:rPr>
              <w:t>Parametri koi {to se kontroliraat</w:t>
            </w:r>
          </w:p>
        </w:tc>
      </w:tr>
      <w:tr>
        <w:trPr>
          <w:trHeight w:val="578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  <w:t>^esti~ki/ Kolektirani ~esti~ki i kontrolirawe na izvorite na emisija na ~esti~ki</w:t>
            </w:r>
          </w:p>
        </w:tc>
      </w:tr>
      <w:tr>
        <w:trPr>
          <w:trHeight w:val="393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  <w:lang w:val="da-DK"/>
              </w:rPr>
            </w:pPr>
            <w:r>
              <w:rPr>
                <w:rFonts w:cs="MAC C Times" w:ascii="MAC C Times" w:hAnsi="MAC C Times"/>
                <w:b/>
                <w:u w:val="single"/>
                <w:lang w:val="da-DK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 xml:space="preserve">Stacionarni </w:t>
              <w:br/>
              <w:t>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  <w:r>
              <w:rPr>
                <w:rFonts w:cs="MAC C Times" w:ascii="MAC C Times" w:hAnsi="MAC C Times"/>
              </w:rPr>
              <w:t xml:space="preserve"> ma{ini za vla`no ~istewe so triewe kako alternativna opcija za fabri~kite filtri od fabrikite vo ruralnite sredin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</w:rPr>
              <w:t xml:space="preserve">Proto~en izlez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67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obilni dvojno funkcionalni pe~ki i su{ilnici i rotacioni mikser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abri~ki filtr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o 20% kapacitet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ma{ini za 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Kuli za me{awe i nabquduvaw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fa}awe i kanalizirawe na fabri~kite filt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20mg/R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% kapacite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testirawe</w:t>
            </w:r>
          </w:p>
        </w:tc>
      </w:tr>
      <w:tr>
        <w:trPr>
          <w:trHeight w:val="146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b/>
              </w:rPr>
              <w:t xml:space="preserve">Ili </w:t>
            </w:r>
            <w:r>
              <w:rPr>
                <w:rFonts w:cs="MAC C Times" w:ascii="MAC C Times" w:hAnsi="MAC C Times"/>
              </w:rPr>
              <w:t>vla`no ~istewe so trie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lezno koli~estvo od </w:t>
            </w:r>
            <w:r>
              <w:rPr/>
              <w:t>90mg/R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^esti~ki/ Izlezni izvori</w:t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gregat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kladiraw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upov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ntrola na vlagata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mena na vodata do najmalku 80% od povr{inskata oblast na site kupovi koi {to se skladirani na otvoren prostor ili na onie mesta kade {to ima dokazi za raznesuvawe na pra{inata od strana na vetero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vremeno pokriv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Hemisko stabilizirawe </w:t>
            </w:r>
            <w:r>
              <w:rPr>
                <w:rFonts w:cs="MAC C Times" w:ascii="MAC C Times" w:hAnsi="MAC C Times"/>
                <w:b/>
              </w:rPr>
              <w:t>i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Tri-strano zatvorawe so yidovi koi {to ovozmo`uvaat ne pomalku od 50% poroznost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lezni i transfer to~k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odeni rasprskuvawa ili mag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Kontrolirana brzina na vozilata 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 xml:space="preserve">I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&lt;15 </w:t>
            </w:r>
            <w:r>
              <w:rPr/>
              <w:t>kph</w:t>
            </w:r>
          </w:p>
        </w:tc>
      </w:tr>
      <w:tr>
        <w:trPr/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Vodeno rasprskuvawe/ hemiski supstancii koi {to ja prekinuvaat postoe~kata reakcija 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eno navla`nuvawe pred bilo koe minuvawe na vozilata, nezavisno od toa dali e edna{ dnevno ili pak pove}e pati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dnevno pri pojava na pra{ina.  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irani pati{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Kontrola na brzinata na vozilata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&lt;15 </w:t>
            </w:r>
            <w:r>
              <w:rPr>
                <w:lang w:val="nl-NL"/>
              </w:rPr>
              <w:t>kph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avla`nuvawe ili vakum obezpra{uvawe pred bilo koe minuvawe na vozila taka {to mo`e tie da minuvaat edna{ dnevno ili pak pofrekfentno vo odnos na toa kolku pati e potrebno vakvoto minuvawe, pri pojava na pra{ina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Bubaw/ Su{ilnic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brenerite i su{ilnite/bubaw operacija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Godi{no kalibrirawe na brenerite od strana na kompetenten in`ener za da go potvrdi nivnoto pravilno operirawe </w:t>
            </w:r>
          </w:p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stovar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Kamion opremen so te{ka rabotni~ka vodootporna tkaenina </w:t>
            </w:r>
            <w:r>
              <w:rPr>
                <w:rFonts w:cs="MAC C Times" w:ascii="MAC C Times" w:hAnsi="MAC C Times"/>
                <w:b/>
              </w:rPr>
              <w:t xml:space="preserve">I </w:t>
            </w:r>
            <w:r>
              <w:rPr>
                <w:rFonts w:cs="MAC C Times" w:ascii="MAC C Times" w:hAnsi="MAC C Times"/>
              </w:rPr>
              <w:t>sretstva za ~istewe na isturenata smesa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tvoreno istovarawe od kamionite i kanalno transportirawe do su{ilnicata/bubaw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{alk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Silosi za skladirawe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Dizajnot vklu~uva otvori kaj silos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</w:rPr>
            </w:pPr>
            <w:r>
              <w:rPr>
                <w:rFonts w:cs="MAC C Times" w:ascii="MAC C Times" w:hAnsi="MAC C Times"/>
                <w:b/>
              </w:rPr>
              <w:t>ILI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irani silosi za skladirawe vo su{ilnite/ bubaw me{alk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sfal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Cement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zervo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entilacioni filtri za rezervoar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kondenzator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inimizirawe na prigovorite koi {to se ona postoewe na neprijatna mirizba preku implementirawe na Programata za minimizirawe na neprijatnata mirizb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u w:val="single"/>
              </w:rPr>
            </w:pPr>
            <w:r>
              <w:rPr>
                <w:rFonts w:cs="MAC C Times" w:ascii="MAC C Times" w:hAnsi="MAC C Times"/>
                <w:b/>
                <w:u w:val="single"/>
              </w:rPr>
              <w:t>Sogoruva~ki gasovi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Jaglerod mon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Dobro sogoruvawe kaj brenerite i kaj operaciite vo su{ilnite/ bubaw me{alkata 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265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33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zoten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</w:rPr>
              <w:t xml:space="preserve">Priroden gas i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>
                <w:rFonts w:cs="MAC C Times" w:ascii="MAC C Times" w:hAnsi="MAC C Times"/>
              </w:rPr>
              <w:t xml:space="preserve"> sogoruva~ki sistem za brenerite i su{ilnicite/ bubaw mikser operaciite</w:t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brener kalibracija od strana na kompetenten in`ener za da go potvrdi nivnoto pravilno operirawe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Pe~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 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 xml:space="preserve">Bubaw me{alka </w:t>
            </w:r>
            <w:r>
              <w:rPr>
                <w:lang w:val="nl-NL"/>
              </w:rPr>
              <w:t>–</w:t>
            </w:r>
            <w:r>
              <w:rPr>
                <w:rFonts w:cs="MAC C Times" w:ascii="MAC C Times" w:hAnsi="MAC C Times"/>
                <w:lang w:val="nl-NL"/>
              </w:rPr>
              <w:t xml:space="preserve"> </w:t>
            </w:r>
            <w:r>
              <w:rPr>
                <w:lang w:val="nl-NL"/>
              </w:rPr>
              <w:t>12ppmv@</w:t>
            </w:r>
            <w:r>
              <w:rPr>
                <w:rFonts w:cs="MAC C Times" w:ascii="MAC C Times" w:hAnsi="MAC C Times"/>
                <w:lang w:val="nl-NL"/>
              </w:rPr>
              <w:t xml:space="preserve"> 15%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vertAlign w:val="subscript"/>
                <w:lang w:val="nl-NL"/>
              </w:rPr>
            </w:pPr>
            <w:r>
              <w:rPr>
                <w:rFonts w:cs="MAC C Times" w:ascii="MAC C Times" w:hAnsi="MAC C Times"/>
                <w:vertAlign w:val="subscript"/>
                <w:lang w:val="nl-NL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 kalibriraw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lfur dioksi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e koristi priroden gas ili nisko sulfurno sodr`insko gorivo za sogoruva~kiot sistem na brenerite i su{ilnicite/ bubaw mikser operaciite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a kalibracija na brener od strana na kompetenten in`ener za da go potvrdi nivnoto pravilno operirawe 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en gas ili mazut</w:t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</w:rPr>
              <w:t>&lt;</w:t>
            </w:r>
            <w:r>
              <w:rPr/>
              <w:t>0.5% S</w:t>
            </w:r>
            <w:r>
              <w:rPr>
                <w:rFonts w:cs="MAC C Times" w:ascii="MAC C Times" w:hAnsi="MAC C Time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kalibracija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rganski isparlivi komponent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>Temperaturna kontrola za operaciite na brenerite i su{ilnicite/ mikser bubaw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ranici na emisiite na izduvni gasovi: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lang w:val="nl-NL"/>
              </w:rPr>
              <w:t>60mg/m3 @16%</w:t>
            </w:r>
            <w:r>
              <w:rPr>
                <w:rFonts w:cs="MAC C Times" w:ascii="MAC C Times" w:hAnsi="MAC C Times"/>
                <w:lang w:val="nl-NL"/>
              </w:rPr>
              <w:t xml:space="preserve"> suv O</w:t>
            </w:r>
            <w:r>
              <w:rPr>
                <w:rFonts w:cs="MAC C Times" w:ascii="MAC C Times" w:hAnsi="MAC C Times"/>
                <w:vertAlign w:val="subscript"/>
                <w:lang w:val="nl-NL"/>
              </w:rPr>
              <w:t>2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nl-NL"/>
              </w:rPr>
            </w:pPr>
            <w:r>
              <w:rPr>
                <w:rFonts w:cs="MAC C Times" w:ascii="MAC C Times" w:hAnsi="MAC C Times"/>
                <w:b/>
                <w:lang w:val="nl-NL"/>
              </w:rPr>
              <w:t>ILI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100ppmv@</w:t>
            </w:r>
            <w:r>
              <w:rPr>
                <w:rFonts w:cs="MAC C Times" w:ascii="MAC C Times" w:hAnsi="MAC C Times"/>
                <w:lang w:val="nl-NL"/>
              </w:rPr>
              <w:t xml:space="preserve"> uslovi na izduven gas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Godi{na kalibracija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3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sz w:val="28"/>
          <w:szCs w:val="28"/>
          <w:lang w:val="it-IT"/>
        </w:rPr>
        <w:t>Planirani merki za namaluvawe na zagaduvawet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1    Edukacija na personal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Edukacija na personalot se primenuva na nivo na  celata fabrika nezavisno od odredeni hierarhiski nivoa vo organizacijata. </w:t>
      </w:r>
    </w:p>
    <w:p>
      <w:pPr>
        <w:pStyle w:val="Header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Celta na ovie obuki e  personalot da se napravi svesen za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zna~eweto na usoglasuvaweto na politikata za `ivotnata sredina  so Sistemot za upravuvawe so `ivotn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aspektite na `ivotnata sredina i vlijanijata povrzani so nivnata rabota;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 xml:space="preserve">nivnite ulogi i odgovornosti vo postignuvaweto usoglasenost so barawata i potrebite na Sistemot za upravuvawe so `ivotnata sredina </w:t>
      </w:r>
      <w:r>
        <w:rPr>
          <w:rFonts w:cs="Arial" w:ascii="Arial" w:hAnsi="Arial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14001:2005;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>Odgovoren za planirawe i realizacija na obukite od oblasta na `ivotnata sredina e koordinatorot za za{tita na `ivotna sredina. Za onie pra{awa za koi {to e neophodna obuka od nadvore{ni stru~ni lica istata prethodno se planira i se realizira vo sorabotka so ovlastena institucij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 xml:space="preserve">Vo prilog na ovoj dodatok e dadena Postapkata za obuka i trening P 6.2.2/1 vo koja {to detalno e opi{an na~inot na koj {to se izveduva obukata kako i soodvetnite zapisi koi {to proizzleguvaat od soodvetnata postapka se so cel da se poka`e prikladnosta na raboteweto na fabrikata vo sklad so Standardot za upravuvawe so kvalitetot </w:t>
      </w:r>
      <w:r>
        <w:rPr>
          <w:rFonts w:cs="Arial" w:ascii="MAC C Times" w:hAnsi="MAC C Times"/>
          <w:lang w:val="da-DK"/>
        </w:rPr>
        <w:t>ISO</w:t>
      </w:r>
      <w:r>
        <w:rPr>
          <w:rFonts w:cs="MAC C Times" w:ascii="MAC C Times" w:hAnsi="MAC C Times"/>
          <w:lang w:val="da-DK"/>
        </w:rPr>
        <w:t xml:space="preserve"> 9001:2000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b/>
          <w:b/>
          <w:i/>
          <w:i/>
          <w:lang w:val="da-DK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>3.2    Pravilno skladirawe i  sogoruvawe na mazutot kako i skladirawe i upravuvawe so bitumenot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ab/>
        <w:t>Pri proizvodstvo na asfaltot surovinata termi~ki se obrabotuva, pri toj proces potrebno e sozdavawe na toplina, koja se sozdava s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  <w:t>Glaven preduslov za namalena emisija na sulfur vo izleznite dimni gasovi e vlezna kontrola na nabaveniot mazut odnosno vo instalacijata ne se vr{i priem na  mazut so pogolema koncentracija na sulfurot od 2 % m/m. Vo prilog na ovaa dokumentacija se prilo`eni nekolku uverenija za kvalitetot na mazutot koj {to se upotrebuv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Biten faktor za namalena emisija na sulfur vo izleznite dimni gasovi e i pravilnoto sogoruvawe na mazut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MAC C Times" w:ascii="MAC C Times" w:hAnsi="MAC C Times"/>
          <w:lang w:val="da-DK"/>
        </w:rPr>
        <w:tab/>
      </w:r>
      <w:r>
        <w:rPr>
          <w:rFonts w:cs="MAC C Times" w:ascii="MAC C Times" w:hAnsi="MAC C Times"/>
          <w:lang w:val="nl-NL"/>
        </w:rPr>
        <w:t xml:space="preserve">Preventivni merki vo pogled na spre~uvawe na zagaduvawe na `ivotnata sredina se prevzemeni i vo pogled na tehni~kite karakterisriki na rezervoarite za mazut. Odnosno pri negovata konstrukcija i izvedba se prtevzemeni site neophodni merki za spre~uvawe na bilo kakvo izlevawe ili ponirawe na mazut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 xml:space="preserve">Kako edna od surovinite koi se koristat za proizvodstvo na asfaltot e bitumenot. Rezervoarite za bitumen isto taka vo pogled na tehni~kite karakteristiki treba da prevzemeni site neophodni merki za spre~uvawe na bilo kakvo izlevawe ili ponirawe na bitumenot so {to bi se predizvikalo zagaduvawe na `ivotnata sredina.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3    </w:t>
      </w:r>
      <w:r>
        <w:rPr>
          <w:rFonts w:cs="MAC C Times" w:ascii="MAC C Times" w:hAnsi="MAC C Times"/>
          <w:b/>
          <w:i/>
          <w:lang w:val="nl-NL"/>
        </w:rPr>
        <w:t>Namaluvawe na emisijata na pra{in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ab/>
      </w:r>
      <w:r>
        <w:rPr>
          <w:rFonts w:cs="MAC C Times" w:ascii="MAC C Times" w:hAnsi="MAC C Times"/>
          <w:lang w:val="nl-NL"/>
        </w:rPr>
        <w:t>Od samiot proces na proizvodstov na asfalt, proizvodstvo na beton i proizvodstvo na surovini za asfalt i beton vo kamenolonite se sozdava pra{ina vo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o cel namaluvawe na emisijata na pra{ina od strana na rakovodstvoto ima prevzemeno preventivna merka vla`newe na valcite po pat na rasprskuvawe na voda kako i so povremeno prskawe( kvasewe na podot) so voda i miewe na celata instalacija po zavr{uvawe so rabotata so {to se ovozmo`uva namaluvawe na emitiranoto koli~estvo na pra{ina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ab/>
        <w:t xml:space="preserve">Bidej}i iskustvoto poka`alo deka ovaa prevzemena preventivna merka ne e dovolna, isto taka vo asfaltnite bazi imame sistemi za otpra{uvawe suvo i vodeno otpra{uvawe. Kade {to se sobira pra{inata koja se sozdava pri procesot na proizvodstvo del od nea se upotrebuva pri suvoto otpra{uvawe, a pri vodenoto se talo`i vo talo`nikot a od nego protekuva samo tretirana vod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ab/>
        <w:t>Pri proizvodstvoto na beton nemame sozdavawe na pra{ina od samiot proces, pra{inata tuka se sozdava pri isturawe na surovinata, a toa se re{ava so rasprskuvawe na voda i miewe na instalacijata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4    </w:t>
      </w:r>
      <w:r>
        <w:rPr>
          <w:rFonts w:cs="MAC C Times" w:ascii="MAC C Times" w:hAnsi="MAC C Times"/>
          <w:b/>
          <w:i/>
          <w:lang w:val="nl-NL"/>
        </w:rPr>
        <w:t>Za{tita od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{tita od bu~avata koja {to poteknuva od rabotata na instalaciite,  postignata e so prevzemenite hortikulturalni re{enija i prvi~noto postavuvawe na asfaltnite i betonskite bazi koi se naj~esto nadvor od naselenite mest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Konstrukcionata izvedba na instalaciite e takva da  aktivnostite koi {to se izveduvaat vo fabrikata na predizvikuvaat nikakvo zagaduvawe od bu~ava vo okol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sonalot koj {to raboti na instalaciite od {tetnoto vlijanie na bu~avata i respirabilnata pra{ina e za{titen na toj {to svoite rabotni aktivnosti gi izveduva vo komandnite kabini i na~inot na proizvodstvo ne nalaga direktno prisustvo na lu|e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lang w:val="it-IT"/>
        </w:rPr>
        <w:t>XIV.</w:t>
      </w:r>
      <w:r>
        <w:rPr>
          <w:rFonts w:cs="MAC C Times" w:ascii="MAC C Times" w:hAnsi="MAC C Times"/>
          <w:b/>
          <w:i/>
          <w:lang w:val="da-DK"/>
        </w:rPr>
        <w:t xml:space="preserve">3.5    </w:t>
      </w:r>
      <w:r>
        <w:rPr>
          <w:rFonts w:cs="MAC C Times" w:ascii="MAC C Times" w:hAnsi="MAC C Times"/>
          <w:b/>
          <w:i/>
        </w:rPr>
        <w:t>Hortikulturalni re{en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 xml:space="preserve">Otstranuvawe odnosno namaluvawe na {tetnite vlijanija na toksi~nite gasovi i zagaduva~i kako i drugite {tetni agensi koi nastanuvaat pri rabotata, podobruvawe na klimatskite uslovi vo rabotnata sredina, vetroza{titna bariera okolu kompleksot mo`e da se postignat so ozelenuvawe na prostorot koj {to se nao|a okolu instalacija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  <w:t>Visokoto nivo na svest na rakovodstvoto  za za{tita na `ivotnata sredina se sogleduva i od prevzemenite hortikulturalni re{en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/>
        <w:tab/>
      </w:r>
      <w:r>
        <w:rPr>
          <w:rFonts w:cs="MAC C Times" w:ascii="MAC C Times" w:hAnsi="MAC C Times"/>
        </w:rPr>
        <w:t xml:space="preserve">Vo Dodatok </w:t>
      </w:r>
      <w:r>
        <w:rPr>
          <w:rFonts w:cs="Arial" w:ascii="Arial" w:hAnsi="Arial"/>
        </w:rPr>
        <w:t>VIII</w:t>
      </w:r>
      <w:r>
        <w:rPr>
          <w:rFonts w:cs="MAC C Times" w:ascii="MAC C Times" w:hAnsi="MAC C Times"/>
        </w:rPr>
        <w:t>, e prilo`en detalen pregled na merkite koi se prevzemaat za za{tituvawe na `ivotnata sredina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XIV.4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Ocenka na instalacija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"Granit"</w:t>
      </w:r>
      <w:r>
        <w:rPr>
          <w:rFonts w:cs="MAC C Times" w:ascii="MAC C Times" w:hAnsi="MAC C Times"/>
          <w:lang w:val="it-IT"/>
        </w:rPr>
        <w:t xml:space="preserve"> - Skopje  postojano gi sledi novite svetski trendovi vo tehni~ka i tehnolo{ka smisla. Dokaz za toa se sovremeno opremenite tehnolo{ki instalacii za proizvodstvo na beton i asfla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Sega{nata sostojba na Instalaciite  so koi upravuva "Granit" Skopje gi zadovoluvaat potrebite na ekolo{kata za{tita na pobliskata i podale~nata okol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Otpadnite vodi koi {to se ispu{taat od instalaciite na "Granit" Skopje, od procesot na proizvodstvo se vo granici na dozvolenite koncentracii, a pred da se ispu{tat soodvetno se tretiraat. Site instalacii na "Granit" Skopje imaat proektirani talo`nic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Od asfaltnite bazi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Skopje ima ispu{tawa na izduvni gasovi vo atmosferata, koi se vo granici na dozvolenite koncentracii i zavisno od momentalnoto proizvodstvo vo prethodnite 5 godini se dosta zanemarlivi. Instalaciite na </w:t>
      </w:r>
      <w:r>
        <w:rPr>
          <w:rFonts w:cs="Arial" w:ascii="Arial" w:hAnsi="Arial"/>
          <w:lang w:val="it-IT"/>
        </w:rPr>
        <w:t>“</w:t>
      </w:r>
      <w:r>
        <w:rPr>
          <w:rFonts w:cs="MAC C Times" w:ascii="MAC C Times" w:hAnsi="MAC C Times"/>
          <w:lang w:val="it-IT"/>
        </w:rPr>
        <w:t>Granit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MAC C Times" w:hAnsi="MAC C Times"/>
          <w:lang w:val="it-IT"/>
        </w:rPr>
        <w:t xml:space="preserve">Skopje 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imaat iskusen i kreativen kadar koj mo`e da gi re{ava site tehni~ki problem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XIV.5</w:t>
      </w:r>
      <w:r>
        <w:rPr>
          <w:sz w:val="28"/>
          <w:szCs w:val="28"/>
          <w:lang w:val="it-IT"/>
        </w:rPr>
        <w:t xml:space="preserve">  </w:t>
      </w:r>
      <w:r>
        <w:rPr>
          <w:rFonts w:cs="MAC C Times" w:ascii="MAC C Times" w:hAnsi="MAC C Times"/>
          <w:b/>
          <w:sz w:val="28"/>
          <w:szCs w:val="28"/>
          <w:lang w:val="it-IT"/>
        </w:rPr>
        <w:t>Zaklu~ok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MAC C Times" w:ascii="MAC C Times" w:hAnsi="MAC C Times"/>
          <w:iCs/>
          <w:lang w:val="it-IT"/>
        </w:rPr>
        <w:t xml:space="preserve">Soglasno Zakonot za `ivotna sredina (Sl. Vesnik na RM br. 53/2005) so koj se ureduvaat pravata i dol`nostite na pravnite i fizi~kite lica vo obezbeduvaweto na uslovi za za{tita i unapreduvawe na `ivotnata sredina zaradi ostvaruvawe na pravoto na gra|anite na zdrava `ivotna sredina i soglasno ^len 6 Na~elo na visok stepen na za{tita pri {to sekoj e dol`en pri prezemaweto aktivnosti da obezbedi visok stepen na za{tita na `ivotnata sredina i na `ivotot i zdravjeto na lu|eto, "Granit" Skopje go izgotvi baraweto za dobivawe na Integrirana Ekolo{ka Dozvola za usoglasuvawe so operativen plan (Slu`ben vesnik br.4/2006).  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oglasno Zakonot i osnovni  celi  na  za{tita na `ivotnata okolina instalacijata "Granit" Skopje za{titata na `ivotnata okolina   ja  postignuva  so: </w:t>
      </w:r>
      <w:r>
        <w:fldChar w:fldCharType="begin"/>
      </w:r>
      <w:r>
        <w:rPr/>
        <w:instrText xml:space="preserve"> TC "</w:instrText>
        <w:tab/>
        <w:instrText xml:space="preserve">Soglasno  Zakonot   za  za{tita  i   unapreduvawe  na   `ivotnata   sredina  i prirodata, osnovni  celi  na  za{titata  se  postignuvaat  so\: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lang w:val="it-IT"/>
        </w:rPr>
        <w:t>identifikuvawe,  monitoring/sledewe,  spre~uvawe ili namaluvawe,  ograni~uvawe  i  otstranuvawe  na nepovolnoto  vlijanie vrz `ivotnata sredina.</w:t>
      </w:r>
      <w:r>
        <w:fldChar w:fldCharType="begin"/>
      </w:r>
      <w:r>
        <w:rPr/>
        <w:instrText xml:space="preserve"> TC "</w:instrText>
        <w:tab/>
        <w:instrText xml:space="preserve">- predviduvaweto,  sledewe,  spre~uvawe,  ograni~uvawe  i  otstranuvawe  na </w:instrText>
        <w:tab/>
        <w:instrText xml:space="preserve">nepovolnoto  vlijanie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"Granit" Skopje, </w:t>
      </w: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MAC C Times" w:ascii="MAC C Times" w:hAnsi="MAC C Times"/>
          <w:bCs/>
          <w:lang w:val="it-IT"/>
        </w:rPr>
        <w:t>za{titata  na `ivotnata sredina ja  temeli  na  po~ituvawe na  osnovite na  me|unarodnoto  pravo  na  za{tita  na `ivotnata sredina, so  uva`uvawe  na  nau~nite znaewa  i  najdobrata  svetska  praksa.</w:t>
      </w:r>
      <w:r>
        <w:fldChar w:fldCharType="begin"/>
      </w:r>
      <w:r>
        <w:rPr/>
        <w:instrText xml:space="preserve"> TC "</w:instrText>
        <w:tab/>
        <w:instrText xml:space="preserve">Za{titata  na okolinata  se  temeli  na  po~ituvawe na  osnovite na  me|una-rodnoto  pravo  na  za{tita  na  okolinata, so  uva`uvawe  na  nau~nite  zna~ewa  i  najdobrata  svetska  praks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Standardite  za  kvalitetot  na `ivotnata sredina koi  sodr`at  grani~ni  vrednosti  za  poedini   sostavni   delovi   na `ivotnata sredina  i  za  posebno  vredni,  osetlivi  ili zagrozeni  podra~ja  se odreduvaat  so poseben  propis,  ako  ne  se odredeni  so zakon.</w:t>
      </w:r>
      <w:r>
        <w:fldChar w:fldCharType="begin"/>
      </w:r>
      <w:r>
        <w:rPr/>
        <w:instrText xml:space="preserve"> TC "Standardite  za  kvalitetot  za okolinata koi  sodr`at  grani~ni  vrednosti  za  poedini   sostavni   delovi   na  okolinata  i  za  posebno  vredni,  osetlivi  ili zagrozeni  podra~ja  se odreduvaat  so poseben  propis,  ako  ne  se odredi  so zakon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>Za odredeni  proizvodi, uredi, oprema  i proizvodni  postapki  koi mo`e  da predizvikaat  rizik ili opasnost za okolinata so posebni propisi se odreduvaat tehni~ki  standardi  za  za{tita  na  `ivotnata sredina.</w:t>
      </w:r>
      <w:r>
        <w:fldChar w:fldCharType="begin"/>
      </w:r>
      <w:r>
        <w:rPr/>
        <w:instrText xml:space="preserve"> TC "</w:instrText>
        <w:tab/>
        <w:instrText xml:space="preserve">Za odredeni  proizvodi, uredi, oprema  i proizvodni  postapki  koi mo`e  da predizvikuvaat  rizik ili opasnost za okolinata so posebni propisi se odreduvaat tehni~ki  standardi  za  za{tita  na  okolin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Tehni~kite  standardi gi  odreduvaat  grani~nite  vrednosti  na  emisijata i</w:t>
      </w:r>
      <w:r>
        <w:fldChar w:fldCharType="begin"/>
      </w:r>
      <w:r>
        <w:rPr/>
        <w:instrText xml:space="preserve"> TC "</w:instrText>
        <w:tab/>
        <w:instrText xml:space="preserve">Tehni~kite  standardi gi  odreduvaat  grani~nite  vrednosti  na  emisijata i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imisijata vo vrska so proizvodnata postapka i koristeweto na uredite i opremata.</w:t>
      </w:r>
      <w:r>
        <w:fldChar w:fldCharType="begin"/>
      </w:r>
      <w:r>
        <w:rPr/>
        <w:instrText xml:space="preserve"> TC "imisijata vo vrska so proizvodnata postapka i koristeweto na uredite i opremata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line"/>
        <w:spacing w:lineRule="auto" w:line="360"/>
        <w:ind w:firstLine="567"/>
        <w:jc w:val="both"/>
        <w:rPr>
          <w:b w:val="false"/>
          <w:b w:val="false"/>
          <w:sz w:val="24"/>
          <w:szCs w:val="24"/>
          <w:lang w:val="it-IT"/>
        </w:rPr>
      </w:pPr>
      <w:r>
        <w:fldChar w:fldCharType="begin"/>
      </w:r>
      <w:r>
        <w:rPr/>
        <w:instrText xml:space="preserve"> TC "</w:instrText>
        <w:tab/>
        <w:instrText xml:space="preserve">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 w:val="24"/>
          <w:szCs w:val="24"/>
          <w:lang w:val="it-IT"/>
        </w:rPr>
        <w:t>Procenkata  na  vlijanieto na okolinata  treba  da</w:t>
      </w:r>
      <w:r>
        <w:rPr>
          <w:b w:val="false"/>
          <w:lang w:val="it-IT"/>
        </w:rPr>
        <w:t xml:space="preserve">  </w:t>
      </w:r>
      <w:r>
        <w:rPr>
          <w:b w:val="false"/>
          <w:sz w:val="24"/>
          <w:szCs w:val="24"/>
          <w:lang w:val="it-IT"/>
        </w:rPr>
        <w:t>sodr`i  i  vrednuvawe na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vlijanieto vrz</w:t>
      </w:r>
      <w:r>
        <w:rPr>
          <w:b w:val="false"/>
          <w:lang w:val="it-IT"/>
        </w:rPr>
        <w:t xml:space="preserve"> </w:t>
      </w:r>
      <w:r>
        <w:rPr>
          <w:b w:val="false"/>
          <w:sz w:val="24"/>
          <w:szCs w:val="24"/>
          <w:lang w:val="it-IT"/>
        </w:rPr>
        <w:t>`ivotnata sredina, kako i  merki  za  za{tita  na `ivotnata sredina,  kako  nepovolnite vlijanija  bi  se  dovele  na  najniska  mo`na merka  i  bi  se  postignala  najgolema za~uvanost  na  kvalitetot 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sz w:val="28"/>
          <w:szCs w:val="28"/>
          <w:lang w:val="it-IT"/>
        </w:rPr>
        <w:tab/>
      </w:r>
      <w:r>
        <w:rPr>
          <w:rFonts w:cs="MAC C Times" w:ascii="MAC C Times" w:hAnsi="MAC C Times"/>
          <w:lang w:val="it-IT"/>
        </w:rPr>
        <w:t>Raboteweto na Instalaciite na "Granit" Skopje za proizvodstvo na betonski i asfaltni proizvodi ne predizvikuvaat zna~ajno zagaduvawe na `ivotnata sred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Sozdavaweto na otpad e izbegnato soglasno Zakonot za upravuvawe so  otpad objaven vo Slu`ben vesnik na R. Makedonija broj 68/2004. Otpadot koj {to se sozdava industriskiot komunalen otpad se vodi smetka da se vr{i negovo ne{tetno odlagawe naj~esto za zatvarawe na iskopite vo kamenolomite ili se prenamenuva za proizvodstvo na pati{ta, nasipi itn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Vo ramkite na instalacijata se vr{i efikasno iskoristuvawe na energijat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Prevzemeni se potrebnite merki za spre~uvawe na nesre}i i namaluvawe na nivnite posledici preku soodvetni tehni~ki i grade`ni re{enija, kako i so permanentna obuka na personalot od strana na koordinatorot za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 xml:space="preserve">Napraven e plan za toa koi aktivnosti bi se prevzemale vo slu~aj na prestanok so rabota na instalacijata so cel izbegnuvawe na site rizici od zagaduvawe i vra}awe na lokacijata vo zadovolitelna sostoj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Vo Dodatok </w:t>
      </w:r>
      <w:r>
        <w:rPr>
          <w:rFonts w:cs="Arial" w:ascii="Arial" w:hAnsi="Arial"/>
          <w:lang w:val="it-IT"/>
        </w:rPr>
        <w:t>XI</w:t>
      </w:r>
      <w:r>
        <w:rPr>
          <w:rFonts w:cs="MAC C Times" w:ascii="MAC C Times" w:hAnsi="MAC C Times"/>
          <w:lang w:val="it-IT"/>
        </w:rPr>
        <w:t xml:space="preserve"> e prestaven Operativniot plan soglasno koj instalacijata "Granit" AD Skopje }e gi prevzema navedenite merki za spre~uvawe ili namaluvawe na zagaduvaweto na `ivotnata sredina.</w:t>
      </w:r>
    </w:p>
    <w:sectPr>
      <w:footerReference w:type="default" r:id="rId2"/>
      <w:type w:val="nextPage"/>
      <w:pgSz w:w="12240" w:h="15840"/>
      <w:pgMar w:left="1800" w:right="1800" w:gutter="0" w:header="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lang w:val="nb-NO"/>
      </w:rPr>
      <w:tab/>
    </w:r>
    <w:r>
      <w:rPr>
        <w:rFonts w:cs="MAC C Times" w:ascii="MAC C Times" w:hAnsi="MAC C Times"/>
      </w:rPr>
      <w:t xml:space="preserve">Dodatok </w:t>
    </w:r>
    <w:r>
      <w:rPr>
        <w:rFonts w:cs="Arial" w:ascii="Arial" w:hAnsi="Arial"/>
      </w:rPr>
      <w:t>XIV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6:33:00Z</dcterms:created>
  <dc:creator> </dc:creator>
  <dc:description/>
  <cp:keywords/>
  <dc:language>en-US</dc:language>
  <cp:lastModifiedBy> </cp:lastModifiedBy>
  <cp:lastPrinted>2007-06-26T15:41:00Z</cp:lastPrinted>
  <dcterms:modified xsi:type="dcterms:W3CDTF">2007-06-26T13:57:00Z</dcterms:modified>
  <cp:revision>9</cp:revision>
  <dc:subject/>
  <dc:title>XIV</dc:title>
</cp:coreProperties>
</file>