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val="nb-NO"/>
        </w:rPr>
        <w:t xml:space="preserve">                                  </w:t>
      </w:r>
      <w:r>
        <w:rPr>
          <w:rFonts w:cs="Arial" w:ascii="Arial" w:hAnsi="Arial"/>
          <w:sz w:val="28"/>
          <w:szCs w:val="28"/>
          <w:lang w:val="nb-NO"/>
        </w:rPr>
        <w:t>XI</w:t>
      </w:r>
      <w:r>
        <w:rPr>
          <w:rFonts w:cs="Arial" w:ascii="MAC C Times" w:hAnsi="MAC C Times"/>
          <w:sz w:val="28"/>
          <w:szCs w:val="28"/>
          <w:lang w:val="nb-NO"/>
        </w:rPr>
        <w:t xml:space="preserve">   OPERATIVEN  PL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  <w:t>SODR@INA</w:t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1</w:t>
        <w:tab/>
        <w:t>Voved.................................................................................................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2</w:t>
        <w:tab/>
        <w:t>Zakonski propisi i regulativi......................................................................3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lang w:val="nb-NO"/>
        </w:rPr>
      </w:pPr>
      <w:r>
        <w:rPr>
          <w:rFonts w:cs="Arial" w:ascii="Arial" w:hAnsi="Arial"/>
          <w:lang w:val="nb-NO"/>
        </w:rPr>
        <w:t>XI</w:t>
      </w:r>
      <w:r>
        <w:rPr>
          <w:rFonts w:cs="Arial" w:ascii="MAC C Times" w:hAnsi="MAC C Times"/>
          <w:lang w:val="nb-NO"/>
        </w:rPr>
        <w:t>.3</w:t>
        <w:tab/>
        <w:t>Operativen plan.................................................................................................4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/>
      </w:pPr>
      <w:r>
        <w:rPr>
          <w:rFonts w:cs="Arial" w:ascii="MAC C Times" w:hAnsi="MAC C Times"/>
          <w:b/>
          <w:lang w:val="nb-NO"/>
        </w:rPr>
        <w:t xml:space="preserve">Prilog </w:t>
      </w:r>
      <w:r>
        <w:rPr>
          <w:rFonts w:cs="Arial" w:ascii="Arial" w:hAnsi="Arial"/>
          <w:b/>
          <w:lang w:val="nb-NO"/>
        </w:rPr>
        <w:t>XI</w:t>
      </w:r>
    </w:p>
    <w:p>
      <w:pPr>
        <w:pStyle w:val="Normal"/>
        <w:spacing w:lineRule="auto" w:line="360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Operativen plan na "Granit" AD 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MAC C Times" w:hAnsi="MAC C Times"/>
          <w:lang w:val="nb-NO"/>
        </w:rPr>
        <w:t>Aktivnost  1:</w:t>
      </w:r>
      <w:r>
        <w:rPr>
          <w:rFonts w:cs="MAC C Times" w:ascii="MAC C Times" w:hAnsi="MAC C Times"/>
          <w:color w:val="000000"/>
          <w:lang w:val="nb-NO"/>
        </w:rPr>
        <w:t xml:space="preserve"> Edukacija i trening obuka na site vraboteni so cel podigawe n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eastAsia="MAC C Times" w:cs="MAC C Times" w:ascii="MAC C Times" w:hAnsi="MAC C Times"/>
          <w:color w:val="000000"/>
          <w:lang w:val="nb-NO"/>
        </w:rPr>
        <w:t xml:space="preserve">                          </w:t>
      </w:r>
      <w:r>
        <w:rPr>
          <w:rFonts w:cs="MAC C Times" w:ascii="MAC C Times" w:hAnsi="MAC C Times"/>
          <w:color w:val="000000"/>
          <w:lang w:val="nl-NL"/>
        </w:rPr>
        <w:t>svesta na vrabotenite za vodewe gri`a na `ivotnata okolina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Aktivnost 2: </w:t>
      </w:r>
      <w:r>
        <w:rPr>
          <w:rFonts w:cs="MAC C Times" w:ascii="MAC C Times" w:hAnsi="MAC C Times"/>
          <w:color w:val="000000"/>
          <w:lang w:val="nl-NL"/>
        </w:rPr>
        <w:t xml:space="preserve">Implementirawe na Sistemot za upravuvawe so za{tita na </w:t>
        <w:tab/>
        <w:tab/>
        <w:tab/>
        <w:tab/>
        <w:t xml:space="preserve">        `ivotnata sredina </w:t>
      </w:r>
      <w:r>
        <w:rPr>
          <w:rFonts w:cs="Arial" w:ascii="Arial" w:hAnsi="Arial"/>
          <w:color w:val="000000"/>
          <w:lang w:val="nl-NL"/>
        </w:rPr>
        <w:t>ISO</w:t>
      </w:r>
      <w:r>
        <w:rPr>
          <w:rFonts w:cs="MAC C Times" w:ascii="MAC C Times" w:hAnsi="MAC C Times"/>
          <w:color w:val="000000"/>
          <w:lang w:val="nl-NL"/>
        </w:rPr>
        <w:t xml:space="preserve"> 14001:2004 i Sistemot za za{tita na </w:t>
        <w:tab/>
        <w:tab/>
        <w:tab/>
        <w:t xml:space="preserve">        zdravjeto i bezbednosta na personalot  </w:t>
      </w:r>
      <w:r>
        <w:rPr>
          <w:rFonts w:cs="Arial" w:ascii="Arial" w:hAnsi="Arial"/>
          <w:color w:val="000000"/>
          <w:lang w:val="nl-NL"/>
        </w:rPr>
        <w:t>OHSAS</w:t>
      </w:r>
      <w:r>
        <w:rPr>
          <w:rFonts w:cs="MAC C Times" w:ascii="MAC C Times" w:hAnsi="MAC C Times"/>
          <w:color w:val="000000"/>
          <w:lang w:val="nl-NL"/>
        </w:rPr>
        <w:t xml:space="preserve"> 18001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MAC C Times" w:ascii="MAC C Times" w:hAnsi="MAC C Times"/>
          <w:lang w:val="nb-NO"/>
        </w:rPr>
        <w:t xml:space="preserve">Aktivnost 3:  </w:t>
      </w:r>
      <w:r>
        <w:rPr>
          <w:rFonts w:cs="Arial" w:ascii="MAC C Times" w:hAnsi="MAC C Times"/>
          <w:lang w:val="nb-NO"/>
        </w:rPr>
        <w:t>Redukcija na emisii na pra{ina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Aktivnost  4:  Namaluvawe na potro{uva~ka na vod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Aktivnost 5:  Namaluvawe na mo`nost za istekuvawa i emiisii vo po~vata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Aktivnost 6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lang w:val="nl-NL"/>
        </w:rPr>
        <w:t xml:space="preserve">sredina i fizi~ko ureduvawe na prostorot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 xml:space="preserve">Aktivnost 7: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lang w:val="nl-NL"/>
        </w:rPr>
        <w:t xml:space="preserve">sredina i fizi~ko ureduvawe na prostor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spacing w:lineRule="auto" w:line="360"/>
        <w:rPr>
          <w:rFonts w:ascii="MAC C Times" w:hAnsi="MAC C Times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 xml:space="preserve">XI .   </w:t>
      </w:r>
      <w:r>
        <w:rPr>
          <w:rFonts w:cs="Arial" w:ascii="MAC C Times" w:hAnsi="MAC C Times"/>
          <w:b/>
          <w:sz w:val="32"/>
          <w:szCs w:val="32"/>
        </w:rPr>
        <w:t>OPERATIVEN  PLA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</w:rPr>
      </w:pPr>
      <w:r>
        <w:rPr>
          <w:rFonts w:cs="Arial" w:ascii="MAC C Times" w:hAnsi="MAC C Times"/>
          <w:b/>
          <w:sz w:val="28"/>
          <w:szCs w:val="28"/>
        </w:rPr>
        <w:t>Voved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Izveduvaweto na aktivnostite vo ramkite  na instalacijata "Granit" AD Skopje e vo nasoka na postojano podobruvawe na tehnolo{kiot proces preku usovr{uvawe na opremata so koja {to raboti, kako i so postojano vodewe na gri`a za `ivotnata sredina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>So cel potpolno usovr{uvawe, pogolemo iskoristuvawe na postoe~kite kapaciteti, pritoa odr`uvaj}i go postojano kvalitetot na svoite proizvodi na najvisoko nivo i vodej}i gri`a za `ivotnata sredina i okolina "Granit" AD Skopje izdvojuva i  del od svojot buxet za vlo`uvawe vo za{tita na vrabotenite i za{tita na `ivotnata sredina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So dosega{nata rabota  "Granit" AD Skopje poka`uva  deka se stremi da ja so~uva `ivotnata okolina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"Granit" AD Skopje sekoga{ se stremi kon najnovite dostignuvawa na poleto na i  zatoa gi poso~uva idnite ~ekori vo odnos na za~uvuvawe na `ivotnata sredina. Preku namaluvawe na potro{uva~kata na surovini, energija, namaluvawe na emisiite na {tetni materii vo `ivotnata okolina. So pravilno skladirawe, tretman i obrabotka na otpadni materii, kako i otpadite koi se sozdavaat vo ramkite na instalacijata da se dade doprines kon za~uvuvawe na `ivotnata okolina , a taa e edna, nezamenliva i op{ta za site lu|e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Na krajot na godinata od strana na najvisokoto rakovodstvo se podgotvuva Plan za investirawe so cel da se  modernizira  instalacijata so posovremeni, posofisticirani  solucii i sistemi kako i rekonstrukcija i renovirawe na delovi na ve}e postoe~kata oprema i  kapaciteti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  <w:lang w:val="da-DK"/>
        </w:rPr>
        <w:t xml:space="preserve">Vo svoite prioriteti  "Granit" AD Skopje saka da vovede i  usvoi strategija za upravuvawe so otpadot. </w:t>
      </w:r>
      <w:r>
        <w:rPr>
          <w:rFonts w:cs="Arial" w:ascii="MAC C Times" w:hAnsi="MAC C Times"/>
        </w:rPr>
        <w:t>Realizacijata na toj plan prakti~no }e rezultira so zgolemuvawe na gri`ata kon site aspekti  na `ivotnata sredina kako i promovirawe na po~isto proizvodstvo.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Zakonski propisi i regulativi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ko  rezultat  na  dejnostite  koi  {to  se  izvr{uvaat  vo  ramkite  na instalacijata,  a   se   so  cel  spre~uvawe  ili  onamu kade  {to  e  vozmo`no   namaluvawe  na  emisiite  vo  vozduh  ,  voda   ili po~va  a  so  toa  i   postignuvawe  na   visoko  nivo  na   za{tita  na `ivotnata  sredina  vo  celina ,  vo  soglasnost  so  Direktivata  za integrirano  spre~uvawe  i  kontrola   na zagaduvaweto  96/61/ES  kako  i Zakonot  za  upravuvawe  so   otpadot  (Slu`ben vesnik na Republika Makedonija broj 68/2004) </w:t>
      </w:r>
      <w:r>
        <w:rPr>
          <w:rFonts w:cs="Arial" w:ascii="MAC C Times" w:hAnsi="MAC C Times"/>
          <w:lang w:val="nb-NO"/>
        </w:rPr>
        <w:t xml:space="preserve">"Granit" AD Skopje </w:t>
      </w:r>
      <w:r>
        <w:rPr>
          <w:rFonts w:cs="MAC C Times" w:ascii="MAC C Times" w:hAnsi="MAC C Times"/>
          <w:lang w:val="nb-NO"/>
        </w:rPr>
        <w:t xml:space="preserve">o~ekuva da go dade svojot pridones kon za~uvuvawe na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b/>
          <w:sz w:val="28"/>
          <w:szCs w:val="28"/>
          <w:lang w:val="nb-NO"/>
        </w:rPr>
        <w:t xml:space="preserve">               </w:t>
      </w:r>
      <w:r>
        <w:rPr>
          <w:rFonts w:cs="Arial" w:ascii="MAC C Times" w:hAnsi="MAC C Times"/>
          <w:b/>
          <w:sz w:val="28"/>
          <w:szCs w:val="28"/>
          <w:lang w:val="nb-NO"/>
        </w:rPr>
        <w:t>OPERATIVEN PLAN</w:t>
      </w:r>
    </w:p>
    <w:p>
      <w:pPr>
        <w:pStyle w:val="Normal"/>
        <w:spacing w:lineRule="auto" w:line="360"/>
        <w:ind w:left="360" w:hanging="0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So cel potpolno usovr{uvawe, pogolemo iskoristuvawe na postoe~kite kapaciteti, pritoa odr`uvaj}i go postojano kvalitetot na svoite proizvodi na najvisoko nivo i vodej}i gri`a za `ivotnata sredina i okolina "Granit" AD Skopje soglasno Zakon za `ivotna sredina objaven vo Slu`ben vesnik 53 vo 2005 i Direktivata za Sovetot od 24 Septemvri 1996 godina za integrirano spre~uvawe i za kontrola na zagaduvaweto 96/61/ES go predlaga sledniot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MAC C Times" w:hAnsi="MAC C Times"/>
          <w:b/>
        </w:rPr>
        <w:t>OPERATIVEN PLAN</w:t>
      </w:r>
      <w:r>
        <w:rPr>
          <w:rFonts w:cs="Arial" w:ascii="MAC C Times" w:hAnsi="MAC C Times"/>
        </w:rPr>
        <w:t>:</w:t>
      </w:r>
    </w:p>
    <w:p>
      <w:pPr>
        <w:pStyle w:val="Normal"/>
        <w:spacing w:lineRule="auto" w:line="360"/>
        <w:jc w:val="center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</w:rPr>
        <w:t>Edukacija i trening obuka na site vraboteni so cel podigawe na svesta na vrabotenite za vodewe gri`a na `ivotnata okoli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Redukcija na emisii na pra{in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ta na </w:t>
      </w:r>
      <w:r>
        <w:rPr>
          <w:rFonts w:cs="Arial" w:ascii="MAC C Times" w:hAnsi="MAC C Times"/>
          <w:lang w:val="nl-NL"/>
        </w:rPr>
        <w:t>surovini</w:t>
      </w:r>
      <w:r>
        <w:rPr>
          <w:rFonts w:cs="MAC C Times" w:ascii="MAC C Times" w:hAnsi="MAC C Times"/>
          <w:lang w:val="nl-NL"/>
        </w:rPr>
        <w:t xml:space="preserve">        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Namaluvawe na potro{uva~ka  na energii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maluvawe na potro{uva~kata na vod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Namaluvawe na negativniot vizuelen efekt na `ivotnata sredina i fizi~ko ureduvawe na prostorot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POMENA: Operativniot plan va`i za site Organizaciski edinici so koi upravuva "Granit" AD Skopj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1 Gradili{te Bitol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2 Gradili{te Negotin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3 Gradili{te Ohri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09 Gradili{te Skopj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OE 11 Gradili{te Del~evo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</w:t>
      </w:r>
      <w:r>
        <w:rPr>
          <w:rFonts w:cs="Arial" w:ascii="MAC C Times" w:hAnsi="MAC C Times"/>
          <w:sz w:val="28"/>
          <w:szCs w:val="28"/>
          <w:lang w:val="nl-NL"/>
        </w:rPr>
        <w:t>.</w:t>
      </w:r>
      <w:r>
        <w:rPr>
          <w:rFonts w:cs="Arial" w:ascii="MAC C Times" w:hAnsi="MAC C Times"/>
          <w:b/>
          <w:sz w:val="28"/>
          <w:szCs w:val="28"/>
          <w:lang w:val="nl-NL"/>
        </w:rPr>
        <w:t>1</w:t>
      </w:r>
      <w:r>
        <w:rPr>
          <w:rFonts w:cs="Arial" w:ascii="MAC C Times" w:hAnsi="MAC C Times"/>
          <w:sz w:val="28"/>
          <w:szCs w:val="28"/>
          <w:lang w:val="nl-NL"/>
        </w:rPr>
        <w:t xml:space="preserve"> </w:t>
        <w:tab/>
      </w:r>
      <w:r>
        <w:rPr>
          <w:rFonts w:cs="Arial" w:ascii="MAC C Times" w:hAnsi="MAC C Times"/>
          <w:b/>
          <w:sz w:val="28"/>
          <w:szCs w:val="28"/>
          <w:lang w:val="nl-NL"/>
        </w:rPr>
        <w:t>Menaxment vo odnos na za{titata na `ivotnata sredin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Pove}eto od tehnikite koi {to se odnesuvaat na menaxmentot vo odnos na za{titata na `ivotnata sredina se determiniraat kako </w:t>
      </w:r>
      <w:r>
        <w:rPr>
          <w:rFonts w:cs="Arial" w:ascii="Arial" w:hAnsi="Arial"/>
          <w:lang w:val="nl-NL"/>
        </w:rPr>
        <w:t>“</w:t>
      </w:r>
      <w:r>
        <w:rPr>
          <w:rFonts w:cs="Arial" w:ascii="MAC C Times" w:hAnsi="MAC C Times"/>
          <w:lang w:val="nl-NL"/>
        </w:rPr>
        <w:t>Najdobri dostapni tehniki</w:t>
      </w:r>
      <w:r>
        <w:rPr>
          <w:rFonts w:cs="Arial" w:ascii="Arial" w:hAnsi="Arial"/>
          <w:lang w:val="nl-NL"/>
        </w:rPr>
        <w:t>”</w:t>
      </w:r>
      <w:r>
        <w:rPr>
          <w:rFonts w:cs="Arial" w:ascii="MAC C Times" w:hAnsi="MAC C Times"/>
          <w:lang w:val="nl-NL"/>
        </w:rPr>
        <w:t xml:space="preserve">. Nivoto na detalen opis kako i prirodata na standardite vo vrska so menaxmentot za za{tita na `ivotnata sredina generalno mo`e da se povrze so prirodata, razmerot i kompleksnosta na samata instalacija, kako i opsegot na vlijanie koe {to go ima vrz `ivotnata sredin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val="nl-NL"/>
        </w:rPr>
        <w:t>“</w:t>
      </w:r>
      <w:r>
        <w:rPr>
          <w:rFonts w:cs="Arial" w:ascii="MAC C Times" w:hAnsi="MAC C Times"/>
          <w:b/>
          <w:lang w:val="nl-NL"/>
        </w:rPr>
        <w:t>Najdobrite dostapni tehniki</w:t>
      </w:r>
      <w:r>
        <w:rPr>
          <w:rFonts w:cs="Arial" w:ascii="Arial" w:hAnsi="Arial"/>
          <w:b/>
          <w:lang w:val="nl-NL"/>
        </w:rPr>
        <w:t>”</w:t>
      </w:r>
      <w:r>
        <w:rPr>
          <w:rFonts w:cs="Arial" w:ascii="MAC C Times" w:hAnsi="MAC C Times"/>
          <w:b/>
          <w:lang w:val="nl-NL"/>
        </w:rPr>
        <w:t xml:space="preserve"> vsu{nost vr{at implementirawe i koordinirawe vo soglasnost so Menaxment sistemot za za{tita na `ivotnata sredina (EMS) koj {to gi vklu~uva slednive sostavni delovi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lang w:val="nl-N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>definirawe na politikata koja {to treba da ja ima vrvnata menaxment grupa vo odnos na instalacijata. (Posvetenosta na vrvniot menaxment se definira kako preduslov za sproveduvawe na uspe{na aplikacija na ostanatite sostavni delovi od Menaxment sistemot za za{ita na `ivotnata sredina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lanirawe i sproveduvawe na site potrebni postapk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v) implementacija na postapkite, pri {to treba da se obrati vnimanie na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>.</w:t>
        <w:tab/>
        <w:t>strukturata i odgovornost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</w:t>
      </w:r>
      <w:r>
        <w:rPr>
          <w:rFonts w:eastAsia="Arial" w:cs="Arial" w:ascii="Arial" w:hAnsi="Arial"/>
          <w:lang w:val="nb-NO"/>
        </w:rPr>
        <w:t xml:space="preserve"> </w:t>
      </w:r>
      <w:r>
        <w:rPr>
          <w:rFonts w:cs="Arial" w:ascii="Arial" w:hAnsi="Arial"/>
          <w:lang w:val="nb-NO"/>
        </w:rPr>
        <w:tab/>
        <w:t>II</w:t>
      </w:r>
      <w:r>
        <w:rPr>
          <w:rFonts w:cs="Arial" w:ascii="MAC C Times" w:hAnsi="MAC C Times"/>
          <w:lang w:val="nb-NO"/>
        </w:rPr>
        <w:t xml:space="preserve">.   </w:t>
        <w:tab/>
        <w:t>steknuvawe na rutina, koordinacija i kompetentnost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nb-NO"/>
        </w:rPr>
        <w:tab/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</w:t>
        <w:tab/>
        <w:t>komunikativnos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 </w:t>
        <w:tab/>
        <w:t>vklu~uvawe na vrabotenite vo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</w:t>
      </w:r>
      <w:r>
        <w:rPr>
          <w:rFonts w:cs="Arial" w:ascii="MAC C Times" w:hAnsi="MAC C Times"/>
          <w:lang w:val="nb-NO"/>
        </w:rPr>
        <w:t xml:space="preserve">.   </w:t>
        <w:tab/>
        <w:t>dokumentiraw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VI</w:t>
      </w:r>
      <w:r>
        <w:rPr>
          <w:rFonts w:cs="Arial" w:ascii="MAC C Times" w:hAnsi="MAC C Times"/>
          <w:lang w:val="nb-NO"/>
        </w:rPr>
        <w:t xml:space="preserve">.   </w:t>
        <w:tab/>
        <w:t>efikasna kontrola na proceso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l-NL"/>
        </w:rPr>
        <w:t>VII</w:t>
      </w:r>
      <w:r>
        <w:rPr>
          <w:rFonts w:cs="Arial" w:ascii="MAC C Times" w:hAnsi="MAC C Times"/>
          <w:lang w:val="nl-NL"/>
        </w:rPr>
        <w:t xml:space="preserve">.   </w:t>
        <w:tab/>
        <w:t>programa za odr`uvawe na tehni~kata oprem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VIII</w:t>
      </w:r>
      <w:r>
        <w:rPr>
          <w:rFonts w:cs="Arial" w:ascii="MAC C Times" w:hAnsi="MAC C Times"/>
          <w:lang w:val="nl-NL"/>
        </w:rPr>
        <w:t xml:space="preserve">.   </w:t>
        <w:tab/>
        <w:t xml:space="preserve">stepen na podgotvenost i reakcija vo itni slu~ai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l-NL"/>
        </w:rPr>
        <w:t xml:space="preserve">        </w:t>
      </w:r>
      <w:r>
        <w:rPr>
          <w:rFonts w:cs="Arial" w:ascii="MAC C Times" w:hAnsi="MAC C Times"/>
          <w:lang w:val="nl-NL"/>
        </w:rPr>
        <w:tab/>
      </w:r>
      <w:r>
        <w:rPr>
          <w:rFonts w:cs="Arial" w:ascii="Arial" w:hAnsi="Arial"/>
          <w:lang w:val="nl-NL"/>
        </w:rPr>
        <w:t>IX</w:t>
      </w:r>
      <w:r>
        <w:rPr>
          <w:rFonts w:cs="Arial" w:ascii="MAC C Times" w:hAnsi="MAC C Times"/>
          <w:lang w:val="nl-NL"/>
        </w:rPr>
        <w:t xml:space="preserve">.   </w:t>
        <w:tab/>
        <w:t xml:space="preserve">soglasnost vo odnos na bezbednosta pri koordinacija so                </w:t>
        <w:tab/>
        <w:tab/>
        <w:t xml:space="preserve">    </w:t>
        <w:tab/>
        <w:t>zakonite za za{tita na `ivotnata sredin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g)</w:t>
        <w:tab/>
        <w:t xml:space="preserve">proverka na performansite i prevzemawe na korektivni merki taka {to se obra}a golemo vnimanie na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ab/>
      </w:r>
      <w:r>
        <w:rPr>
          <w:rFonts w:cs="Arial" w:ascii="Arial" w:hAnsi="Arial"/>
          <w:lang w:val="nb-NO"/>
        </w:rPr>
        <w:t>I</w:t>
      </w:r>
      <w:r>
        <w:rPr>
          <w:rFonts w:cs="Arial" w:ascii="MAC C Times" w:hAnsi="MAC C Times"/>
          <w:lang w:val="nb-NO"/>
        </w:rPr>
        <w:t xml:space="preserve">.   </w:t>
        <w:tab/>
        <w:t xml:space="preserve">nadgleduvawe i merewe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</w:t>
      </w:r>
      <w:r>
        <w:rPr>
          <w:rFonts w:cs="Arial" w:ascii="MAC C Times" w:hAnsi="MAC C Times"/>
          <w:lang w:val="nb-NO"/>
        </w:rPr>
        <w:t xml:space="preserve">.    </w:t>
        <w:tab/>
        <w:t xml:space="preserve">korektivni i preventivni merki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II</w:t>
      </w:r>
      <w:r>
        <w:rPr>
          <w:rFonts w:cs="Arial" w:ascii="MAC C Times" w:hAnsi="MAC C Times"/>
          <w:lang w:val="nb-NO"/>
        </w:rPr>
        <w:t xml:space="preserve">.    </w:t>
        <w:tab/>
        <w:t>odr`uvawe na zapi{anite dokumenti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</w:t>
      </w:r>
      <w:r>
        <w:rPr>
          <w:rFonts w:cs="Arial" w:ascii="MAC C Times" w:hAnsi="MAC C Times"/>
          <w:lang w:val="nb-NO"/>
        </w:rPr>
        <w:tab/>
      </w:r>
      <w:r>
        <w:rPr>
          <w:rFonts w:cs="Arial" w:ascii="Arial" w:hAnsi="Arial"/>
          <w:lang w:val="nb-NO"/>
        </w:rPr>
        <w:t>IV</w:t>
      </w:r>
      <w:r>
        <w:rPr>
          <w:rFonts w:cs="Arial" w:ascii="MAC C Times" w:hAnsi="MAC C Times"/>
          <w:lang w:val="nb-NO"/>
        </w:rPr>
        <w:t xml:space="preserve">.  </w:t>
        <w:tab/>
        <w:t xml:space="preserve">nezavisno vnatre{no izvestuvawe vo odnos na toa dali </w:t>
        <w:tab/>
        <w:tab/>
        <w:tab/>
        <w:tab/>
        <w:t xml:space="preserve">menaxment sistemot koj {to se sproveduva so cel da se izvr{i </w:t>
        <w:tab/>
        <w:tab/>
        <w:tab/>
        <w:t xml:space="preserve">za{tita na `ivotnata sredina e vo soglasnost so planiranite </w:t>
        <w:tab/>
        <w:tab/>
        <w:tab/>
        <w:t xml:space="preserve">propisi, i dali e izvr{eno negovo pravilno implementirawe i </w:t>
        <w:tab/>
        <w:tab/>
        <w:tab/>
        <w:t xml:space="preserve">po~etno dizajnirawe.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l-NL"/>
        </w:rPr>
        <w:t>d)</w:t>
        <w:tab/>
        <w:t>revidirawe na rabotata na vrvniot menaxment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cs="Arial" w:ascii="MAC C Times" w:hAnsi="MAC C Times"/>
          <w:b/>
          <w:i/>
          <w:lang w:val="nb-NO"/>
        </w:rPr>
        <w:t>1.</w:t>
        <w:tab/>
        <w:t>Merki koi }e se prevzema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Organizirawe na programi za edukacija na site nivoa, obuki teoretski i prakti~ni za vrabotenite na "Granit" AD Skopje. Celta na obukite koi }e se organiziraat vo instalacijata "Granit" AD Skopje e podigawe na svesta na vrabotenite za vodewe na gri`a za `ivotnata okol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 xml:space="preserve">Edna od aktivnostite na instalacijata "Granit" AD Skopje e implementiraweto na Sistemot za upravuvawe so `ivotnata sredina, soglasno standardot ISO 14001 i implementirawe na Sistemot za za{tita na zdravjeto i bezbednost na vrabotenite soglasno </w:t>
      </w:r>
      <w:r>
        <w:rPr>
          <w:rFonts w:cs="Arial" w:ascii="Arial" w:hAnsi="Arial"/>
          <w:lang w:val="nb-NO"/>
        </w:rPr>
        <w:t>OHSAS</w:t>
      </w:r>
      <w:r>
        <w:rPr>
          <w:rFonts w:cs="MAC C Times" w:ascii="MAC C Times" w:hAnsi="MAC C Times"/>
          <w:lang w:val="nb-NO"/>
        </w:rPr>
        <w:t xml:space="preserve"> 18001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.2</w:t>
        <w:tab/>
        <w:t xml:space="preserve">Redukcija na emisii na pra{i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MAC C Times" w:hAnsi="MAC C Times"/>
          <w:lang w:val="nl-NL"/>
        </w:rPr>
        <w:tab/>
        <w:t>Vo ovoj del</w:t>
      </w:r>
      <w:r>
        <w:rPr>
          <w:rFonts w:cs="MAC C Times" w:ascii="MAC C Times" w:hAnsi="MAC C Times"/>
          <w:lang w:val="nl-NL"/>
        </w:rPr>
        <w:t xml:space="preserve"> se vklu~eni operaciite kade {to imame pogolema koncentracija na pra{ina kako {to se: operaciite pri priprema na surovinata, su{ewe na surovinata, me{awe na surovinata itn</w:t>
      </w:r>
      <w:r>
        <w:rPr>
          <w:rFonts w:cs="MAC C Times" w:ascii="MAC C Times" w:hAnsi="MAC C Times"/>
          <w:color w:val="FF0000"/>
          <w:lang w:val="nl-NL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1.</w:t>
        <w:tab/>
        <w:t>Merki koi }e se prevzemat za namaluvawe na pra{inata se slednit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dovno ~istewe na istalacijata posle zavr{uvawe na proizvodstvoto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redovno prskawe na instalaciite za namaluvawe na pra{inata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redovno ~istewe na talo`nicite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dovna kontrola na sistemot za otpra{uvawe, koj e del od instalaci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b-NO"/>
        </w:rPr>
      </w:pPr>
      <w:r>
        <w:rPr>
          <w:rFonts w:cs="Arial" w:ascii="MAC C Times" w:hAnsi="MAC C Times"/>
          <w:b/>
          <w:sz w:val="28"/>
          <w:szCs w:val="28"/>
          <w:lang w:val="nb-NO"/>
        </w:rPr>
        <w:t>Potro{uva~ka na surovin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nb-NO"/>
        </w:rPr>
        <w:t xml:space="preserve">Tehniki  koi se odnesuvaat na redukcija na potro{uva~kata na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b-NO"/>
        </w:rPr>
      </w:pPr>
      <w:r>
        <w:rPr>
          <w:rFonts w:eastAsia="MAC C Times" w:cs="MAC C Times" w:ascii="MAC C Times" w:hAnsi="MAC C Times"/>
          <w:b/>
          <w:i/>
          <w:lang w:val="nb-NO"/>
        </w:rPr>
        <w:t xml:space="preserve">              </w:t>
      </w:r>
      <w:r>
        <w:rPr>
          <w:rFonts w:cs="Arial" w:ascii="MAC C Times" w:hAnsi="MAC C Times"/>
          <w:b/>
          <w:i/>
          <w:lang w:val="nb-NO"/>
        </w:rPr>
        <w:t>surovin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40" w:leader="none"/>
        </w:tabs>
        <w:spacing w:lineRule="auto" w:line="360"/>
        <w:ind w:left="720" w:hanging="72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koristewe na aditivi-polnila so koi se namaluva potro{uva~kata na 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surovini, no istovremeno se zadr`uvaat Fizi~ko-hemiskite svojstva </w:t>
      </w:r>
    </w:p>
    <w:p>
      <w:pPr>
        <w:pStyle w:val="Normal"/>
        <w:spacing w:lineRule="auto" w:line="360"/>
        <w:ind w:left="720" w:hanging="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na nivo koe e neophodno za odredena primena na proizvodi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nl-NL"/>
        </w:rPr>
        <w:t xml:space="preserve">II.  </w:t>
      </w:r>
      <w:r>
        <w:rPr>
          <w:rFonts w:cs="Arial" w:ascii="Arial" w:hAnsi="Arial"/>
          <w:b/>
          <w:i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so iskoristuvawe na pra{inata od sistemot za otpra{uvawe }e se namali  </w:t>
      </w:r>
    </w:p>
    <w:p>
      <w:pPr>
        <w:pStyle w:val="Normal"/>
        <w:spacing w:lineRule="auto" w:line="360"/>
        <w:jc w:val="both"/>
        <w:rPr>
          <w:rFonts w:ascii="MAC C Times" w:hAnsi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</w:t>
      </w:r>
      <w:r>
        <w:rPr>
          <w:rFonts w:cs="Arial" w:ascii="MAC C Times" w:hAnsi="MAC C Times"/>
          <w:lang w:val="nl-NL"/>
        </w:rPr>
        <w:t>potro{uva~kata na surovin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1.</w:t>
        <w:tab/>
        <w:t>Merki koi }e se prevzemat za namaluvawe na potro{uva~kata na surovin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>vo asfaltnite bazi pra{inata od surovinata koja se v{mukuva so sitemot na otpra{uvawe, del od nea povtorno se upotrebuva vo proizvodstvo na asfaltot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MAC C Times" w:ascii="MAC C Times" w:hAnsi="MAC C Times"/>
          <w:lang w:val="nl-NL"/>
        </w:rPr>
        <w:t xml:space="preserve">vo betonskite bazi so povtorna upotreba (zavisno od namenata i vremetraeweto) na talogot od talo`nicite, dobivame za{teda na surovina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  <w:t>3.4</w:t>
      </w:r>
      <w:r>
        <w:rPr>
          <w:rFonts w:cs="Arial" w:ascii="MAC C Times" w:hAnsi="MAC C Times"/>
          <w:b/>
          <w:lang w:val="nl-NL"/>
        </w:rPr>
        <w:tab/>
        <w:t xml:space="preserve">       </w:t>
      </w:r>
      <w:r>
        <w:rPr>
          <w:rFonts w:cs="Arial" w:ascii="MAC C Times" w:hAnsi="MAC C Times"/>
          <w:b/>
          <w:sz w:val="28"/>
          <w:szCs w:val="28"/>
          <w:lang w:val="nl-NL"/>
        </w:rPr>
        <w:t>Energetskata potro{uva~ka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MAC C Times" w:hAnsi="MAC C Times" w:cs="Arial"/>
          <w:b/>
          <w:b/>
          <w:i/>
          <w:i/>
          <w:lang w:val="nl-NL"/>
        </w:rPr>
      </w:pPr>
      <w:r>
        <w:rPr>
          <w:rFonts w:cs="Arial" w:ascii="MAC C Times" w:hAnsi="MAC C Times"/>
          <w:b/>
          <w:i/>
          <w:lang w:val="nl-NL"/>
        </w:rPr>
        <w:t>1.</w:t>
        <w:tab/>
        <w:t xml:space="preserve">Tehniki koi {to se odnesuvaat na redukcija na potro{uva~kata </w:t>
        <w:tab/>
        <w:t>na energija:</w:t>
      </w:r>
    </w:p>
    <w:p>
      <w:pPr>
        <w:pStyle w:val="Normal"/>
        <w:numPr>
          <w:ilvl w:val="1"/>
          <w:numId w:val="8"/>
        </w:numPr>
        <w:tabs>
          <w:tab w:val="left" w:pos="0" w:leader="none"/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Arial" w:ascii="MAC C Times" w:hAnsi="MAC C Times"/>
          <w:lang w:val="nl-NL"/>
        </w:rPr>
        <w:t xml:space="preserve">podobruvawe na dizajnot na asfaltnite i betonskite bazi 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Arial" w:ascii="Arial" w:hAnsi="Arial"/>
          <w:lang w:val="nl-NL"/>
        </w:rPr>
        <w:t>II.</w:t>
      </w:r>
      <w:r>
        <w:rPr>
          <w:rFonts w:cs="MAC C Times" w:ascii="MAC C Times" w:hAnsi="MAC C Times"/>
          <w:lang w:val="nl-NL"/>
        </w:rPr>
        <w:tab/>
        <w:t>redovna kontrola na ispravnosta na brener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a-DK"/>
        </w:rPr>
      </w:pPr>
      <w:r>
        <w:rPr>
          <w:rFonts w:cs="Arial" w:ascii="Arial" w:hAnsi="Arial"/>
          <w:lang w:val="nl-NL"/>
        </w:rPr>
        <w:t>III</w:t>
      </w:r>
      <w:r>
        <w:rPr>
          <w:rFonts w:cs="MAC C Times" w:ascii="MAC C Times" w:hAnsi="MAC C Times"/>
          <w:lang w:val="nl-NL"/>
        </w:rPr>
        <w:t>.</w:t>
        <w:tab/>
        <w:t xml:space="preserve">zamena na te~no gorivo - mazut so gasno gorivo - priroden gas ili druga </w:t>
        <w:tab/>
        <w:t xml:space="preserve">obnovliv izvor na energija (biodizel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lang w:val="nl-NL"/>
        </w:rPr>
        <w:t>IV.</w:t>
        <w:tab/>
      </w:r>
      <w:r>
        <w:rPr>
          <w:rFonts w:cs="MAC C Times" w:ascii="MAC C Times" w:hAnsi="MAC C Times"/>
          <w:color w:val="000000"/>
          <w:lang w:val="nl-NL"/>
        </w:rPr>
        <w:t xml:space="preserve">vnimatelen izbor na gorivo , upotrebata  na mazut so % </w:t>
      </w:r>
      <w:r>
        <w:rPr>
          <w:rFonts w:cs="Arial" w:ascii="Arial" w:hAnsi="Arial"/>
          <w:color w:val="000000"/>
          <w:lang w:val="nl-NL"/>
        </w:rPr>
        <w:t xml:space="preserve">S </w:t>
      </w:r>
      <w:r>
        <w:rPr>
          <w:rFonts w:cs="Arial" w:ascii="MAC C Times" w:hAnsi="MAC C Times"/>
          <w:color w:val="000000"/>
          <w:lang w:val="nl-NL"/>
        </w:rPr>
        <w:t xml:space="preserve">do 1 %,   vo pravec </w:t>
        <w:tab/>
        <w:t xml:space="preserve">na   namaluvawe na emisija na </w:t>
      </w:r>
      <w:r>
        <w:rPr>
          <w:rFonts w:cs="Arial" w:ascii="Arial" w:hAnsi="Arial"/>
          <w:color w:val="000000"/>
          <w:lang w:val="nl-NL"/>
        </w:rPr>
        <w:t>SO</w:t>
      </w:r>
      <w:r>
        <w:rPr>
          <w:rFonts w:cs="Arial" w:ascii="Arial" w:hAnsi="Arial"/>
          <w:color w:val="000000"/>
          <w:sz w:val="16"/>
          <w:szCs w:val="16"/>
          <w:lang w:val="nl-NL"/>
        </w:rPr>
        <w:t>2</w:t>
      </w:r>
      <w:r>
        <w:rPr>
          <w:rFonts w:cs="Arial" w:ascii="MAC C Times" w:hAnsi="MAC C Times"/>
          <w:color w:val="000000"/>
          <w:lang w:val="nl-NL"/>
        </w:rPr>
        <w:t xml:space="preserve"> ,  se smeta za ND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i/>
          <w:lang w:val="nb-NO"/>
        </w:rPr>
        <w:t>2.</w:t>
        <w:tab/>
        <w:t>Merki koi "Granit" AD Skopje }e gi prevzeme za da postigne redukcija na potro{uva~kata na energij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a)  redovna kontrola na ispravnosta na brenerite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b) zamena na te~no gorivo - mazut so gasno gorivo - priroden gas ili drug obnovliv    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izvor na energija (biodizel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MAC C Times" w:ascii="MAC C Times" w:hAnsi="MAC C Times"/>
          <w:color w:val="000000"/>
        </w:rPr>
        <w:t xml:space="preserve">v) vnimatelen izbor na gorivo , upotrebata  na mazut so % </w:t>
      </w:r>
      <w:r>
        <w:rPr>
          <w:rFonts w:cs="Arial" w:ascii="Arial" w:hAnsi="Arial"/>
          <w:color w:val="000000"/>
        </w:rPr>
        <w:t xml:space="preserve">S </w:t>
      </w:r>
      <w:r>
        <w:rPr>
          <w:rFonts w:cs="Arial" w:ascii="MAC C Times" w:hAnsi="MAC C Times"/>
          <w:color w:val="000000"/>
        </w:rPr>
        <w:t xml:space="preserve">do 1 %,   vo pravec na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eastAsia="MAC C Times" w:cs="MAC C Times" w:ascii="MAC C Times" w:hAnsi="MAC C Times"/>
          <w:color w:val="000000"/>
        </w:rPr>
        <w:t xml:space="preserve">     </w:t>
      </w:r>
      <w:r>
        <w:rPr>
          <w:rFonts w:cs="Arial" w:ascii="MAC C Times" w:hAnsi="MAC C Times"/>
          <w:color w:val="000000"/>
        </w:rPr>
        <w:t xml:space="preserve">namaluvawe na emisija na </w:t>
      </w:r>
      <w:r>
        <w:rPr>
          <w:rFonts w:cs="Arial" w:ascii="Arial" w:hAnsi="Arial"/>
          <w:color w:val="000000"/>
        </w:rPr>
        <w:t>SO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MAC C Times" w:hAnsi="MAC C Times"/>
          <w:color w:val="000000"/>
        </w:rPr>
        <w:t xml:space="preserve"> ,  se smeta za NDT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  <w:color w:val="000000"/>
        </w:rPr>
      </w:pPr>
      <w:r>
        <w:rPr>
          <w:rFonts w:cs="Arial" w:ascii="MAC C Times" w:hAnsi="MAC C Times"/>
          <w:i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</w:rPr>
      </w:pPr>
      <w:r>
        <w:rPr>
          <w:rFonts w:cs="Arial" w:ascii="MAC C Times" w:hAnsi="MAC C Times"/>
          <w:i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>3.5</w:t>
        <w:tab/>
        <w:t>Namaluvawe na potro{uva~kata na vod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  <w:t>Vodata vo"Granit" AD Skopje se koristi za miewe na instalacijata posle zavr{uvawe na proizvodstvoto vo betonskite bazi, za vodeno otpra{uvawe kaj asfaltnite bazi i kako surovina vo tekot na proizvodstvoto . Kako NDT se smeta povtornoto iskoristuvawe na vodata posle nejzino tretirawe vo talo`incite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</w:rPr>
        <w:t>1.</w:t>
        <w:tab/>
        <w:t xml:space="preserve">Merka koja }e se prevzeme za namaluvawe na potro{uva~kata na voda e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Fonts w:eastAsia="MAC C Times" w:cs="MAC C Times" w:ascii="MAC C Times" w:hAnsi="MAC C Times"/>
          <w:b/>
          <w:i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Da se napravi zatvoren sistem na povtorno koristewe na vodata posle nejzino tretirawe posle talo`nicite kaj asfaltnite bazi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aj betonskite bazi da se vodi smetka za ekonomi~no tro{ewe na vodata pri ~istewe na instalacijata t.e so koristewe na ekonomi~ni dizni i rasprskuva~i na voda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Arial"/>
          <w:i/>
          <w:i/>
        </w:rPr>
      </w:pPr>
      <w:r>
        <w:rPr>
          <w:rFonts w:cs="Arial" w:ascii="MAC C Times" w:hAnsi="MAC C Times"/>
          <w:i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MAC C Times" w:hAnsi="MAC C Times"/>
          <w:b/>
          <w:sz w:val="28"/>
          <w:szCs w:val="28"/>
          <w:lang w:val="nl-NL"/>
        </w:rPr>
        <w:t>3.6</w:t>
        <w:tab/>
        <w:t xml:space="preserve">Namaluvawe na negativniot vizuelen efekt na `ivotnata </w:t>
        <w:tab/>
        <w:t>sredina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b/>
          <w:b/>
          <w:sz w:val="28"/>
          <w:szCs w:val="28"/>
          <w:lang w:val="nl-NL"/>
        </w:rPr>
      </w:pPr>
      <w:r>
        <w:rPr>
          <w:rFonts w:cs="Arial" w:ascii="MAC C Times" w:hAnsi="MAC C Times"/>
          <w:b/>
          <w:sz w:val="28"/>
          <w:szCs w:val="28"/>
          <w:lang w:val="nl-N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Betonirawe na celata povr{ina na instalaciite, so ovaa merka se dobiva podobruvawe na vizuelniot efekt na `ivotnata sredina, mo`nost za podobro ~istewe na instalacijata (namaluvawe na pra{inata)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lang w:val="nb-NO"/>
        </w:rPr>
        <w:t>D</w:t>
      </w:r>
      <w:r>
        <w:rPr>
          <w:rFonts w:cs="MAC C Times" w:ascii="MAC C Times" w:hAnsi="MAC C Times"/>
          <w:lang w:val="it-IT"/>
        </w:rPr>
        <w:t>a se prevzeme aktivnost na sadewe na zelen pojas na grani~nite zoni na pogonite za spre~uvawe na emisija na bu~ava i cvrsti ~esti~ki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3.7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  <w:tab/>
        <w:tab/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Sigurnosno obezbeduvawe od nesakano istekuvawe na te~ni </w:t>
        <w:tab/>
        <w:tab/>
        <w:tab/>
        <w:t xml:space="preserve">goriva od rezervoa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>Da se namali opasnosta od istekuvawe na te~nite goriva a so toa i da se namali opasnosta od nesakano zagaduvawe na po~vata, povr{inskite ili podzemnite vodi, i sekako da se namali opasnosta od mo`nosta da dojde do zapaluvawe na gorivata, treba da se ogradi prostorot okolu rezervoarite za mazut i nafta, da se izbetonira podlogata i okolu niv da se podigne  betonski zid. So ovaa za{tita }e mo`e da se opfati bezbednosno odredena koli~ina,  dokolku dojde do nesakano istekuvawe na te~nite goriva poradi neispravnost(defekt) na ventil,propu{tawe na var na samite rezervoari ili napuknuvawe na rezervoar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 xml:space="preserve">Merka koja }e se prevzeme za obezbeduvawe od nesakano istekuvawe na te~ni goriva od rezeroari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lang w:val="nb-NO"/>
        </w:rPr>
        <w:t>Betonirawe, ograduvawe na site rezervoari za bitumen, mazut i nafta {to se del od instalaciite so {to }e se spre~i bilo kakvo istekuvawe i zagaduvawe na po~vata i opasnost od po`ar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prilog </w:t>
      </w:r>
      <w:r>
        <w:rPr>
          <w:rFonts w:cs="Arial" w:ascii="Arial" w:hAnsi="Arial"/>
          <w:lang w:val="nb-NO"/>
        </w:rPr>
        <w:t>XI</w:t>
      </w:r>
      <w:r>
        <w:rPr>
          <w:rFonts w:cs="MAC C Times" w:ascii="MAC C Times" w:hAnsi="MAC C Times"/>
          <w:lang w:val="nb-NO"/>
        </w:rPr>
        <w:t xml:space="preserve"> se dadeni Operativnite planovi za gore navedenite planirani aktivnosti:</w:t>
      </w:r>
      <w:r>
        <w:rPr>
          <w:rFonts w:cs="MAC C Times" w:ascii="MAC C Times" w:hAnsi="MAC C Times"/>
          <w:b/>
          <w:lang w:val="nb-NO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b/>
          <w:i/>
          <w:lang w:val="nb-NO"/>
        </w:rPr>
        <w:t>Aktivnost br.1</w:t>
      </w:r>
      <w:r>
        <w:rPr>
          <w:rFonts w:cs="MAC C Times" w:ascii="MAC C Times" w:hAnsi="MAC C Times"/>
          <w:lang w:val="nb-NO"/>
        </w:rPr>
        <w:t xml:space="preserve">   </w:t>
      </w:r>
      <w:r>
        <w:rPr>
          <w:rFonts w:cs="MAC C Times" w:ascii="MAC C Times" w:hAnsi="MAC C Times"/>
          <w:color w:val="000000"/>
          <w:lang w:val="nb-NO"/>
        </w:rPr>
        <w:t xml:space="preserve">Edukacija i trening obuka na site vraboteni so cel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color w:val="000000"/>
          <w:lang w:val="nl-NL"/>
        </w:rPr>
      </w:pPr>
      <w:r>
        <w:rPr>
          <w:rFonts w:cs="Arial" w:ascii="MAC C Times" w:hAnsi="MAC C Times"/>
          <w:color w:val="000000"/>
          <w:lang w:val="nl-NL"/>
        </w:rPr>
        <w:t>podigawe na svesta na vrabotenite za vodewe gri`a na `ivotnata okolina</w:t>
      </w:r>
    </w:p>
    <w:tbl>
      <w:tblPr>
        <w:tblW w:w="8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1"/>
        <w:gridCol w:w="1817"/>
        <w:gridCol w:w="2628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Organizirawe na programi za edukacija na site nivoa, obuki teoretski i prakti~ni za vrabotenite koi se neposredni rakuva~i i upravuva~i so opasni supstancii, opasen otpad ili potencijalen otpad, so periodi~na proverka na obu~enosta kako i obuki koi }e ja podignat svesta na vrabotenite za vodewe na gri`a za `ivotnata okolina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0.2007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12.2008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Prisutnosta na u~esnicite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overk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Statisti~ka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Godi{n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edukacija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tema i sodr`ina na obukat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pisok na prisutni u~esnic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klu~oc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>Izvestuvawe  Godi{no (ili vedna{, posle sekoja promena vo postapkite 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 opasen otpad ili</w:t>
            </w:r>
            <w:r>
              <w:rPr>
                <w:rFonts w:cs="MAC C Times" w:ascii="MAC C Times" w:hAnsi="MAC C Times"/>
              </w:rPr>
              <w:t xml:space="preserve"> potencijalen otpad)</w:t>
            </w:r>
          </w:p>
        </w:tc>
      </w:tr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FF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5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b/>
          <w:i/>
          <w:lang w:val="nb-NO"/>
        </w:rPr>
        <w:t>Aktivnost br.2</w:t>
      </w:r>
      <w:r>
        <w:rPr>
          <w:rFonts w:cs="Arial" w:ascii="MAC C Times" w:hAnsi="MAC C Times"/>
          <w:lang w:val="nb-NO"/>
        </w:rPr>
        <w:t xml:space="preserve">   </w:t>
      </w:r>
      <w:r>
        <w:rPr>
          <w:rFonts w:cs="Arial" w:ascii="MAC C Times" w:hAnsi="MAC C Times"/>
          <w:color w:val="000000"/>
          <w:lang w:val="nb-NO"/>
        </w:rPr>
        <w:t>Implementirawe na Sistemot za upravuvawe so za{tita na `ivotnata sredina ISO 14001:2004 i Sistemot za za{tita na zdravjeto i bezbednosta na personalot  OHSAS 18001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5"/>
        <w:gridCol w:w="2340"/>
        <w:gridCol w:w="262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MAC C Times" w:ascii="MAC C Times" w:hAnsi="MAC C Times"/>
              </w:rPr>
              <w:t xml:space="preserve">1.Opis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  <w:lang w:val="nb-NO"/>
              </w:rPr>
              <w:t>Implementirawe na Sistemot za upravuvawe so za{tita na `ivotnata sredina i Sistemot za za{tita na zdravjeto i bezbednos na personalot na "Granit" AD Skop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1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</w:rPr>
              <w:t>01.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/                                          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mali nesakani emisii vo `ivotnata okolina i izbegnuvawe na mo`ni havarii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 Vlijanie vrz efikasnosta  (Promena  vo  na~inot na upravuvawe so surovinite koi se koristat za proizvodstvo na beton i asfalt).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 xml:space="preserve">Interni i redovni proverki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duvawe na internata proverka po barawata na standardot ISO 190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</w:rPr>
              <w:t xml:space="preserve">Na sekoi {est meseci </w:t>
            </w:r>
          </w:p>
          <w:p>
            <w:pPr>
              <w:pStyle w:val="Normal"/>
              <w:spacing w:lineRule="auto" w:line="360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Za sekoja promena vo postapkite za rakuvawe so</w:t>
            </w:r>
            <w:r>
              <w:rPr>
                <w:rFonts w:cs="MAC C Times" w:ascii="MAC C Times" w:hAnsi="MAC C Times"/>
                <w:color w:val="000000"/>
              </w:rPr>
              <w:t xml:space="preserve"> opasni supstancii,opasen otpad ili</w:t>
            </w:r>
            <w:r>
              <w:rPr>
                <w:rFonts w:cs="MAC C Times" w:ascii="MAC C Times" w:hAnsi="MAC C Times"/>
              </w:rPr>
              <w:t xml:space="preserve"> potencijalen opasen otpad, vedna{ da se sprovede postapkata za interna proverka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 xml:space="preserve">Zapis od sprovedenite aktivnosti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Izve{taj za interna ili redovna proverk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eventivni i Korektivni merki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Efekti od primenetite Preventivni i Korektivni merki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da-DK"/>
              </w:rPr>
            </w:pPr>
            <w:r>
              <w:rPr>
                <w:rFonts w:cs="MAC C Times" w:ascii="MAC C Times" w:hAnsi="MAC C Times"/>
                <w:lang w:val="da-DK"/>
              </w:rPr>
              <w:t>Izvestuvawe  dva pati godi{no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</w:t>
            </w:r>
            <w:r>
              <w:rPr>
                <w:rFonts w:cs="MAC C Times" w:ascii="MAC C Times" w:hAnsi="MAC C Times"/>
              </w:rPr>
              <w:t xml:space="preserve">40.000  </w:t>
            </w:r>
            <w:r>
              <w:rPr>
                <w:rFonts w:cs="Arial" w:ascii="Arial" w:hAnsi="Arial"/>
              </w:rPr>
              <w:t>Eur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b-NO"/>
        </w:rPr>
      </w:pPr>
      <w:r>
        <w:rPr>
          <w:rFonts w:cs="MAC C Times" w:ascii="MAC C Times" w:hAnsi="MAC C Times"/>
          <w:b/>
          <w:i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b-NO"/>
        </w:rPr>
        <w:t>Aktivnost br.3</w:t>
      </w:r>
      <w:r>
        <w:rPr>
          <w:rFonts w:cs="MAC C Times" w:ascii="MAC C Times" w:hAnsi="MAC C Times"/>
          <w:lang w:val="nb-NO"/>
        </w:rPr>
        <w:t xml:space="preserve">    Redukcija na emisii na pra{ina</w:t>
      </w: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673"/>
        <w:gridCol w:w="2232"/>
        <w:gridCol w:w="199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  <w:r>
              <w:rPr>
                <w:rFonts w:cs="MAC C Times" w:ascii="MAC C Times" w:hAnsi="MAC C Times"/>
                <w:lang w:val="nb-NO"/>
              </w:rPr>
              <w:t xml:space="preserve">Rekonstrukcija na talo`nicite vo site Asfaltni i betonski bazi so koi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  <w:r>
              <w:rPr>
                <w:rFonts w:cs="MAC C Times" w:ascii="MAC C Times" w:hAnsi="MAC C Times"/>
                <w:lang w:val="nb-NO"/>
              </w:rPr>
              <w:t>upravuva "Granit" AD Skopj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2009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</w:t>
            </w:r>
            <w:r>
              <w:rPr>
                <w:rFonts w:cs="MAC C Times" w:ascii="MAC C Times" w:hAnsi="MAC C Times"/>
                <w:lang w:val="nl-NL"/>
              </w:rPr>
              <w:t>Vo granic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amalena emisija na pra{ina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Namaluvawe na emisijata na pra{ina i potro{uva~kata na surovina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Koli~in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a{in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MAC C Times" w:ascii="MAC C Times" w:hAnsi="MAC C Times"/>
              </w:rPr>
              <w:t xml:space="preserve">Kvartalno    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Sledewe na namaluvawe na emisiite na pra{ina i potro{uva~kata na surovinat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Izvestuvawe dvapati 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</w:t>
            </w:r>
            <w:r>
              <w:rPr>
                <w:rFonts w:cs="MAC C Times" w:ascii="MAC C Times" w:hAnsi="MAC C Times"/>
              </w:rPr>
              <w:t>10.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Aktivnost br.4</w:t>
      </w:r>
      <w:r>
        <w:rPr>
          <w:rFonts w:cs="MAC C Times" w:ascii="MAC C Times" w:hAnsi="MAC C Times"/>
          <w:lang w:val="nl-NL"/>
        </w:rPr>
        <w:t xml:space="preserve">  Namaluvawe na potro{uva~ka na vod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>Instalirawe na sistem na povtorno iskoristuvawe na otpadnata voda od sistemot na vodeno otpra{uvawe vo asfaltnite bazi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. Predvidena data na po~etok na realizacijat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01.</w:t>
            </w:r>
            <w:r>
              <w:rPr>
                <w:rFonts w:cs="MAC C Times" w:ascii="MAC C Times" w:hAnsi="MAC C Times"/>
                <w:color w:val="000000"/>
              </w:rPr>
              <w:t>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3.Predvidena  data na zavr{uvawe na aktivnosta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01.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Namaluvawe na potro{uva~kata na vod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Koli~ini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Voda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Ot~ituvaw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  <w:i/>
        </w:rPr>
        <w:t>Aktivnost br.5</w:t>
      </w:r>
      <w:r>
        <w:rPr>
          <w:rFonts w:cs="MAC C Times" w:ascii="MAC C Times" w:hAnsi="MAC C Times"/>
        </w:rPr>
        <w:t xml:space="preserve">  Namaluvawe na mo`nost za istekuvawa i emiisii vo po~v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b-NO"/>
              </w:rPr>
            </w:pPr>
            <w:r>
              <w:rPr>
                <w:rFonts w:cs="MAC C Times" w:ascii="MAC C Times" w:hAnsi="MAC C Times"/>
                <w:lang w:val="nb-NO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etonirawe, ograduvawe na site rezervoari za bitumen, mazut i nafta {to se del od instalaciite so {to }e se spre~i bilo kakvo istekuvawe i zagaduvawe na po~vata i opasnost od po`ar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06.2009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 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</w:t>
            </w:r>
            <w:r>
              <w:rPr>
                <w:rFonts w:cs="MAC C Times" w:ascii="MAC C Times" w:hAnsi="MAC C Times"/>
                <w:lang w:val="nl-NL"/>
              </w:rPr>
              <w:t>Namaluvawe na emisii i zagaduvawe na po~vat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Analiza na po~va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o~v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o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20000 Evra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b/>
          <w:lang w:val="nl-NL"/>
        </w:rPr>
        <w:t xml:space="preserve"> </w:t>
      </w:r>
      <w:r>
        <w:rPr>
          <w:rFonts w:cs="MAC C Times" w:ascii="MAC C Times" w:hAnsi="MAC C Times"/>
          <w:b/>
          <w:i/>
          <w:lang w:val="nl-NL"/>
        </w:rPr>
        <w:t>Aktivnost br.6</w:t>
      </w:r>
      <w:r>
        <w:rPr>
          <w:rFonts w:cs="MAC C Times" w:ascii="MAC C Times" w:hAnsi="MAC C Time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i/>
          <w:lang w:val="nl-NL"/>
        </w:rPr>
        <w:t xml:space="preserve">sredina i fizi~ko ureduvawe na prostoro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MAC C Times" w:ascii="MAC C Times" w:hAnsi="MAC C Times"/>
                <w:lang w:val="nl-NL"/>
              </w:rPr>
              <w:t>D</w:t>
            </w:r>
            <w:r>
              <w:rPr>
                <w:rFonts w:cs="MAC C Times" w:ascii="MAC C Times" w:hAnsi="MAC C Times"/>
                <w:lang w:val="it-IT"/>
              </w:rPr>
              <w:t>a se prevzeme aktivnost na sadewe na zelen pojas na grani~nite zoni na pogonite za spre~uvawe na emisija na bu~ava i cvrsti ~esti~k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2.2007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12.200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Zna~itelno vlijanie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</w:t>
            </w:r>
            <w:r>
              <w:rPr>
                <w:rFonts w:cs="MAC C Times" w:ascii="MAC C Times" w:hAnsi="MAC C Times"/>
                <w:lang w:val="nl-NL"/>
              </w:rPr>
              <w:t xml:space="preserve">Nezna~itelno vlijanie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</w:t>
            </w:r>
            <w:r>
              <w:rPr>
                <w:rFonts w:cs="MAC C Times" w:ascii="MAC C Times" w:hAnsi="MAC C Times"/>
                <w:lang w:val="nl-NL"/>
              </w:rPr>
              <w:t>Namaluvawe na bu~vata i namaluvawe na emisii od pra{in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5000 Evr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     </w: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                             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i/>
          <w:lang w:val="nl-NL"/>
        </w:rPr>
        <w:t>Aktivnost br.7</w:t>
      </w:r>
      <w:r>
        <w:rPr>
          <w:rFonts w:cs="MAC C Times" w:ascii="MAC C Times" w:hAnsi="MAC C Times"/>
          <w:lang w:val="nl-NL"/>
        </w:rPr>
        <w:t xml:space="preserve">  Namaluvawe na negativen vizuelen efekt na `ivotn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eastAsia="MAC C Times" w:cs="MAC C Times" w:ascii="MAC C Times" w:hAnsi="MAC C Times"/>
          <w:b/>
          <w:i/>
          <w:lang w:val="nl-NL"/>
        </w:rPr>
        <w:t xml:space="preserve">                               </w:t>
      </w:r>
      <w:r>
        <w:rPr>
          <w:rFonts w:cs="MAC C Times" w:ascii="MAC C Times" w:hAnsi="MAC C Times"/>
          <w:b/>
          <w:i/>
          <w:lang w:val="nl-NL"/>
        </w:rPr>
        <w:t xml:space="preserve">sredina i fizi~ko ureduvawe na prostorot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662"/>
        <w:gridCol w:w="2245"/>
        <w:gridCol w:w="199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Opis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>Betonirawe na celata povr{ina na instalaciite za proizvodstvo na asfalt ili beton, so ovaa merka se dobiva podobruvawe na vizuelniot efekt na `ivotnata sredina, mo`nost za podobro ~istewe na instalacijata (namaluvawe na pra{inata) i namaluvawe na mo`nosta za istekuvawe i zagaduvawe na po~vat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2. Predvidena data na po~etok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010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3.Predvidena  data na zavr{uvawe na aktivnos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2012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 xml:space="preserve">4. Vrednost na emisiite do i za vreme na realizacijata 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5.Vrednosti na emisiite  po realizacija  na aktivnosta (Uslovi)</w:t>
            </w:r>
          </w:p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Nezna~itelno vlijani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nl-NL"/>
              </w:rPr>
              <w:t>6. Vlijanie vrz efikasnosta  (Promena  vo  potro{uva~kata  na energija, voda  i  surovin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                                               </w:t>
            </w:r>
            <w:r>
              <w:rPr>
                <w:rFonts w:cs="MAC C Times" w:ascii="MAC C Times" w:hAnsi="MAC C Times"/>
              </w:rPr>
              <w:t>/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. Monitoring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arametar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diu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etod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~estenost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8. Izve{tai od monitoringot (Opi{ete ja sodr`inata  na izve{tajot i predlo`ete  frekvencija  na izvestuvawe)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 xml:space="preserve">Izvestuvawe  Godi{no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</w:rPr>
              <w:t xml:space="preserve">9. Vrednost na investicijat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                                            </w:t>
            </w:r>
            <w:r>
              <w:rPr>
                <w:rFonts w:cs="MAC C Times" w:ascii="MAC C Times" w:hAnsi="MAC C Times"/>
              </w:rPr>
              <w:t>50000 Evra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gled na realizacijata na aktivnostite od Operativniot plan i finansiraweto</w:t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800"/>
        <w:gridCol w:w="1980"/>
        <w:gridCol w:w="1800"/>
        <w:gridCol w:w="1620"/>
        <w:gridCol w:w="1800"/>
        <w:gridCol w:w="2088"/>
      </w:tblGrid>
      <w:tr>
        <w:trPr>
          <w:trHeight w:val="1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.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Aktivnost</w:t>
            </w:r>
          </w:p>
        </w:tc>
        <w:tc>
          <w:tcPr>
            <w:tcW w:w="1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Finansirawe po godini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7 God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8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09 Go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0 Go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011 Godin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Vkup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0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000 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2011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40.000 </w:t>
            </w:r>
            <w:r>
              <w:rPr>
                <w:rFonts w:cs="MAC C Times" w:ascii="MAC C Times" w:hAnsi="MAC C Times"/>
              </w:rPr>
              <w:t>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2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 xml:space="preserve">2011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1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1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6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06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20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2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5.000 Ev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Br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20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</w:rPr>
              <w:t>50.000 Evra</w:t>
            </w:r>
          </w:p>
        </w:tc>
      </w:tr>
      <w:tr>
        <w:trPr>
          <w:trHeight w:val="480" w:hRule="atLeast"/>
        </w:trPr>
        <w:tc>
          <w:tcPr>
            <w:tcW w:w="110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b/>
              </w:rPr>
              <w:t>140.000 Evra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08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footerReference w:type="default" r:id="rId4"/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</w:t>
    </w:r>
    <w:r>
      <w:rPr>
        <w:rFonts w:cs="Arial" w:ascii="MAC C Times" w:hAnsi="MAC C Times"/>
      </w:rPr>
      <w:t xml:space="preserve">"Granit" AD Skopje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>
        <w:rFonts w:ascii="Arial" w:hAnsi="Arial" w:cs="Arial"/>
      </w:rPr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</w:t>
    </w:r>
    <w:r>
      <w:rPr>
        <w:rFonts w:cs="Arial" w:ascii="MAC C Times" w:hAnsi="MAC C Times"/>
      </w:rPr>
      <w:t xml:space="preserve">"Granit" AD Skopje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900" w:hanging="0"/>
      <w:rPr/>
    </w:pPr>
    <w:r>
      <w:rPr>
        <w:rFonts w:eastAsia="MAC C Times" w:cs="MAC C Times" w:ascii="MAC C Times" w:hAnsi="MAC C Times"/>
      </w:rPr>
      <w:t xml:space="preserve">         </w:t>
    </w:r>
    <w:r>
      <w:rPr>
        <w:rFonts w:cs="Arial" w:ascii="MAC C Times" w:hAnsi="MAC C Times"/>
      </w:rPr>
      <w:t xml:space="preserve">"Granit" AD Skopje                                                                          Aplikacija  za </w:t>
    </w:r>
    <w:r>
      <w:rPr>
        <w:rFonts w:cs="Arial" w:ascii="Arial" w:hAnsi="Arial"/>
      </w:rPr>
      <w:t>IPPC</w:t>
    </w:r>
  </w:p>
  <w:p>
    <w:pPr>
      <w:pStyle w:val="Normal"/>
      <w:spacing w:lineRule="auto" w:line="360"/>
      <w:rPr/>
    </w:pPr>
    <w:r>
      <w:rPr>
        <w:rFonts w:eastAsia="MAC C Times" w:cs="MAC C Times" w:ascii="MAC C Times" w:hAnsi="MAC C Times"/>
      </w:rPr>
      <w:t xml:space="preserve">      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XI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MAC C Times" w:hAnsi="MAC C Times" w:cs="MAC C Time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3"/>
      <w:numFmt w:val="decimal"/>
      <w:lvlText w:val="%1.%2"/>
      <w:lvlJc w:val="left"/>
      <w:pPr>
        <w:tabs>
          <w:tab w:val="num" w:pos="1200"/>
        </w:tabs>
        <w:ind w:left="1200" w:hanging="12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1440" w:hanging="72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5"/>
        </w:tabs>
        <w:ind w:left="915" w:hanging="840"/>
      </w:pPr>
      <w:rPr>
        <w:i w:val="false"/>
      </w:rPr>
    </w:lvl>
    <w:lvl w:ilvl="1">
      <w:start w:val="1"/>
      <w:numFmt w:val="upperRoman"/>
      <w:lvlText w:val="%2."/>
      <w:lvlJc w:val="left"/>
      <w:pPr>
        <w:tabs>
          <w:tab w:val="num" w:pos="1515"/>
        </w:tabs>
        <w:ind w:left="1515" w:hanging="720"/>
      </w:pPr>
      <w:rPr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nl-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AC C Times" w:hAnsi="MAC C Times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MAC C Times" w:hAnsi="MAC C Times" w:eastAsia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2:47:00Z</dcterms:created>
  <dc:creator>emk3</dc:creator>
  <dc:description/>
  <cp:keywords/>
  <dc:language>en-US</dc:language>
  <cp:lastModifiedBy> </cp:lastModifiedBy>
  <cp:lastPrinted>2007-06-28T13:32:00Z</cp:lastPrinted>
  <dcterms:modified xsi:type="dcterms:W3CDTF">2007-06-28T11:34:00Z</dcterms:modified>
  <cp:revision>90</cp:revision>
  <dc:subject/>
  <dc:title>XI </dc:title>
</cp:coreProperties>
</file>