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nb-NO"/>
        </w:rPr>
        <w:t>XIV</w:t>
      </w:r>
      <w:r>
        <w:rPr>
          <w:sz w:val="28"/>
          <w:szCs w:val="28"/>
          <w:lang w:val="nb-NO"/>
        </w:rPr>
        <w:tab/>
      </w:r>
      <w:r>
        <w:rPr>
          <w:rFonts w:cs="MAC C Times" w:ascii="MAC C Times" w:hAnsi="MAC C Times"/>
          <w:sz w:val="28"/>
          <w:szCs w:val="28"/>
          <w:lang w:val="nb-NO"/>
        </w:rPr>
        <w:t>Netehni~ki pregle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IV</w:t>
      </w:r>
      <w:r>
        <w:rPr>
          <w:sz w:val="28"/>
          <w:szCs w:val="28"/>
        </w:rPr>
        <w:tab/>
      </w:r>
      <w:r>
        <w:rPr>
          <w:rFonts w:cs="MAC C Times" w:ascii="MAC C Times" w:hAnsi="MAC C Times"/>
          <w:sz w:val="28"/>
          <w:szCs w:val="28"/>
        </w:rPr>
        <w:t>Netehni~ki pregled</w:t>
      </w:r>
      <w:r>
        <w:rPr>
          <w:rFonts w:cs="MAC C Times" w:ascii="MAC C Times" w:hAnsi="MAC C Times"/>
        </w:rPr>
        <w:t xml:space="preserve">.........................................................................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IV.1</w:t>
      </w:r>
      <w:r>
        <w:rPr>
          <w:sz w:val="28"/>
          <w:szCs w:val="28"/>
        </w:rPr>
        <w:t xml:space="preserve">  </w:t>
      </w:r>
      <w:r>
        <w:rPr>
          <w:rFonts w:cs="MAC C Times" w:ascii="MAC C Times" w:hAnsi="MAC C Times"/>
          <w:sz w:val="28"/>
          <w:szCs w:val="28"/>
        </w:rPr>
        <w:t xml:space="preserve">Opis na instalacijata, emisii, otpad koj se sozdava vo </w:t>
        <w:tab/>
        <w:t>Betonskite bazi .............................................................................</w:t>
      </w:r>
      <w:r>
        <w:rPr>
          <w:rFonts w:cs="MAC C Times" w:ascii="MAC C Times" w:hAnsi="MAC C Times"/>
        </w:rPr>
        <w:t>20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</w:rPr>
        <w:tab/>
      </w: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Opis na instalacijata, emisii, otpad koj se sozdava i </w:t>
        <w:tab/>
        <w:t>tretman koj se vr{i voAsfaltni bazi.</w:t>
      </w:r>
      <w:r>
        <w:rPr>
          <w:rFonts w:cs="MAC C Times" w:ascii="MAC C Times" w:hAnsi="MAC C Times"/>
          <w:lang w:val="it-IT"/>
        </w:rPr>
        <w:t>............................................2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  <w:r>
        <w:rPr>
          <w:rFonts w:cs="MAC C Times" w:ascii="MAC C Times" w:hAnsi="MAC C Times"/>
          <w:lang w:val="it-IT"/>
        </w:rPr>
        <w:t>......</w:t>
      </w:r>
      <w:r>
        <w:rPr>
          <w:rFonts w:cs="MAC C Times" w:ascii="MAC C Times" w:hAnsi="MAC C Times"/>
          <w:bCs/>
          <w:lang w:val="it-IT"/>
        </w:rPr>
        <w:t>3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cenka na instalacijata</w:t>
      </w:r>
      <w:r>
        <w:rPr>
          <w:rFonts w:cs="MAC C Times" w:ascii="MAC C Times" w:hAnsi="MAC C Times"/>
          <w:lang w:val="it-IT"/>
        </w:rPr>
        <w:t>...........................................................3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XIV.5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Zaklu~ok............................</w:t>
      </w:r>
      <w:r>
        <w:rPr>
          <w:rFonts w:cs="MAC C Times" w:ascii="MAC C Times" w:hAnsi="MAC C Times"/>
          <w:lang w:val="it-IT"/>
        </w:rPr>
        <w:t>............................................................39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XIV</w:t>
      </w:r>
      <w:r>
        <w:rPr>
          <w:sz w:val="28"/>
          <w:szCs w:val="28"/>
          <w:lang w:val="it-IT"/>
        </w:rPr>
        <w:tab/>
      </w:r>
      <w:r>
        <w:rPr>
          <w:rFonts w:cs="MAC C Times" w:ascii="MAC C Times" w:hAnsi="MAC C Times"/>
          <w:sz w:val="28"/>
          <w:szCs w:val="28"/>
          <w:lang w:val="it-IT"/>
        </w:rPr>
        <w:t>Netehni~ki pregled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i/>
          <w:sz w:val="28"/>
          <w:szCs w:val="28"/>
          <w:lang w:val="it-IT"/>
        </w:rPr>
        <w:t>Voved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ISTORISKI RAZVOJ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*DEJNOSTI I STRUKTURA*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D ,,GRANIT,, ad Skopje </w:t>
      </w:r>
      <w:r>
        <w:rPr>
          <w:rFonts w:cs="MAC C Times" w:ascii="MAC C Times" w:hAnsi="MAC C Times"/>
          <w:lang w:val="nb-NO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Delata n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6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</w:rPr>
        <w:t xml:space="preserve">I. </w:t>
      </w:r>
      <w:r>
        <w:rPr>
          <w:rFonts w:cs="MAC C Times" w:ascii="MAC C Times" w:hAnsi="MAC C Times"/>
          <w:b/>
        </w:rPr>
        <w:t>NISKOGRADB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vtopati{ta, pati{ta, ulic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Za to~no 50 godini aktivno rabotewe, operativata na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ima izgradeno preku 360 kilometri avtopatski soobra}ajnici, pri {to se iskopani i nasipani stotici milioni kubni metri zemja i vgradeni nekolku milioni toni asfalt. Na ovie impozantni objekti izvedeni se so stotina kilometri potporni yidovi i iladnici kilometri drena`i i rigol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amo vo periodot na poslednive pet godini se iskopani sedum milioni kubni metri zemja, vgradeni 550.000 toni asfalt i 100.000 kubni metri beton. Vrednosta na izgradenite avtopati{ta vo ovie pet godini iznesuva pove}e od 87 milioni ev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nadaleku poznat kako izveduva~ na avtopati{ta so vrven kvalitet. Tokmu zatoa, pokraj kilometrite i kilometri izgradeni avtopati vo Makedonija, svoi ,,tragi,, ima ostaveno i vo zemjite od Bliskiot i Dale~niot istok, kako i vo sosednite dr`avi Bugarija, Jugoslavija i Alban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Hipodrom-Miladinov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vtopat Veles-Gradsk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lu~ka na avtopatot kon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otporen yid na usek na avtopatot Skoje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Veles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tporen yid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Klu~ka ,,Hipodrom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tobi-Negotin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Naplatna rampa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Magistralnite pati{ta {to gi ima izgradeno operativata na </w:t>
      </w:r>
      <w:r>
        <w:rPr>
          <w:rFonts w:cs="MAC C Times" w:ascii="MAC C Times" w:hAnsi="MAC C Times"/>
          <w:b/>
        </w:rPr>
        <w:t xml:space="preserve">GRANIT </w:t>
      </w:r>
      <w:r>
        <w:rPr>
          <w:rFonts w:cs="MAC C Times" w:ascii="MAC C Times" w:hAnsi="MAC C Times"/>
        </w:rPr>
        <w:t xml:space="preserve">pretstavuvaat objekti na koi se posebno gordi vrabotenite. Stanuva zbor za soobra}ajnici izvedeni so isklu~itelno visok kvalitet i garantirana trajnost. </w:t>
      </w:r>
      <w:r>
        <w:rPr>
          <w:rFonts w:cs="MAC C Times" w:ascii="MAC C Times" w:hAnsi="MAC C Times"/>
          <w:lang w:val="nb-NO"/>
        </w:rPr>
        <w:t>Za ovie 50 godini izgradeni se preku 3.500 kilometri magistrali, vo koi se vgradeni pove}e od eden milion toni asfalt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Za 52-ta kilometra magistralen pat, kolku {to se izgradeni samo vo period od 1997 godina do denes, se iskopani blizu tri milioni kubni metri zemja, a nasipani pove}e od 500.000 kubici. Za asfaltirawe se upotrebeni preku 200.000 toni asfalt, a vgradeni se re~isi 60.000 kubni metri beton. </w:t>
      </w:r>
      <w:r>
        <w:rPr>
          <w:rFonts w:cs="MAC C Times" w:ascii="MAC C Times" w:hAnsi="MAC C Times"/>
          <w:lang w:val="nl-NL"/>
        </w:rPr>
        <w:t>Ovie kilometri magistralen pat, imaat investiciona vrednost pogolema od 36 milioni evr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>- Treta lenta na magistralniot pat Veles-[tip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agistralen pat Radovi{-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rstosnica kaj Del~evo na magistralniot pat kon 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 od avtopatot Ohrid-Sv.Stef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reta lenta na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na obikolniot pat kaj Kriva Palank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erminal na grani~niot premin ,,Blac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perativat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preku 3.500 kilometri pati{ta i gradski soobra}ajnici. Poslednive pet godini se izgradeni 31 kilometar regionalni pati{ta vo vkupna vrednost od blizu 7 milioni evra. Iskopani se 700.000 kubni metri zemja, istamponirani 33.000 kubni metri i postaveni 42.000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vo Peh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Partizanski odredi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Nadvoznik nad bul.,,Goce Del~ev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Rehabilitacijata na patnata infrastruktura e se poprisutna vo Evropa. Osobeno vo poslednite 20-tina godini, koga i po~nuva se po~esto da se primenuva novata tehnologija vo prigotvuvaweto na novi asfalti kako me{avini od modificirani bitumeni i razni aditivi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{te od 80-tite godini aktivno se vklu~i vo rehabilitacija na avtopati{ta vo dol`ina od preku 250 kilometri, kako i na gradski soobra}ajnici i regionalni pati{ta so pove}e od 1.500 kilometri. Pri toa se otstraneti i zameneti so novi nad dva miliona toni asfalt. Obnoveni se rigoli i drena`i od preku 1.000 kilometri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posledniot petgodi{en period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rehabilitacija na vkupno 370 kilometri pati{ta, vo vkupna vrednost od 82.350.000 evra. Pritoa, na povr{ina od 2,5 milioni kvadratni metri se vgradeni pove}e od dva miliona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AERODROM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 xml:space="preserve">e edna od najuspe{nite balkanski firmi za izvedba i rekonstrukcija na aerodromi. Iskustvata steknati vo izvedba na aviobazi, odnosno aerodromi vo Irak, Kuvajt i Al`ir, uspe{no gi prenese i vo zemjava kade so uspeh ja ima izvr{eno golemata rekonstrukcija na poletno-sletnata pateka i manevarskite povr{ini na Skopskiot aerodrom, {to be{e prv zafat od vakov vid na na{eto glavno aviopristani{te po osamostojuvaweto na Makedonija. Po ovaa rabota, vredna 8 milioni dolari, na Skopskiot aerodrom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i pro{iruvawe i rekonstrukcija na pristani{nata platforma za avionite. Sli~na rabota najuspe{nata grade`na kompanija vo zemjava ima izvr{eno i na Ohridskiot aerodrom. Dvata zafati bea isklu~itelno zna~ajni, bidej}i prethodno re~isi dvaeset godini na dvata doma{ni aerodroma ne bea prezemani nikakvi rekonstrukci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so asfalt, odnosno betonski kolovoz preku tri milioni kvadratni metri aerodromski povr{ini, postojano koristej}i najsovremeni metodi i tehnologii na gradba. Vgradeni se preku 500.000 kubni metri betonski kolovoz i preku 2 miliona toni asfalt. Visokogradbata i infrastrukturnite objekti (drena`i, rigoli, otvoreni kanali i razni prodori-instalacii) se prisutni re~isi na site izvedeni proek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letno-sletna patek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istani{na platform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Ohrid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OSTOVI I TUNEL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vo izminative 50 godini ima izgradeno preku 2000 mostovi so vkupna dol`ina od okolu 90 kilometri i toa kako vo zemjata, taka i vo stranstvo. Samo vo poslednive pet godini se izgradeni mostovi i nadvoznici vo dol`ina od 5.841 metri (vgradeni okolu 32.000 kubni metri beton) vo vrednost od 43,5 milioni evra. Del od mostovite se gradeni kako armirano betonski, a del kako prednapregnati i spregnati. Tie se gradeni kako premini na avtopat, pati{ta, gradski soobra}ajnici, `elezni~ki prugi, no i kako premini preku reki, suvodolici ili gradski urbani sredi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veduvaweto na dolniot stroj-temeleweto, koristeni se metodi na temelewe na bunari, kesoni i {ipovi. Vo gorniot sloj koristeni se metodi na gradba na lice mesto, so monta`a so pomo{ na klasi~ni digalki ili so pomo{ na rampi (re{etka so navlekuvawe). Pritoa i gorniot i vo dolniot stroj se izveduvani so metodi na kablovsko i atheziono prednapregawe (segmentno povrzuvawe na stolbovite na konstrukcijata)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na Zapadnata magistrala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kaj Kaliman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Vardar kaj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patot Debar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- Most na prugata Beqakovce-Kriva Palanka 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osega ima izgradeno tuneli vo dol`ina od 1840 metri, so primena na najsovremeni metodi na gradewe. Del od niv se nao|aat na patnata mre`a, a del se `elezni~ki tuneli, od koi onie koi se na delnicata koj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ja dobi da ja gradi na `elezni~kata pruga Beqakovce-Deve Bair, kon Bugarskata granica, se u{te se vo izgradba. Pokraj rabotite na ovaa pruga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vo minatoto rabote{e na izgradba na `elezni~ki prugi, kako i na glavnite regionalni pravci, taka i na industriski koloseci i se izgradeni preku 100km. Na prugata Gostivar-Ki~evo kako glaven izveduva~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me|u drugoto ima izgradeno tuneli vo dol`ina od 510 metri, dodeka na dobienata delnica na trasata na prugata kon Bugarija se predvideni tuneli vo dol`ina od 1038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rugata Beqakovce-Deve Bair (kaj Kratovo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atot Resen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Nadvoznik kaj naselbata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</w:t>
      </w:r>
      <w:r>
        <w:rPr>
          <w:rFonts w:cs="MAC C Times" w:ascii="MAC C Times" w:hAnsi="MAC C Times"/>
          <w:b/>
          <w:lang w:val="nl-NL"/>
        </w:rPr>
        <w:t>. HIDR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BRA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ovina vek na svoe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pove}e hidrotehni~ki objekti vo Makedonija od site vidovi: betonski brani, regulacii na reki, sistemi za navobnuvawe i za pro~istuvawe, rekreativni objekti ili sistemi za vodosnabduvawe. Pritoa, nasekade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javuva kako glaven izveduva~. Me|u drugite, mu be{e doverena i rabotata okolu regulacijata na rekata Vardar vo Skopje, zdelka vredna 83 milioni dolari, ili izgradbata na ve{ta~koto ezero Treska (71,4 milioni dolari)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grade{e i hidrosistemot ,,Stre`evo,, (65 milioni dolari), branata na Ratevska reka (50,5 milioni dolari), branata ,,Vodo~a,, (42,6 milioni dolari) i drug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Vo poslednite pet godini kompanijata izgradi tri brani i toa ,,Petra{evec,, ,,Ilovica,, i ,,Lo{ana,, za koi e izveden nasip od preku 700.000 kubni metri i se vgradeni 33.5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 beton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tojano gi sledi najnovite dostignuvawa vo grade`ni{tvoto, pa taka na branata ,,Lo{ana,, za prv pat na Balkanot vo izgradbata e primeneta geomembrana kako vodozaptiven ekran, so povr{ina od 10.500 kvadratni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Ratevo,, kaj Ber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Ilovica,, - 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Hamzali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Pristapni pati{ta do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Lo{ana,,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e~estitelna stanica-Makedonski Bro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Odvoden kanal na brana ,,Ilovic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gulacija na reka Vardar vo 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reativno ezero ,,Tre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I</w:t>
      </w:r>
      <w:r>
        <w:rPr>
          <w:rFonts w:cs="MAC C Times" w:ascii="MAC C Times" w:hAnsi="MAC C Times"/>
          <w:b/>
          <w:lang w:val="nl-NL"/>
        </w:rPr>
        <w:t>. VISOK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STANBE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Iako specijalnosta 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niskogradbata, firmata mo`e da se pofali deka nejzinata operativa e edna od vode~kite vo zemjava i na poleto na visokogradbata. Vo R.Makedonija, vo izminative pet decenii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blizu 20.000 stanbeni edinici so vkupna povr{ina od preku eden milion kvadratni metri. </w:t>
      </w:r>
      <w:r>
        <w:rPr>
          <w:rFonts w:cs="MAC C Times" w:ascii="MAC C Times" w:hAnsi="MAC C Times"/>
          <w:lang w:val="nb-NO"/>
        </w:rPr>
        <w:t>Najgolem del od stanovite se vo kolektivni objekti, poedine~ni, ili pak kompleksi koi formiraat duri i celi naselbi. Izgradbata, e izveduvana i za odnapred poznat investitor, no gradeni se i stanovi za pazar i toa po sistemot na kompleten menaxment, odnosno klu~ na raka, zna~i, proektirawe, finansirawe, izvedba i proda`ba. Vo izvedbata se koristeni najmoderni metodi na gradba, a vgraduvani se sovremeni materijali, koi vo celost garantiraat kvalitet i trajnost na objektite. Vo stanbenite kompleksi izgradeni poslednive pet godini se vgradeni preku 12.600 kubni metri beton, kako i 750.000 kilogrami `elez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minatite godini vo otsustvo na organizaciona op{testvena gradba, firmata za zavrte i kon se poizbirliviot pazar za kvalitetna individualna gradba za poznat kupuva~. Izgradeni se pove}e individualni semejni zgradi so moderni fasadi {to go plenat pogledot na slu~ajniot minuva~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i kompleksi ,,Kapi{tec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Obiteq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na ul.,,Londo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kompleks ,,Pedago{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objekt ,,Despin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pleks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Rasadnik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kompleks ,,Lovec,,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objekt vo Kozle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fasada na ,,Risti}eva palat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ndividualna stanbena ku}a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ELOV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izminatite 50 godin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poka`a deka mnogu uspe{no se nosi so sovremenite arhitektonski tekovi, pa izgradi brojni delovni prostori nameneti za najrazli~ni dejnosti. Dokaz za toa se mnogute administrativni zgradi, proda`ni saloni, banki, no i objekti za zdravstveni i klini~ki centri. Nadvore{niot izgled na site ovie objekti, a osobeno enterierot, sami po sebe govorat za toa kolku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uspe{en vo se so {to }e se zafa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Mobima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,,Automobile S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Osnovno u~ili{te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Gimnazija ,,Nov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atoli~ka crkva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en kompleks ,,Palata Makedonij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dministrativno-delovna zgrada ,,Farmahem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nitovite graditeli mo`at da se gordeat so nekolkute sakralni objekti izgradeni na teritorijata na R. Makedonija. Zapazuvaj}i ja vo celost avtenti~nosta na makedonskata kultura i arhitektura, crkvite i drugi verski objekti pretstavuvaat vistinski remek de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oborna crkv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Granit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om na kulturata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uslimanski verski objek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Belvi,,-Ohrid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rvnata ume{nost, kako vo proektiraweto, taka i vo izvedbata, lesno se zabele`uva vo izgradenite 15-tina hoteli i toa isklu~ivo od A i B kategorija. Vo nad 2.000 smestuva~ki edinici so pove}e od 3.000 legla, preku najmoderna tehnologija se vgradeni najsovremeni grade`ni i zavr{ni materijali, koi krajniot efekt go ~inat vpe~atliv za sekoj vkus. So vkupna investiciona vrednost od 191,8 milioni amerikanski dolar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gradi hoteli na bregot na Ohridskoto ezero, niz gradovite vo R.Makedonija, na padinite na najubavite planini vo Makedonija, no i na planinata Brezovica vo sosedna Jugoslav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Ineks-Goric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orjan,,-Dojr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rim,,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 RABOTA VO STRANSTV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Eden od pogolemite proekti od osamostojuvaweto na Makedonija {to go dobi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, e posledniot dogovor potpi{an vo Ukraina za rekonstrukcija na ,,Magistralniot pat 06,, finansiran od EBRD, vo vrednost od 60 milioni evra. </w:t>
      </w:r>
      <w:r>
        <w:rPr>
          <w:rFonts w:cs="MAC C Times" w:ascii="MAC C Times" w:hAnsi="MAC C Times"/>
        </w:rPr>
        <w:t xml:space="preserve">Vo ovoj proekt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vleguva vo partnerstvo so firmata ,,Avtomagistrali ^erno More,, od [umen, Bugar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Prviot proekt na otvoren tender raspi{an od Fondot za pati{ta na R.Bugarija,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go dobi vo 1995 godina (finansiran od EIB vo vrednost od 15 milioni dolari). Potoa se redat u{te osum proekti vo vrednost od okolu 55 milioni dolari, kade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se javuva kako glaven izveduva~, partner ili glaven proizveduva~. Toa se godini koga kompanijata paralelno raboti i na ruskiot pazar vo izgradba na ~etiri banki i eden hotel. Vo ovoj period zaedno so firmata ,,Bosna putevi,, od Saraevo u~estvuva i vo rekonstrukcija na Saraevskiot aerodrom, koj e finansiran od EBRD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Klu~ka Veliko Trnovo,,-Buga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avtopat ,,Hemus,,-Bugarija, delnica Deviwa-Varn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magistralen pravec Veliko Trnovo-Antonovo-Buga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8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za prv pat se pojavuva na grade`niot pazar vo Albanija kade {to na tender dobiva dva proekta vo vkupna vrednost od 40 milioni evra, finansirani od programata FARE. Blagodarenie na uspe{noto zavr{uvawe na izgradbata na patnite pravci ,,Kor~a-Kap{tica,, i ,,Rogo`ina-Lu{we,, kompanijata be{e pokaneta da u~estvuva na tenderot za delnicata ,,Rogo`ina-Elbasan,,. </w:t>
      </w:r>
      <w:r>
        <w:rPr>
          <w:rFonts w:cs="MAC C Times" w:ascii="MAC C Times" w:hAnsi="MAC C Times"/>
        </w:rPr>
        <w:t xml:space="preserve">I na ovoj tender, so najpovolna cena od 10 milioni dolari, povtorno pobedi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dobi i proekt finansiran od Programata na Paktot za stabilnost, vo vrednost od pet milioni evra vrzan za izgradba na grani~niot premin Blace kon Kosov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,,[kumbinet,, na avtopat Rogo`ine-Lu{w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Rogo`ine-Lu{we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Kor~a-Kap{tic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ipeck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tanben objekt vo Zaporo`je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ajpcig, Germ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,,Sber banka,, vo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^erepovec, Rus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izminative pedeset godin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raboteno vo 15 zemji vo Evropa, Azija i Afrika i va`i za eden od najuspe{nite ambasadori na R.Makedonija. Taa e i prvata firma od Makedonija koja ima registrirano me{oviti firmi vo Bugarija i Grc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rvite po~etoci na nastapot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na stranskite pazari datiraat od 1968 godina koga vo ramkite na Konzorciumot ,,Unionin`enering,, u~estvuva vo izgradba na avtopatot ,,Damask-Alepo,, vo Sirija. Potoa u~estvuva vo izgradba na administrativni objekti vo Germanija i na nuklearna centrala vo Avstrija, kako i vo prviot golem voen proekt-izgradba na edna od aviobazite vo Kuvajt. Vo 1981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vo ramkite na konzorciumot SDPR dobiva golem voen proekt vo vrednost od milijarda amerikanski dolari, vo koj 25 otsto od rabotite so uspeh gi izved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. Toga{ kompanijata dobiva ponuda da prodol`i  na nov voen proekt, taka {to go zatekuva Vojnata vo zalivot, poradi {to e prinuden da go napu{ti pazarot i da ja ostavi svojata mehanizacija vredna 10 milioni dolari. Vo ovoj period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raboti i dva golemi proekta vo Libija (Misurata i Bengazi), vo ramkite na makedonskiot konzorcium ,,Makedonijainvest,, vo vrednost od 400 milioni dolari, vo koj delot na ,,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,, e okolu 30 otsto. </w:t>
      </w:r>
      <w:r>
        <w:rPr>
          <w:rFonts w:cs="MAC C Times" w:ascii="MAC C Times" w:hAnsi="MAC C Times"/>
          <w:lang w:val="nb-NO"/>
        </w:rPr>
        <w:t>Vo ovoj period se rabotat i pomali proekti vo Al`ir, Jordan i vo Kuvaj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o~etokot na izminatata decenija za prv pat se pojavuva na pazarot vo Bugarija kade gradi stanbeni objekti vo Sofija, a vo ramkite na konzorciumot ,,Tehnometal,, u~estvuva vo dva golemi proekta vo Ukraina (stanbeni objekti vo Zaporo`je) i vo toga{niot Sovetski Sojuz, kade vo Novo Kuzneck se gradi najgolemata ~eli~na, so vrednost od 77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sfaltirawe na pistata na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vo Misurata, Lib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Al Bagdadi,, vo Irak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aerodrom ,,Saraevo,, BiH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V</w:t>
      </w:r>
      <w:r>
        <w:rPr>
          <w:rFonts w:cs="MAC C Times" w:ascii="MAC C Times" w:hAnsi="MAC C Times"/>
          <w:b/>
          <w:lang w:val="nb-NO"/>
        </w:rPr>
        <w:t>. MEHANIZACIJ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,,Granit,, od sekoga{ se gri`el so svojata mehanoopremenost da gi sledi svetskite trendovi na sovremenata tehnologija na gradba. Vsu{nost, imixot {to go ima steknato, vo golema mera se dol`i tokmu na negovata adekvatna ma{inoopremenost so svetski kvalitet. Iako izmintative nekolku godini bea isklu~itelno te{ki i se karakteriziraa so namalen obem na rabota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spea ne samo da ja odr`i postojnata mehanizacija, tuku i da nabavi novi ma{in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Deneska asfaltnata oprem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mo`e da proizvede i vgradi preku 1.000 toni na ~as asfalt. Buldo`erite, utovaruva~ite i novite MAN-vozila pak, izrabotuvaat zemjana masa od nad 2.000 kubni metri na eden ~as, {to zaedno so 25-te novi bageri, ~ij kapacitet e 3.000 kubni metri na ~as, ~inat grupacija na zemjani raboti so efekt od duri 5.000 kubni metri na eden ~as. Na celata teritorija na R.Makedonija ima 12 betonski bazi, koi obezbeduvaat preku 300 kubni metri na ~as gotov beton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va poka`uva deka ,,Granit,, deneska raspolaga so mehanizacija koja ne samo {to nudi perspektivna idnina, tuku i garantira  visok kvalitet na site izvr{eni rabot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Glodawe na asfal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,,Ilinde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bivawe na pristapniot pat na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avtopatot kaj Miladinov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magistralniot pat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</w:t>
      </w:r>
      <w:r>
        <w:rPr>
          <w:rFonts w:cs="MAC C Times" w:ascii="MAC C Times" w:hAnsi="MAC C Times"/>
          <w:b/>
          <w:lang w:val="nl-NL"/>
        </w:rPr>
        <w:t>. LABORATORIJ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sostav na </w:t>
      </w:r>
      <w:r>
        <w:rPr>
          <w:rFonts w:cs="MAC C Times" w:ascii="MAC C Times" w:hAnsi="MAC C Times"/>
          <w:b/>
          <w:lang w:val="nl-NL"/>
        </w:rPr>
        <w:t>GD ,,Granit,, a.d.-Skopje</w:t>
      </w:r>
      <w:r>
        <w:rPr>
          <w:rFonts w:cs="MAC C Times" w:ascii="MAC C Times" w:hAnsi="MAC C Times"/>
          <w:lang w:val="nl-NL"/>
        </w:rPr>
        <w:t>, kako posebna organizaciona edinica, vo 1963 godina e formirana O.E. Laboratorija, koja vo ramki na svoite nadle`nosti i kompetencii, go sledi pretprijatieto vo site proekti vo zemjata i vo svetot. Sevkupnata rabota na O.E. Labaratorijata e organizirana vo ~etiri oddelenija. Oddelenieto za Geomehanika i Geotehnika gi izvr{uva site vidovi terenski istra`ni raboti i laboratoriski ispituvawa, za re{avawe na problemi od oblasta na geotehnikata i fundirawet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delenieto za betonski raboti gi izvr{uva site ispituvawa potrebni za izrabotka na recepturi za klasi~ni, pumpani, hidrotehni~ki i specijalni betoni i vr{i tekovna kontrola na proizvodstvoto na beton. Vo ramkite na oddelenieto za beton, formirana e posebna grupa koja se zanimava so prednapregawe i inektirawe. </w:t>
      </w:r>
      <w:r>
        <w:rPr>
          <w:rFonts w:cs="MAC C Times" w:ascii="MAC C Times" w:hAnsi="MAC C Times"/>
          <w:lang w:val="nb-NO"/>
        </w:rPr>
        <w:t>Ova oddelenie se zanimava i so podgotovka, proizvodstvo i kontrola na site vidovi betonska galanter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asfalt se zanimava so izvr{uvawe na prethodni istragi za izrabotka na site vidovi asfaltni me{avini, tekovna kontrola na proizvodstvo na asfaltnite me{avini i kontrola na vgradenite asfaltni me{avini, a gi sledi i site trendovi vo taa oblast, kako {to e primena na diskontinualni asfaltni me{avini od tipot na split mastiks i primena na polimerizirani bitumeni vo niskogradbata, kako i izrabotka na mostovski hidroizolacioni sistem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delenieto za sanacija se zaniva so izvr{uvawe na ispituvawa (destruktivni i nedostruktivni) na postojni objekti, dava re{enija i izvr{uva nivna sanacij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binirana presa so kompjutersko upravuvaw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parat za triaksijalna kompre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ikser za asfaltni me{avini i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Aparat za direkno svle~uvawe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matski proktorov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spituvawe na cemen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Ekstraktor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paratura za ispituvawe na vodonepropusnost na beto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</w:t>
      </w:r>
      <w:r>
        <w:rPr>
          <w:rFonts w:cs="MAC C Times" w:ascii="MAC C Times" w:hAnsi="MAC C Times"/>
          <w:b/>
          <w:lang w:val="nl-NL"/>
        </w:rPr>
        <w:t>. PROIZVODNI POGONI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uvekovno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osobeno vnimanie posvetuva na razvojot i osovremenuvaweto na ,,objektite vo senka,,-proizvodnite pogo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ite za betonska galanterija i prefabrikati vo Bitola, Negotino, Del~evo i Skopje vo potpolnost gi zadovoluvaat potrebite na firmata so gotovi betonski elementi koi se primenuvaat kako vo nisko, taka i vo visokogradbat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tacionarnite drobili~ni postrojki {irum dr`avata, a vo poslednite godini i dvete mobilni drobilki, posebno onaa vo Demir Kapija, go obezbeduvaat celokupniot kamenit materijal za potrebite na firmata, no i za nadvore{ni kupuva~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 odbele`uvawe e i proizvodniot pogon vo Vrane{nica-Ki~evo za proizvodstvo na tuli i blokov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amenolom so Separacija kaj Demir Kap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eparacija ,,Brazd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unari na most na pruga kaj Kra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na baza ,,Lepenec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oizvodstvo na betonski elementi vo 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etonska galante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rab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I</w:t>
      </w:r>
      <w:r>
        <w:rPr>
          <w:rFonts w:cs="MAC C Times" w:ascii="MAC C Times" w:hAnsi="MAC C Times"/>
          <w:b/>
          <w:lang w:val="nl-NL"/>
        </w:rPr>
        <w:t>. UGOSTITELSTVO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Ugostitelstvoto e edna od dejnostite so ko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ebno se gorde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okraj brojnite hoteli za drugi investitori, operativata ima izgradeno i nekolku ugostitelski objekti so koi stopanisuva tokmu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. Taka, na 5 kilometri od Ohrid, na patot kon Sveti Naum, na bregot na Ohridskoto ezero se nao|a hotelot </w:t>
      </w:r>
      <w:r>
        <w:rPr>
          <w:rFonts w:cs="MAC C Times" w:ascii="MAC C Times" w:hAnsi="MAC C Times"/>
          <w:b/>
          <w:lang w:val="nl-NL"/>
        </w:rPr>
        <w:t>,,GRANIT,, na AD,,GRANIT,,-Skopje</w:t>
      </w:r>
      <w:r>
        <w:rPr>
          <w:rFonts w:cs="MAC C Times" w:ascii="MAC C Times" w:hAnsi="MAC C Times"/>
          <w:lang w:val="nl-NL"/>
        </w:rPr>
        <w:t>. Hotelot e od visoka kategorija, so 280 legla, 16 apartmani, rezidencijalen prostor, restoran, kafe bar, snek bar, disko klub i sopstvena ubavo uredena pla`a. Objektot e pogoden za odr`uvawe na seminari, kongresi, razni prezentacii i proslav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I zimskiot turizam e sostaven del od ugostitelskata dejnost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>. Za taa cel, na padinite na [ar Planina e izgradena planinskata ku}a ,,Popova [apka,, koja raspolaga so 8 sobi vo potpokrivot, opremeni so parno greewe. Objektot ima sopstvena kujna, bife, restoran i TV sa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samo 10 kilometri oddale~enost od Del~evo, na 1.300 metri nadmorska viso~ina, opkru`en so bujna borova i bukova {uma, raznovidni {umski plodovi i cve}iwa, se nao|a planinsko rekreativniot centar ,,Golak,,. Vo objektot ima 11 sobi od visoka kategorija, so sopstveno parno greewe, restoran so kamin, bife, TV sala i pove}e pridru`ni objekti vo prekrasno uredeniot park. Sostaven del na hotelot se i terenite za mali sportovi i za rekreativno skijaw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Hotel ,,Granit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Odmarali{te na Popova [apka</w:t>
      </w:r>
    </w:p>
    <w:p>
      <w:pPr>
        <w:pStyle w:val="Normal"/>
        <w:spacing w:lineRule="auto" w:line="360"/>
        <w:ind w:firstLine="360"/>
        <w:jc w:val="both"/>
        <w:rPr>
          <w:lang w:val="ru-RU"/>
        </w:rPr>
      </w:pPr>
      <w:r>
        <w:rPr>
          <w:rFonts w:cs="MAC C Times" w:ascii="MAC C Times" w:hAnsi="MAC C Times"/>
          <w:lang w:val="nl-NL"/>
        </w:rPr>
        <w:t>- Odmarali{te na Gola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Spisok na Betonski, Asfaltni bazi i Kamenolomi so koi upravuva Granit AD - Skopje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>1. IX</w:t>
      </w:r>
      <w:r>
        <w:rPr/>
        <w:t xml:space="preserve"> Gradili{te - Organizaciska edinica, Granit Skop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 xml:space="preserve">Asfaltna baza "Lepe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13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Brazda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Zebranik"</w:t>
            </w:r>
          </w:p>
        </w:tc>
      </w:tr>
    </w:tbl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2. II Gradili{te - Organizaciska edinica, </w:t>
      </w:r>
      <w:r>
        <w:rPr/>
        <w:t>Granit Negotin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etonska baza "Progres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a baza "Pr`evo"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Kore{nic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8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70:7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Javorica"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3. I Gradili{te - Organizaciska edinica, </w:t>
      </w:r>
      <w:r>
        <w:rPr/>
        <w:t>Granit Bitola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- Bitol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</w:t>
            </w:r>
            <w:r>
              <w:rPr>
                <w:rFonts w:cs="MAC C Times" w:ascii="MAC C Times" w:hAnsi="MAC C Times"/>
                <w:lang w:val="nl-NL"/>
              </w:rPr>
              <w:t xml:space="preserve">1. Silosite za cement vo betonskata baza: 2 silosi po 37.5 </w:t>
            </w:r>
            <w:r>
              <w:rPr>
                <w:rFonts w:cs="Arial" w:ascii="Arial" w:hAnsi="Arial"/>
                <w:lang w:val="nl-N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nl-NL"/>
              </w:rPr>
              <w:t>3</w:t>
            </w:r>
            <w:r>
              <w:rPr>
                <w:rFonts w:cs="MAC C Times" w:ascii="MAC C Times" w:hAnsi="MAC C Times"/>
                <w:lang w:val="nl-NL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Asfaltna baza - Bitol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  <w:lang w:val="nl-N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ab/>
              <w:tab/>
              <w:tab/>
              <w:tab/>
            </w:r>
            <w:r>
              <w:rPr>
                <w:rFonts w:cs="Arial" w:ascii="MAC C Times" w:hAnsi="MAC C Times"/>
                <w:lang w:val="nl-NL"/>
              </w:rPr>
              <w:t>realen -</w:t>
            </w:r>
            <w:r>
              <w:rPr>
                <w:rFonts w:cs="Arial" w:ascii="Arial" w:hAnsi="Arial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35</w:t>
            </w:r>
            <w:r>
              <w:rPr>
                <w:rFonts w:cs="Arial" w:ascii="Arial" w:hAnsi="Arial"/>
                <w:lang w:val="nl-N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amenolom "Sloe{nica"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1. Silosite za cement vo betonskata baza: 2 silosi po 3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35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  <w:color w:val="FF0000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4. XI Gradili{te - Organizaciska edinica, </w:t>
      </w:r>
      <w:r>
        <w:rPr/>
        <w:t>Granit Del~ev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i bazi (dve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a baza: 2 silosi po 5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ab/>
              <w:t xml:space="preserve">2. Silosite za betonska baza: 2 silosi po 10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Orizari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Asfaltna baza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0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6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MAC C Times" w:hAnsi="MAC C Times" w:cs="MAC C Times"/>
                <w:u w:val="single"/>
                <w:lang w:val="nl-NL"/>
              </w:rPr>
            </w:pPr>
            <w:r>
              <w:rPr>
                <w:rFonts w:cs="MAC C Times" w:ascii="MAC C Times" w:hAnsi="MAC C Times"/>
                <w:u w:val="single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5. III Gradili{te - Organizaciska edinica, </w:t>
      </w:r>
      <w:r>
        <w:rPr/>
        <w:t>Granit Ohri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 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 xml:space="preserve">Asfaltna baza "Ra{a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Ra{anec"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1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pis na instalacijata, emisii, otpad koj se sozdava i tretman koj se vr{i vo Betonski baz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spacing w:lineRule="auto" w:line="360"/>
        <w:ind w:left="720" w:hanging="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Arial" w:ascii="Arial" w:hAnsi="Arial"/>
          <w:b/>
          <w:lang w:val="it-IT"/>
        </w:rPr>
        <w:t>XIV.1</w:t>
      </w:r>
      <w:r>
        <w:rPr>
          <w:rFonts w:cs="Arial" w:ascii="Arial" w:hAnsi="Arial"/>
          <w:b/>
          <w:lang w:val="da-DK"/>
        </w:rPr>
        <w:t>.1</w:t>
      </w:r>
      <w:r>
        <w:rPr>
          <w:rFonts w:cs="MAC C Times" w:ascii="MAC C Times" w:hAnsi="MAC C Times"/>
          <w:b/>
          <w:i/>
          <w:lang w:val="da-DK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>Op{to za bet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lang w:val="it-IT"/>
        </w:rPr>
        <w:t>XIV.1</w:t>
      </w:r>
      <w:r>
        <w:rPr>
          <w:rFonts w:cs="Arial" w:ascii="Arial" w:hAnsi="Arial"/>
          <w:b/>
          <w:lang w:val="da-DK"/>
        </w:rPr>
        <w:t>.2</w:t>
      </w:r>
      <w:r>
        <w:rPr>
          <w:rFonts w:cs="MAC C Times" w:ascii="MAC C Times" w:hAnsi="MAC C Times"/>
          <w:b/>
          <w:i/>
          <w:lang w:val="da-DK"/>
        </w:rPr>
        <w:t xml:space="preserve">  Emisii i otpad koj se sozdava vo Betonskite bazi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nergij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esokot, izdrobeniot kamen, i vodat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Upotrebata na pepel pri proizveduvaweto na betonot za{teduva 44 trilioni</w:t>
      </w:r>
      <w:r>
        <w:rPr>
          <w:lang w:val="da-DK"/>
        </w:rPr>
        <w:t xml:space="preserve"> Btu </w:t>
      </w:r>
      <w:r>
        <w:rPr>
          <w:rFonts w:cs="MAC C Times" w:ascii="MAC C Times" w:hAnsi="MAC C Times"/>
          <w:lang w:val="da-DK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>
          <w:lang w:val="da-DK"/>
        </w:rPr>
        <w:t>IA</w:t>
      </w:r>
      <w:r>
        <w:rPr>
          <w:rFonts w:cs="MAC C Times" w:ascii="MAC C Times" w:hAnsi="MAC C Times"/>
          <w:lang w:val="da-DK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pis na instalacijata, emisii, otpad koj se sozdava i tretman koj se vr{i voAsfaltni bazi.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lang w:val="it-IT"/>
        </w:rPr>
        <w:t>XIV.2</w:t>
      </w:r>
      <w:r>
        <w:rPr>
          <w:rFonts w:cs="Arial" w:ascii="Arial" w:hAnsi="Arial"/>
          <w:b/>
          <w:lang w:val="da-DK"/>
        </w:rPr>
        <w:t>.1</w:t>
      </w:r>
      <w:r>
        <w:rPr>
          <w:rFonts w:cs="MAC C Times" w:ascii="MAC C Times" w:hAnsi="MAC C Times"/>
          <w:b/>
          <w:lang w:val="da-DK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>Op{to za asfalt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, kako i razliki pri sproveduvaweto na razli~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  <w:t>XIV.2.2  Emisii i otpad koj se sozdava vo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85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&lt;15 </w:t>
            </w:r>
            <w:r>
              <w:rPr>
                <w:lang w:val="nl-NL"/>
              </w:rPr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>3.1    Edukacija na person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Edukacija na personalot se primenuva na nivo na  celata fabrika nezavisno od odredeni hierarhiski nivoa vo organizacijata. 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Celta na ovie obuki e  personalot da se napravi svesen za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zna~eweto na usoglasuvaweto na politikata za `ivotnata sredina  so Sistemot za upravuvawe so `ivotn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aspektite na `ivotnata sredina i vlijanijata povrzani so nivnata rabota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nivnite ulogi i odgovornosti vo postignuvaweto usoglasenost so barawata i potrebite na Sistemot za upravuvawe so `ivotnat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Odgovoren za planirawe i realizacija na obukite od oblasta na `ivotnata sredina e koordinatorot za za{tita na `ivotna sredina. Za onie pra{awa za koi {to e neophodna obuka od nadvore{ni stru~ni lica istata prethodno se planira i se realizira vo sorabotka so ovlasten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Vo prilog na ovoj dodatok e dadena Postapkata za obuka i trening P 6.2.2/1 vo koja {to detalno e opi{an na~inot na koj {to se izveduva obukata kako i soodvetnite zapisi koi {to proizzleguvaat od soodvetnata postapka se so cel da se poka`e prikladnosta na raboteweto na fabrikata vo sklad so Standardot za upravuvawe so kvalitetot </w:t>
      </w:r>
      <w:r>
        <w:rPr>
          <w:rFonts w:cs="Arial" w:ascii="MAC C Times" w:hAnsi="MAC C Times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9001:2000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>3.2    Pravilno skladirawe i  sogoruvawe na mazutot kako i skladirawe i upravuvawe so bitumeno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ri proizvodstvo na asfaltot surovinata termi~ki se obrabotuva, pri toj proces potrebno e sozdavawe na toplina, koja se sozdava s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Glaven preduslov za namalena emisija na sulfur vo izleznite dimni gasovi e vlezna kontrola na nabaveniot mazut odnosno vo instalacijata ne se vr{i priem na  mazut so pogolema koncentracija na sulfurot od 2 % m/m. Vo prilog na ovaa dokumentacija se prilo`eni nekolku uverenija za kvalitetot na mazutot koj {to se upotrebuv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Biten faktor za namalena emisija na sulfur vo izleznite dimni gasovi e i pravilnot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</w:r>
      <w:r>
        <w:rPr>
          <w:rFonts w:cs="MAC C Times" w:ascii="MAC C Times" w:hAnsi="MAC C Times"/>
          <w:lang w:val="nl-NL"/>
        </w:rPr>
        <w:t xml:space="preserve">Preventivni merki vo pogled na spre~uvawe na zagaduvawe na `ivotnata sredina se prevzemeni i vo pogled na tehni~kite karakterisriki na rezervoarite za mazut. Odnosno pri negovata konstrukcija i izvedba se prtevzemeni site neophodni merki za spre~uvawe na bilo kakvo izlevawe ili ponirawe na mazut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Kako edna od surovinite koi se koristat za proizvodstvo na asfaltot e bitumenot. Rezervoarite za bitumen isto taka vo pogled na tehni~kite karakteristiki treba da prevzemeni site neophodni merki za spre~uvawe na bilo kakvo izlevawe ili ponirawe na bitumen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3    </w:t>
      </w:r>
      <w:r>
        <w:rPr>
          <w:rFonts w:cs="MAC C Times" w:ascii="MAC C Times" w:hAnsi="MAC C Times"/>
          <w:b/>
          <w:i/>
          <w:lang w:val="nl-NL"/>
        </w:rPr>
        <w:t>Namaluvawe na emisijata 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ab/>
      </w:r>
      <w:r>
        <w:rPr>
          <w:rFonts w:cs="MAC C Times" w:ascii="MAC C Times" w:hAnsi="MAC C Times"/>
          <w:lang w:val="nl-NL"/>
        </w:rPr>
        <w:t>Od samiot proces na proizvodstov na asfalt, proizvodstvo na beton i proizvodstvo na surovini za asfalt i beton vo kamenolonite se sozdava pra{ina vo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cel namaluvawe na emisijata na pra{ina od strana na rakovodstvoto ima prevzemeno preventivna merka vla`newe na valcite po pat na rasprskuvawe na voda kako i so povremeno prskawe( kvasewe na podot) so voda i miewe na celata instalacija po zavr{uvawe so rabotata so {to se ovozmo`uva namaluvawe na emitiranoto koli~estvo na pra{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Bidej}i iskustvoto poka`alo deka ovaa prevzemena preventivna merka ne e dovolna, isto taka vo asfaltnite bazi imame sistemi za otpra{uvawe suvo i vodeno otpra{uvawe. Kade {to se sobira pra{inata koja se sozdava pri procesot na proizvodstvo del od nea se upotrebuva pri suvoto otpra{uvawe, a pri vodenoto se talo`i vo talo`nikot a od nego protekuva samo tretirana vo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Pri proizvodstvoto na beton nemame sozdavawe na pra{ina od samiot proces, pra{inata tuka se sozdava pri isturawe na surovinata, a toa se re{ava so rasprskuvawe na voda i miewe na instalacijat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4    </w:t>
      </w:r>
      <w:r>
        <w:rPr>
          <w:rFonts w:cs="MAC C Times" w:ascii="MAC C Times" w:hAnsi="MAC C Times"/>
          <w:b/>
          <w:i/>
          <w:lang w:val="nl-NL"/>
        </w:rPr>
        <w:t>Za{tita od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{tita od bu~avata koja {to poteknuva od rabotata na instalaciite,  postignata e so prevzemenite hortikulturalni re{enija i prvi~noto postavuvawe na asfaltnite i betonskite bazi koi se naj~esto nadvor od naselenite mes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Konstrukcionata izvedba na instalaciite e takva da  aktivnostite koi {to se izveduvaat vo fabrikata na predizvikuvaat nikakvo zagaduvawe od bu~ava vo okol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sonalot koj {to raboti na instalaciite od {tetnoto vlijanie na bu~avata i respirabilnata pra{ina e za{titen na toj {to svoite rabotni aktivnosti gi izveduva vo komandnite kabini i na~inot na proizvodstvo ne nalaga direktno prisustvo na lu|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5    </w:t>
      </w:r>
      <w:r>
        <w:rPr>
          <w:rFonts w:cs="MAC C Times" w:ascii="MAC C Times" w:hAnsi="MAC C Times"/>
          <w:b/>
          <w:i/>
        </w:rPr>
        <w:t>Hortikulturalni re{e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Otstranuvawe odnosno namaluvawe na {tetnite vlijanija na toksi~nite gasovi i zagaduva~i kako i drugite {tetni agensi koi nastanuvaat pri rabotata, podobruvawe na klimatskite uslovi vo rabotnata sredina, vetroza{titna bariera okolu kompleksot mo`e da se postignat so ozelenuvawe na prostorot koj {to se nao|a okolu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Visokoto nivo na svest na rakovodstvoto  za za{tita na `ivotnata sredina se sogleduva i od prevzemenite hortikulturalni re{e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/>
        <w:tab/>
      </w:r>
      <w:r>
        <w:rPr>
          <w:rFonts w:cs="MAC C Times" w:ascii="MAC C Times" w:hAnsi="MAC C Times"/>
        </w:rPr>
        <w:t xml:space="preserve">Vo Dodatok </w:t>
      </w:r>
      <w:r>
        <w:rPr>
          <w:rFonts w:cs="Arial" w:ascii="Arial" w:hAnsi="Arial"/>
        </w:rPr>
        <w:t>VIII</w:t>
      </w:r>
      <w:r>
        <w:rPr>
          <w:rFonts w:cs="MAC C Times" w:ascii="MAC C Times" w:hAnsi="MAC C Times"/>
        </w:rPr>
        <w:t>, e prilo`en detalen pregled na merkite koi se prevzemaat za za{tituvawe na `ivotnata sredina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instalacija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"Granit"</w:t>
      </w:r>
      <w:r>
        <w:rPr>
          <w:rFonts w:cs="MAC C Times" w:ascii="MAC C Times" w:hAnsi="MAC C Times"/>
          <w:lang w:val="it-IT"/>
        </w:rPr>
        <w:t xml:space="preserve"> - Skopje  postojano gi sledi novite svetski trendovi vo tehni~ka i tehnolo{ka smisla. Dokaz za toa se sovremeno opremenite tehnolo{ki instalacii za proizvodstvo na beton i asfla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Sega{nata sostojba na Instalaciite  so koi upravuva "Granit" Skopje gi zadovoluvaat potrebite na ekolo{kata za{tita na pobliskata i podale~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Otpadnite vodi koi {to se ispu{taat od instalaciite na "Granit" Skopje, od procesot na proizvodstvo se vo granici na dozvolenite koncentracii, a pred da se ispu{tat soodvetno se tretiraat. Site instalacii na "Granit" Skopje imaat proektirani talo`nic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Od asfaltnite bazi n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Granit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ima ispu{tawa na izduvni gasovi vo atmosferata, koi se vo granici na dozvolenite koncentracii i zavisno od momentalnoto proizvodstvo vo prethodnite 5 godini se dosta zanemarlivi. Instalaciite n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Granit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 xml:space="preserve">Skopje 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imaat iskusen i kreativen kadar koj mo`e da gi re{ava site tehni~ki proble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5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"Granit" Skopje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"Granit" Skopje 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"Granit" Skopje,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lang w:val="it-IT"/>
        </w:rPr>
        <w:t>Raboteweto na Instalaciite na "Granit" Skopje za proizvodstvo na betonski i asfaltni proizvodi ne predizvikuvaat zna~ajno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zdavaweto na otpad e izbegnato soglasno Zakonot za upravuvawe so  otpad objaven vo Slu`ben vesnik na R. Makedonija broj 68/2004. Otpadot koj {to se sozdava industriskiot komunalen otpad se vodi smetka da se vr{i negovo ne{tetno odlagawe naj~esto za zatvarawe na iskopite vo kamenolomite ili se prenamenuva za proizvodstvo na pati{ta, nasipi itn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o ramkite na instalacijata se vr{i efikasno iskoristuvawe na energ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Prevzemeni se potrebnite merki za spre~uvawe na nesre}i i namaluvawe na nivnite posledici preku soodvetni tehni~ki i grade`ni re{enija, kako i so permanentna obuka na personalot od strana na koordinato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</w:t>
      </w:r>
      <w:r>
        <w:rPr>
          <w:rFonts w:cs="MAC C Times" w:ascii="MAC C Times" w:hAnsi="MAC C Times"/>
          <w:lang w:val="it-IT"/>
        </w:rPr>
        <w:t xml:space="preserve"> e prestaven Operativniot plan soglasno koj instalacijata "Granit" AD Skopje }e gi prevzema navedenite merki za spre~uvawe ili namaluvawe na zagaduvaweto na `ivotnata sredina.</w:t>
      </w:r>
    </w:p>
    <w:sectPr>
      <w:footerReference w:type="default" r:id="rId2"/>
      <w:type w:val="nextPage"/>
      <w:pgSz w:w="12240" w:h="15840"/>
      <w:pgMar w:left="1800" w:right="1800" w:gutter="0" w:header="0" w:top="1440" w:footer="5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>"Granit" AD - Skopje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>
        <w:rFonts w:ascii="MAC C Times" w:hAnsi="MAC C Times" w:cs="MAC C Times"/>
      </w:rPr>
    </w:pPr>
    <w:r>
      <w:rPr/>
      <w:tab/>
    </w:r>
    <w:r>
      <w:rPr>
        <w:rFonts w:cs="MAC C Times" w:ascii="MAC C Times" w:hAnsi="MAC C Times"/>
      </w:rPr>
      <w:t xml:space="preserve">Asfaltna baza Lepenec, Kamenolom Brazda i Kamenolom Zebranik 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ab/>
      <w:t xml:space="preserve">Dodatok </w:t>
    </w:r>
    <w:r>
      <w:rPr>
        <w:rFonts w:cs="Arial" w:ascii="Arial" w:hAnsi="Arial"/>
      </w:rPr>
      <w:t>XIV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33:00Z</dcterms:created>
  <dc:creator> </dc:creator>
  <dc:description/>
  <cp:keywords/>
  <dc:language>en-US</dc:language>
  <cp:lastModifiedBy> </cp:lastModifiedBy>
  <dcterms:modified xsi:type="dcterms:W3CDTF">2007-06-26T09:49:00Z</dcterms:modified>
  <cp:revision>4</cp:revision>
  <dc:subject/>
  <dc:title>XIV</dc:title>
</cp:coreProperties>
</file>