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2</w:t>
        <w:tab/>
        <w:t>Upravuvawe so `ivotnata sredina....................................................24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Arial" w:hAnsi="Arial"/>
          <w:color w:val="000000"/>
          <w:lang w:val="nb-NO"/>
        </w:rPr>
        <w:t>III</w:t>
      </w:r>
      <w:r>
        <w:rPr>
          <w:rFonts w:cs="MAC C Times" w:ascii="MAC C Times" w:hAnsi="MAC C Times"/>
          <w:color w:val="000000"/>
          <w:lang w:val="nb-NO"/>
        </w:rPr>
        <w:t>.3</w:t>
        <w:tab/>
        <w:t>Kompetentnost, stru~na osposobenost i svest...............................25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>Organizaciona {ema na "Granit" -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 xml:space="preserve">Struktura za upravuvawe so "GRANIT" Skopje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*DEJNOSTI I STRUKTURA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D ,,GRANIT,, ad Skopje </w:t>
      </w:r>
      <w:r>
        <w:rPr>
          <w:rFonts w:cs="MAC C Times" w:ascii="MAC C Times" w:hAnsi="MAC C Times"/>
          <w:lang w:val="nb-NO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Delata n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6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</w:rPr>
        <w:t xml:space="preserve">I. </w:t>
      </w:r>
      <w:r>
        <w:rPr>
          <w:rFonts w:cs="MAC C Times" w:ascii="MAC C Times" w:hAnsi="MAC C Times"/>
          <w:b/>
        </w:rPr>
        <w:t>NISKOGRADB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vtopati{ta, pati{ta, uli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Za to~no 50 godini aktivno rabotewe, operativata na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ima izgradeno preku 360 kilometri avtopatski soobra}ajnici, pri {to se iskopani i nasipani stotici milioni kubni metri zemja i vgradeni nekolku milioni toni asfalt. Na ovie impozantni objekti izvedeni se so stotina kilometri potporni yidovi i iladnici kilometri drena`i i rigol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amo vo periodot na poslednive pet godini se iskopani sedum milioni kubni metri zemja, vgradeni 550.000 toni asfalt i 100.000 kubni metri beton. Vrednosta na izgradenite avtopati{ta vo ovie pet godini iznesuva pove}e od 87 milioni ev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nadaleku poznat kako izveduva~ na avtopati{ta so vrven kvalitet. Tokmu zatoa, pokraj kilometrite i kilometri izgradeni avtopati vo Makedonija, svoi ,,tragi,, ima ostaveno i vo zemjite od Bliskiot i Dale~niot istok, kako i vo sosednite dr`avi Bugarija, Jugoslavija i Alban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Hipodrom-Miladinov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vtopat Veles-Gradsk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lu~ka na avtopatot kon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otporen yid na usek na avtopatot Skoje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Veles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tporen yid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Klu~ka ,,Hipodrom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tobi-Negotin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Naplatna rampa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Magistralnite pati{ta {to gi ima izgradeno operativata na </w:t>
      </w:r>
      <w:r>
        <w:rPr>
          <w:rFonts w:cs="MAC C Times" w:ascii="MAC C Times" w:hAnsi="MAC C Times"/>
          <w:b/>
        </w:rPr>
        <w:t xml:space="preserve">GRANIT </w:t>
      </w:r>
      <w:r>
        <w:rPr>
          <w:rFonts w:cs="MAC C Times" w:ascii="MAC C Times" w:hAnsi="MAC C Times"/>
        </w:rPr>
        <w:t xml:space="preserve">pretstavuvaat objekti na koi se posebno gordi vrabotenite. Stanuva zbor za soobra}ajnici izvedeni so isklu~itelno visok kvalitet i garantirana trajnost. </w:t>
      </w:r>
      <w:r>
        <w:rPr>
          <w:rFonts w:cs="MAC C Times" w:ascii="MAC C Times" w:hAnsi="MAC C Times"/>
          <w:lang w:val="nb-NO"/>
        </w:rPr>
        <w:t>Za ovie 50 godini izgradeni se preku 3.500 kilometri magistrali, vo koi se vgradeni pove}e od eden milion toni asfal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Za 52-ta kilometra magistralen pat, kolku {to se izgradeni samo vo period od 1997 godina do denes, se iskopani blizu tri milioni kubni metri zemja, a nasipani pove}e od 500.000 kubici. Za asfaltirawe se upotrebeni preku 200.000 toni asfalt, a vgradeni se re~isi 60.000 kubni metri beton. </w:t>
      </w:r>
      <w:r>
        <w:rPr>
          <w:rFonts w:cs="MAC C Times" w:ascii="MAC C Times" w:hAnsi="MAC C Times"/>
          <w:lang w:val="nl-NL"/>
        </w:rPr>
        <w:t>Ovie kilometri magistralen pat, imaat investiciona vrednost pogolema od 36 milioni evr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- Treta lenta na magistralniot pat Veles-[tip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agistralen pat Radovi{-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rstosnica kaj Del~evo na magistralniot pat kon 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 od avtopatot Ohrid-Sv.Stef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reta lenta na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na obikolniot pat kaj Kriva Palan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erminal na grani~niot premin ,,Blac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perativat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preku 3.500 kilometri pati{ta i gradski soobra}ajnici. Poslednive pet godini se izgradeni 31 kilometar regionalni pati{ta vo vkupna vrednost od blizu 7 milioni evra. Iskopani se 700.000 kubni metri zemja, istamponirani 33.000 kubni metri i postaveni 42.000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vo Peh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Partizanski odredi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advoznik nad bul.,,Goce Del~ev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Rehabilitacijata na patnata infrastruktura e se poprisutna vo Evropa. Osobeno vo poslednite 20-tina godini, koga i po~nuva se po~esto da se primenuva novata tehnologija vo prigotvuvaweto na novi asfalti kako me{avini od modificirani bitumeni i razni aditivi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{te od 80-tite godini aktivno se vklu~i vo rehabilitacija na avtopati{ta vo dol`ina od preku 250 kilometri, kako i na gradski soobra}ajnici i regionalni pati{ta so pove}e od 1.500 kilometri. Pri toa se otstraneti i zameneti so novi nad dva miliona toni asfalt. Obnoveni se rigoli i drena`i od preku 1.000 kilometr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posledniot petgodi{en period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rehabilitacija na vkupno 370 kilometri pati{ta, vo vkupna vrednost od 82.350.000 evra. Pritoa, na povr{ina od 2,5 milioni kvadratni metri se vgradeni pove}e od dva miliona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ERODROMI</w:t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 xml:space="preserve">e edna od najuspe{nite balkanski firmi za izvedba i rekonstrukcija na aerodromi. Iskustvata steknati vo izvedba na aviobazi, odnosno aerodromi vo Irak, Kuvajt i Al`ir, uspe{no gi prenese i vo zemjava kade so uspeh ja ima izvr{eno golemata rekonstrukcija na poletno-sletnata pateka i manevarskite povr{ini na Skopskiot aerodrom, {to be{e prv zafat od vakov vid na na{eto glavno aviopristani{te po osamostojuvaweto na Makedonija. Po ovaa rabota, vredna 8 milioni dolari, na Skopskiot aerodrom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i pro{iruvawe i rekonstrukcija na pristani{nata platforma za avionite. Sli~na rabota najuspe{nata grade`na kompanija vo zemjava ima izvr{eno i na Ohridskiot aerodrom. Dvata zafati bea isklu~itelno zna~ajni, bidej}i prethodno re~isi dvaeset godini na dvata doma{ni aerodroma ne bea prezemani nikakvi rekonstrukci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so asfalt, odnosno betonski kolovoz preku tri milioni kvadratni metri aerodromski povr{ini, postojano koristej}i najsovremeni metodi i tehnologii na gradba. Vgradeni se preku 500.000 kubni metri betonski kolovoz i preku 2 miliona toni asfalt. Visokogradbata i infrastrukturnite objekti (drena`i, rigoli, otvoreni kanali i razni prodori-instalacii) se prisutni re~isi na site izvedeni proek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letno-sletna patek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stani{na platform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Ohrid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OSTOVI I TUNEL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vo izminative 50 godini ima izgradeno preku 2000 mostovi so vkupna dol`ina od okolu 90 kilometri i toa kako vo zemjata, taka i vo stranstvo. Samo vo poslednive pet godini se izgradeni mostovi i nadvoznici vo dol`ina od 5.841 metri (vgradeni okolu 32.000 kubni metri beton) vo vrednost od 43,5 milioni evra. Del od mostovite se gradeni kako armirano betonski, a del kako prednapregnati i spregnati. Tie se gradeni kako premini na avtopat, pati{ta, gradski soobra}ajnici, `elezni~ki prugi, no i kako premini preku reki, suvodolici ili gradski urbani sredi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veduvaweto na dolniot stroj-temeleweto, koristeni se metodi na temelewe na bunari, kesoni i {ipovi. Vo gorniot sloj koristeni se metodi na gradba na lice mesto, so monta`a so pomo{ na klasi~ni digalki ili so pomo{ na rampi (re{etka so navlekuvawe). Pritoa i gorniot i vo dolniot stroj se izveduvani so metodi na kablovsko i atheziono prednapregawe (segmentno povrzuvawe na stolbovite na konstrukcijata)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na Zapadnata magistrala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kaj Kaliman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Vardar kaj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patot Debar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- Most na prugata Beqakovce-Kriva Palanka 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osega ima izgradeno tuneli vo dol`ina od 1840 metri, so primena na najsovremeni metodi na gradewe. Del od niv se nao|aat na patnata mre`a, a del se `elezni~ki tuneli, od koi onie koi se na delnicata koj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ja dobi da ja gradi na `elezni~kata pruga Beqakovce-Deve Bair, kon Bugarskata granica, se u{te se vo izgradba. Pokraj rabotite na ovaa pruga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vo minatoto rabote{e na izgradba na `elezni~ki prugi, kako i na glavnite regionalni pravci, taka i na industriski koloseci i se izgradeni preku 100km. Na prugata Gostivar-Ki~evo kako glaven izveduva~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me|u drugoto ima izgradeno tuneli vo dol`ina od 510 metri, dodeka na dobienata delnica na trasata na prugata kon Bugarija se predvideni tuneli vo dol`ina od 1038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rugata Beqakovce-Deve Bair (kaj Kratovo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atot Resen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Nadvoznik kaj naselbata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>. HIDR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RA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ovina vek na svoe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pove}e hidrotehni~ki objekti vo Makedonija od site vidovi: betonski brani, regulacii na reki, sistemi za navobnuvawe i za pro~istuvawe, rekreativni objekti ili sistemi za vodosnabduvawe. Pritoa, nasekade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javuva kako glaven izveduva~. Me|u drugite, mu be{e doverena i rabotata okolu regulacijata na rekata Vardar vo Skopje, zdelka vredna 83 milioni dolari, ili izgradbata na ve{ta~koto ezero Treska (71,4 milioni dolari)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grade{e i hidrosistemot ,,Stre`evo,, (65 milioni dolari), branata na Ratevska reka (50,5 milioni dolari), branata ,,Vodo~a,, (42,6 milioni dolari) i drug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Vo poslednite pet godini kompanijata izgradi tri brani i toa ,,Petra{evec,, ,,Ilovica,, i ,,Lo{ana,, za koi e izveden nasip od preku 700.000 kubni metri i se vgradeni 33.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beton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tojano gi sledi najnovite dostignuvawa vo grade`ni{tvoto, pa taka na branata ,,Lo{ana,, za prv pat na Balkanot vo izgradbata e primeneta geomembrana kako vodozaptiven ekran, so povr{ina od 10.500 kvadratni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Ratevo,, kaj Ber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Ilovica,, - 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Hamzali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Pristapni pati{ta do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Lo{ana,,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e~estitelna stanica-Makedonski Bro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voden kanal na brana ,,Ilovic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gulacija na reka Vardar vo 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reativno ezero ,,Tre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I</w:t>
      </w:r>
      <w:r>
        <w:rPr>
          <w:rFonts w:cs="MAC C Times" w:ascii="MAC C Times" w:hAnsi="MAC C Times"/>
          <w:b/>
          <w:lang w:val="nl-NL"/>
        </w:rPr>
        <w:t>. VISOK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STANBE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Iako specijalnosta 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niskogradbata, firmata mo`e da se pofali deka nejzinata operativa e edna od vode~kite vo zemjava i na poleto na visokogradbata. Vo R.Makedonija, vo izminative pet decenii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blizu 20.000 stanbeni edinici so vkupna povr{ina od preku eden milion kvadratni metri. </w:t>
      </w:r>
      <w:r>
        <w:rPr>
          <w:rFonts w:cs="MAC C Times" w:ascii="MAC C Times" w:hAnsi="MAC C Times"/>
          <w:lang w:val="nb-NO"/>
        </w:rPr>
        <w:t>Najgolem del od stanovite se vo kolektivni objekti, poedine~ni, ili pak kompleksi koi formiraat duri i celi naselbi. Izgradbata, e izveduvana i za odnapred poznat investitor, no gradeni se i stanovi za pazar i toa po sistemot na kompleten menaxment, odnosno klu~ na raka, zna~i, proektirawe, finansirawe, izvedba i proda`ba. Vo izvedbata se koristeni najmoderni metodi na gradba, a vgraduvani se sovremeni materijali, koi vo celost garantiraat kvalitet i trajnost na objektite. Vo stanbenite kompleksi izgradeni poslednive pet godini se vgradeni preku 12.600 kubni metri beton, kako i 750.000 kilogrami `elez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minatite godini vo otsustvo na organizaciona op{testvena gradba, firmata za zavrte i kon se poizbirliviot pazar za kvalitetna individualna gradba za poznat kupuva~. Izgradeni se pove}e individualni semejni zgradi so moderni fasadi {to go plenat pogledot na slu~ajniot minuva~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i kompleksi ,,Kapi{tec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Obiteq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na ul.,,Londo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kompleks ,,Pedago{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objekt ,,Despin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pleks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Rasadnik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kompleks ,,Lovec,,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objekt vo Kozle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fasada na ,,Risti}eva palat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ndividualna stanbena ku}a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LOVNI OBJEKT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izminatite 50 godin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poka`a deka mnogu uspe{no se nosi so sovremenite arhitektonski tekovi, pa izgradi brojni delovni prostori nameneti za najrazli~ni dejnosti. Dokaz za toa se mnogute administrativni zgradi, proda`ni saloni, banki, no i objekti za zdravstveni i klini~ki centri. Nadvore{niot izgled na site ovie objekti, a osobeno enterierot, sami po sebe govorat za toa kolku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uspe{en vo se so {to }e se zafa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Mobima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,,Automobile S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snovno u~ili{te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Gimnazija ,,Nov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atoli~ka crkva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en kompleks ,,Palata Makedonij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dministrativno-delovna zgrada ,,Farmahem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nitovite graditeli mo`at da se gordeat so nekolkute sakralni objekti izgradeni na teritorijata na R. Makedonija. Zapazuvaj}i ja vo celost avtenti~nosta na makedonskata kultura i arhitektura, crkvite i drugi verski objekti pretstavuvaat vistinski remek de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oborna crkv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Granit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om na kulturata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uslimanski verski objek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Belvi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rvnata ume{nost, kako vo proektiraweto, taka i vo izvedbata, lesno se zabele`uva vo izgradenite 15-tina hoteli i toa isklu~ivo od A i B kategorija. Vo nad 2.000 smestuva~ki edinici so pove}e od 3.000 legla, preku najmoderna tehnologija se vgradeni najsovremeni grade`ni i zavr{ni materijali, koi krajniot efekt go ~inat vpe~atliv za sekoj vkus. So vkupna investiciona vrednost od 191,8 milioni amerikanski dolar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gradi hoteli na bregot na Ohridskoto ezero, niz gradovite vo R.Makedonija, na padinite na najubavite planini vo Makedonija, no i na planinata Brezovica vo sosedna Jugoslav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Ineks-Goric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orjan,,-Dojr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rim,,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 RABOTA VO STRAN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Eden od pogolemite proekti od osamostojuvaweto na Makedonija {to go dobi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, e posledniot dogovor potpi{an vo Ukraina za rekonstrukcija na ,,Magistralniot pat 06,, finansiran od EBRD, vo vrednost od 60 milioni evra. </w:t>
      </w:r>
      <w:r>
        <w:rPr>
          <w:rFonts w:cs="MAC C Times" w:ascii="MAC C Times" w:hAnsi="MAC C Times"/>
        </w:rPr>
        <w:t xml:space="preserve">Vo ovoj proekt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vleguva vo partnerstvo so firmata ,,Avtomagistrali ^erno More,, od [umen, Bugar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Prviot proekt na otvoren tender raspi{an od Fondot za pati{ta na R.Bugarija,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go dobi vo 1995 godina (finansiran od EIB vo vrednost od 15 milioni dolari). Potoa se redat u{te osum proekti vo vrednost od okolu 55 milioni dolari, kade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se javuva kako glaven izveduva~, partner ili glaven proizveduva~. Toa se godini koga kompanijata paralelno raboti i na ruskiot pazar vo izgradba na ~etiri banki i eden hotel. Vo ovoj period zaedno so firmata ,,Bosna putevi,, od Saraevo u~estvuva i vo rekonstrukcija na Saraevskiot aerodrom, koj e finansiran od EBRD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Klu~ka Veliko Trnovo,,-Buga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avtopat ,,Hemus,,-Bugarija, delnica Deviwa-Varn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magistralen pravec Veliko Trnovo-Antonovo-Buga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8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za prv pat se pojavuva na grade`niot pazar vo Albanija kade {to na tender dobiva dva proekta vo vkupna vrednost od 40 milioni evra, finansirani od programata FARE. Blagodarenie na uspe{noto zavr{uvawe na izgradbata na patnite pravci ,,Kor~a-Kap{tica,, i ,,Rogo`ina-Lu{we,, kompanijata be{e pokaneta da u~estvuva na tenderot za delnicata ,,Rogo`ina-Elbasan,,. </w:t>
      </w:r>
      <w:r>
        <w:rPr>
          <w:rFonts w:cs="MAC C Times" w:ascii="MAC C Times" w:hAnsi="MAC C Times"/>
        </w:rPr>
        <w:t xml:space="preserve">I na ovoj tender, so najpovolna cena od 10 milioni dolari, povtorno pobedi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dobi i proekt finansiran od Programata na Paktot za stabilnost, vo vrednost od pet milioni evra vrzan za izgradba na grani~niot premin Blace kon Kosov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,,[kumbinet,, na avtopat Rogo`ine-Lu{w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Rogo`ine-Lu{we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Kor~a-Kap{tic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ipeck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tanben objekt vo Zaporo`je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ajpcig, Germ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,,Sber banka,, vo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^erepovec, Rus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izminative pedeset godin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raboteno vo 15 zemji vo Evropa, Azija i Afrika i va`i za eden od najuspe{nite ambasadori na R.Makedonija. Taa e i prvata firma od Makedonija koja ima registrirano me{oviti firmi vo Bugarija i Grc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rvite po~etoci na nastapot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na stranskite pazari datiraat od 1968 godina koga vo ramkite na Konzorciumot ,,Unionin`enering,, u~estvuva vo izgradba na avtopatot ,,Damask-Alepo,, vo Sirija. Potoa u~estvuva vo izgradba na administrativni objekti vo Germanija i na nuklearna centrala vo Avstrija, kako i vo prviot golem voen proekt-izgradba na edna od aviobazite vo Kuvajt. Vo 1981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vo ramkite na konzorciumot SDPR dobiva golem voen proekt vo vrednost od milijarda amerikanski dolari, vo koj 25 otsto od rabotite so uspeh gi izved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. Toga{ kompanijata dobiva ponuda da prodol`i  na nov voen proekt, taka {to go zatekuva Vojnata vo zalivot, poradi {to e prinuden da go napu{ti pazarot i da ja ostavi svojata mehanizacija vredna 10 milioni dolari. Vo ovoj period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raboti i dva golemi proekta vo Libija (Misurata i Bengazi), vo ramkite na makedonskiot konzorcium ,,Makedonijainvest,, vo vrednost od 400 milioni dolari, vo koj delot na ,,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,, e okolu 30 otsto. </w:t>
      </w:r>
      <w:r>
        <w:rPr>
          <w:rFonts w:cs="MAC C Times" w:ascii="MAC C Times" w:hAnsi="MAC C Times"/>
          <w:lang w:val="nb-NO"/>
        </w:rPr>
        <w:t>Vo ovoj period se rabotat i pomali proekti vo Al`ir, Jordan i vo Kuvaj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~etokot na izminatata decenija za prv pat se pojavuva na pazarot vo Bugarija kade gradi stanbeni objekti vo Sofija, a vo ramkite na konzorciumot ,,Tehnometal,, u~estvuva vo dva golemi proekta vo Ukraina (stanbeni objekti vo Zaporo`je) i vo toga{niot Sovetski Sojuz, kade vo Novo Kuzneck se gradi najgolemata ~eli~na, so vrednost od 77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sfaltirawe na pistata na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vo Misurata, Lib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Al Bagdadi,, vo Irak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aerodrom ,,Saraevo,, BiH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V</w:t>
      </w:r>
      <w:r>
        <w:rPr>
          <w:rFonts w:cs="MAC C Times" w:ascii="MAC C Times" w:hAnsi="MAC C Times"/>
          <w:b/>
          <w:lang w:val="nb-NO"/>
        </w:rPr>
        <w:t>. MEHANIZAC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,,Granit,, od sekoga{ se gri`el so svojata mehanoopremenost da gi sledi svetskite trendovi na sovremenata tehnologija na gradba. Vsu{nost, imixot {to go ima steknato, vo golema mera se dol`i tokmu na negovata adekvatna ma{inoopremenost so svetski kvalitet. Iako izmintative nekolku godini bea isklu~itelno te{ki i se karakteriziraa so namalen obem na rabota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spea ne samo da ja odr`i postojnata mehanizacija, tuku i da nabavi novi ma{in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Deneska asfaltnata oprem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mo`e da proizvede i vgradi preku 1.000 toni na ~as asfalt. Buldo`erite, utovaruva~ite i novite MAN-vozila pak, izrabotuvaat zemjana masa od nad 2.000 kubni metri na eden ~as, {to zaedno so 25-te novi bageri, ~ij kapacitet e 3.000 kubni metri na ~as, ~inat grupacija na zemjani raboti so efekt od duri 5.000 kubni metri na eden ~as. Na celata teritorija na R.Makedonija ima 12 betonski bazi, koi obezbeduvaat preku 300 kubni metri na ~as gotov beton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va poka`uva deka ,,Granit,, deneska raspolaga so mehanizacija koja ne samo {to nudi perspektivna idnina, tuku i garantira  visok kvalitet na site izvr{eni rabot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Glodawe na asfal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,,Ilinde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bivawe na pristapniot pat na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avtopatot kaj Miladinov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magistralniot pat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>. LABORATO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sostav na </w:t>
      </w:r>
      <w:r>
        <w:rPr>
          <w:rFonts w:cs="MAC C Times" w:ascii="MAC C Times" w:hAnsi="MAC C Times"/>
          <w:b/>
          <w:lang w:val="nl-NL"/>
        </w:rPr>
        <w:t>GD ,,Granit,, a.d.-Skopje</w:t>
      </w:r>
      <w:r>
        <w:rPr>
          <w:rFonts w:cs="MAC C Times" w:ascii="MAC C Times" w:hAnsi="MAC C Times"/>
          <w:lang w:val="nl-NL"/>
        </w:rPr>
        <w:t>, kako posebna organizaciona edinica, vo 1963 godina e formirana O.E. Laboratorija, koja vo ramki na svoite nadle`nosti i kompetencii, go sledi pretprijatieto vo site proekti vo zemjata i vo svetot. Sevkupnata rabota na O.E. Labaratorijata e organizirana vo ~etiri oddelenija. Oddelenieto za Geomehanika i Geotehnika gi izvr{uva site vidovi terenski istra`ni raboti i laboratoriski ispituvawa, za re{avawe na problemi od oblasta na geotehnikata i fundirawet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delenieto za betonski raboti gi izvr{uva site ispituvawa potrebni za izrabotka na recepturi za klasi~ni, pumpani, hidrotehni~ki i specijalni betoni i vr{i tekovna kontrola na proizvodstvoto na beton. Vo ramkite na oddelenieto za beton, formirana e posebna grupa koja se zanimava so prednapregawe i inektirawe. </w:t>
      </w:r>
      <w:r>
        <w:rPr>
          <w:rFonts w:cs="MAC C Times" w:ascii="MAC C Times" w:hAnsi="MAC C Times"/>
          <w:lang w:val="nb-NO"/>
        </w:rPr>
        <w:t>Ova oddelenie se zanimava i so podgotovka, proizvodstvo i kontrola na site vidovi betonska galanter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asfalt se zanimava so izvr{uvawe na prethodni istragi za izrabotka na site vidovi asfaltni me{avini, tekovna kontrola na proizvodstvo na asfaltnite me{avini i kontrola na vgradenite asfaltni me{avini, a gi sledi i site trendovi vo taa oblast, kako {to e primena na diskontinualni asfaltni me{avini od tipot na split mastiks i primena na polimerizirani bitumeni vo niskogradbata, kako i izrabotka na mostovski hidroizolacioni sistem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delenieto za sanacija se zaniva so izvr{uvawe na ispituvawa (destruktivni i nedostruktivni) na postojni objekti, dava re{enija i izvr{uva nivna sanacij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binirana presa so kompjutersko upravuvaw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parat za triaksijalna kompre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ikser za asfaltni me{avini i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Aparat za direkno svle~uvawe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matski proktorov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Ispituvawe na cemen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Ekstraktor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paratura za ispituvawe na vodonepropusnost na beto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>. PROIZVODNI POGO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uvekovno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osobeno vnimanie posvetuva na razvojot i osovremenuvaweto na ,,objektite vo senka,,-proizvodnite pogo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ite za betonska galanterija i prefabrikati vo Bitola, Negotino, Del~evo i Skopje vo potpolnost gi zadovoluvaat potrebite na firmata so gotovi betonski elementi koi se primenuvaat kako vo nisko, taka i vo visokogradbat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tacionarnite drobili~ni postrojki {irum dr`avata, a vo poslednite godini i dvete mobilni drobilki, posebno onaa vo Demir Kapija, go obezbeduvaat celokupniot kamenit materijal za potrebite na firmata, no i za nadvore{ni kupuva~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odbele`uvawe e i proizvodniot pogon vo Vrane{nica-Ki~evo za proizvodstvo na tuli i blokov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amenolom so Separacija kaj Demir Kap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eparacija ,,Brazd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unari na most na pruga kaj Kra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na baza ,,Lepenec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 vo 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etonska galante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rab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I</w:t>
      </w:r>
      <w:r>
        <w:rPr>
          <w:rFonts w:cs="MAC C Times" w:ascii="MAC C Times" w:hAnsi="MAC C Times"/>
          <w:b/>
          <w:lang w:val="nl-NL"/>
        </w:rPr>
        <w:t>. UGOSTITEL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Ugostitelstvoto e edna od dejnostite so ko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ebno se gorde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okraj brojnite hoteli za drugi investitori, operativata ima izgradeno i nekolku ugostitelski objekti so koi stopanisuva tokmu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. Taka, na 5 kilometri od Ohrid, na patot kon Sveti Naum, na bregot na Ohridskoto ezero se nao|a hotelot </w:t>
      </w:r>
      <w:r>
        <w:rPr>
          <w:rFonts w:cs="MAC C Times" w:ascii="MAC C Times" w:hAnsi="MAC C Times"/>
          <w:b/>
          <w:lang w:val="nl-NL"/>
        </w:rPr>
        <w:t>,,GRANIT,, na AD,,GRANIT,,-Skopje</w:t>
      </w:r>
      <w:r>
        <w:rPr>
          <w:rFonts w:cs="MAC C Times" w:ascii="MAC C Times" w:hAnsi="MAC C Times"/>
          <w:lang w:val="nl-NL"/>
        </w:rPr>
        <w:t>. Hotelot e od visoka kategorija, so 280 legla, 16 apartmani, rezidencijalen prostor, restoran, kafe bar, snek bar, disko klub i sopstvena ubavo uredena pla`a. Objektot e pogoden za odr`uvawe na seminari, kongresi, razni prezentacii i proslav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I zimskiot turizam e sostaven del od ugostitelskata dejnost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>. Za taa cel, na padinite na [ar Planina e izgradena planinskata ku}a ,,Popova [apka,, koja raspolaga so 8 sobi vo potpokrivot, opremeni so parno greewe. Objektot ima sopstvena kujna, bife, restoran i TV sa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samo 10 kilometri oddale~enost od Del~evo, na 1.300 metri nadmorska viso~ina, opkru`en so bujna borova i bukova {uma, raznovidni {umski plodovi i cve}iwa, se nao|a planinsko rekreativniot centar ,,Golak,,. Vo objektot ima 11 sobi od visoka kategorija, so sopstveno parno greewe, restoran so kamin, bife, TV sala i pove}e pridru`ni objekti vo prekrasno uredeniot park. Sostaven del na hotelot se i terenite za mali sportovi i za rekreativno skijaw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Hotel ,,Granit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Odmarali{te na Popova [apka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rFonts w:cs="MAC C Times" w:ascii="MAC C Times" w:hAnsi="MAC C Times"/>
          <w:lang w:val="nl-NL"/>
        </w:rPr>
        <w:t>- Odmarali{te na Gola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Temelnata cel na "Granit" AD Skopje e  ostvaruvawe na slednite principi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MAC C Times" w:hAnsi="MAC C Times" w:cs="MAC C Times"/>
          <w:iCs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>Izvr{uvawe na svoite proizvodni i drugi aktivnosti vo soglasnost so soodvetnite propisi i zakoni za za{tita na `ivotnata sredin</w:t>
      </w:r>
      <w:r>
        <w:rPr>
          <w:rFonts w:cs="MAC C Times" w:ascii="MAC C Times" w:hAnsi="MAC C Times"/>
          <w:iCs/>
          <w:color w:val="000000"/>
          <w:lang w:val="nb-NO"/>
        </w:rPr>
        <w:t>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>Informirawe na svoite delovni partneri i drugite zainteresirani strani za sopstvenata opredelba za za{tita na `ivotnata sredin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Primena na Principite na ISO 9001 pri proizvodstvo na asfaltot i  betonot i ispolnuvawe na Nacionalnite zakonski i  pravni normi na zadovosltvo na po{irokata op{testvena zaednica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14" w:hanging="357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 xml:space="preserve">Razvivawe  na ~uvstvo na odgovornost  kaj  na{ite dobavuva~i i personalot koj neposredno manipulira so proizvodstvoto na asfaltot i betonot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 xml:space="preserve">Upravuvawe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ravuvaweto so GD GRANIT AD SKOPJE e utvrdeno so Statut na GD GRANIT AD usoglasen so Zakonot za trgovski dru{tva na R. Makedonija, vo koj se definirani pravata i obvrskite na organite na upravuvaweto 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GD GRANIT AD SKOPJE upravuva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04" w:leader="none"/>
        </w:tabs>
        <w:overflowPunct w:val="false"/>
        <w:autoSpaceDE w:val="false"/>
        <w:spacing w:lineRule="auto" w:line="360"/>
        <w:ind w:left="2160" w:hanging="1758"/>
        <w:jc w:val="both"/>
        <w:textAlignment w:val="baseline"/>
        <w:rPr>
          <w:rFonts w:ascii="MAC C Times" w:hAnsi="MAC C Times" w:cs="MAC C Times"/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</w:rPr>
        <w:t>Upraven odbor na Dru{tvo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MAC C Times" w:ascii="MAC C Times" w:hAnsi="MAC C Times"/>
        </w:rPr>
        <w:t>Upravniot odbor upravuva so  Dru{tvoto, go vodi raboteweto na Dru{tvoto, so naj{iroki ovlastuvawa vo vr{ewe na site raboti svrzani so vodewe na rabotite i na tekovni aktivnosti na Dru{tvoto, dejstvuva vo site okolnosti od  ime na Dru{tvoto vo ramkite na predmetot na raboteweto na Dru{tvoto.</w:t>
      </w:r>
    </w:p>
    <w:p>
      <w:pPr>
        <w:pStyle w:val="Normal"/>
        <w:spacing w:lineRule="auto" w:line="360"/>
        <w:ind w:left="180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bCs/>
          <w:i/>
        </w:rPr>
        <w:t>Pretsedatel na upraven odbor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tsedatelot na upraven odbor go zastapuva i pretstavuva Dru{tvoto, rakovodi so raboata, upravuva so  resursite i realizacijata na procesite za obezbeduvawe na prevzemenite obvrski vo soglasnost so Statutot na Dru{tvoto. Ja vr{i funkcijata Generalen direktor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bCs/>
          <w:i/>
          <w:i/>
          <w:lang w:val="nb-NO"/>
        </w:rPr>
      </w:pPr>
      <w:r>
        <w:rPr>
          <w:rFonts w:cs="MAC C Times" w:ascii="MAC C Times" w:hAnsi="MAC C Times"/>
          <w:b/>
          <w:bCs/>
          <w:i/>
          <w:lang w:val="nb-NO"/>
        </w:rPr>
        <w:t>Direktori na sektori, Direktori na organizacioni edinici,Rakovoditeli na slu`bi i Glavni in`ener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irektor na sektorot za operativa upravuva so procesite za realizacijata na dogovorenite objekti, proizvodi i uslugi za niskograda, visokogradba, hidrogradba, laboratoriski nadzor i kontrola na proizvodite kako i procesite za elektronska podr{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podgotovka i marketing upravuva so procesite za istra`uvawe na pazarot i procesite koi se vo vrska so kupuva~ite i investitorite za dogovorawe na rabotit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finasiski raboti upravuva so procesite na finasiskoto rabotewe, smetkovodstvo, planirawe i analiza na podatocit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kadrovski, op{ti i pravni raboti upravuva so procesite na praven servis, procesite za op{ta logisti~ka poddr{ka i procesite od raboten odnos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irektor na sektorot za komercijalni raboti upravuva so procesi za realizacija na nabavka na materijali, proda`ba i {pedicija so carinsko posred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</w:tabs>
        <w:overflowPunct w:val="false"/>
        <w:autoSpaceDE w:val="false"/>
        <w:spacing w:lineRule="auto" w:line="360"/>
        <w:ind w:left="2160" w:hanging="1758"/>
        <w:jc w:val="both"/>
        <w:textAlignment w:val="baseline"/>
        <w:rPr>
          <w:rFonts w:ascii="MAC C Times" w:hAnsi="MAC C Times" w:cs="MAC C Times"/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</w:rPr>
        <w:t xml:space="preserve">Direktor na organizaciona edinica   </w:t>
      </w:r>
    </w:p>
    <w:p>
      <w:pPr>
        <w:pStyle w:val="Heading8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irektor na organizacionata edinica upravuva so procesite za organizirawe i izvr{uvawe na rabotite dodeleni za izvr{uvawe na organizacionata edinica kako i so procesite za izvr{uvawe na planovite I programite za uspe{no, kvalitetno i ekonomi~no izvr{uvawe na dodelenite raboti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</w:tabs>
        <w:overflowPunct w:val="false"/>
        <w:autoSpaceDE w:val="false"/>
        <w:spacing w:lineRule="auto" w:line="360"/>
        <w:ind w:left="2160" w:hanging="1758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Rakovoditel na slu`ba i Glaven in`ener</w:t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Rakovoditel na slu`ba i glaven in`ener, upravuva so procesite koi se realiziraat vo ramkite na Sektorite kako i so poedini aktivnosti na rabotnite procesi.</w:t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etstavnik na rakovodstvoto za kvalite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  <w:color w:val="000000"/>
          <w:lang w:val="mk-MK"/>
        </w:rPr>
        <w:t xml:space="preserve">Pretstavnik na rakovodstvoto za </w:t>
      </w:r>
      <w:r>
        <w:rPr>
          <w:rFonts w:cs="MAC C Times" w:ascii="MAC C Times" w:hAnsi="MAC C Times"/>
          <w:color w:val="000000"/>
        </w:rPr>
        <w:t>K</w:t>
      </w:r>
      <w:r>
        <w:rPr>
          <w:rFonts w:cs="MAC C Times" w:ascii="MAC C Times" w:hAnsi="MAC C Times"/>
          <w:color w:val="000000"/>
          <w:lang w:val="mk-MK"/>
        </w:rPr>
        <w:t xml:space="preserve">valitet </w:t>
      </w:r>
      <w:r>
        <w:rPr>
          <w:rFonts w:cs="MAC C Times" w:ascii="MAC C Times" w:hAnsi="MAC C Times"/>
          <w:color w:val="000000"/>
        </w:rPr>
        <w:t xml:space="preserve">ima odgovornost svoite zada~i da gi izvr{uva, </w:t>
      </w:r>
      <w:r>
        <w:rPr>
          <w:rFonts w:cs="MAC C Times" w:ascii="MAC C Times" w:hAnsi="MAC C Times"/>
          <w:color w:val="000000"/>
          <w:lang w:val="mk-MK"/>
        </w:rPr>
        <w:t>bez ogled na svoite ostanati odgovornosti, mora da gi prevzeme ovlastuvawata i odgov</w:t>
      </w:r>
      <w:r>
        <w:rPr>
          <w:rFonts w:cs="MAC C Times" w:ascii="MAC C Times" w:hAnsi="MAC C Times"/>
          <w:color w:val="000000"/>
        </w:rPr>
        <w:t>o</w:t>
      </w:r>
      <w:r>
        <w:rPr>
          <w:rFonts w:cs="MAC C Times" w:ascii="MAC C Times" w:hAnsi="MAC C Times"/>
          <w:color w:val="000000"/>
          <w:lang w:val="mk-MK"/>
        </w:rPr>
        <w:t>rnostite koi opfa}aat: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S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</w:t>
      </w:r>
      <w:r>
        <w:rPr>
          <w:rFonts w:cs="MAC C Times" w:ascii="MAC C Times" w:hAnsi="MAC C Times"/>
          <w:lang w:val="nb-NO"/>
        </w:rPr>
        <w:t>K</w:t>
      </w:r>
      <w:r>
        <w:rPr>
          <w:rFonts w:cs="MAC C Times" w:ascii="MAC C Times" w:hAnsi="MAC C Times"/>
          <w:lang w:val="mk-MK"/>
        </w:rPr>
        <w:t>valitetot da bide vospostaven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S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kvalitetot efikasno da se realizira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Nadzor i pregled na realizacijata na </w:t>
      </w:r>
      <w:r>
        <w:rPr>
          <w:rFonts w:cs="MAC C Times" w:ascii="MAC C Times" w:hAnsi="MAC C Times"/>
          <w:lang w:val="nb-NO"/>
        </w:rPr>
        <w:t>S</w:t>
      </w:r>
      <w:r>
        <w:rPr>
          <w:rFonts w:cs="MAC C Times" w:ascii="MAC C Times" w:hAnsi="MAC C Times"/>
          <w:lang w:val="mk-MK"/>
        </w:rPr>
        <w:t xml:space="preserve">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</w:t>
      </w:r>
      <w:r>
        <w:rPr>
          <w:rFonts w:cs="MAC C Times" w:ascii="MAC C Times" w:hAnsi="MAC C Times"/>
          <w:lang w:val="nb-NO"/>
        </w:rPr>
        <w:t>K</w:t>
      </w:r>
      <w:r>
        <w:rPr>
          <w:rFonts w:cs="MAC C Times" w:ascii="MAC C Times" w:hAnsi="MAC C Times"/>
          <w:lang w:val="mk-MK"/>
        </w:rPr>
        <w:t>valitetot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>Informirawe na Generalniot menaxer za realizacijata i efikasnosta na Sistemot za Upravuvawe so Kvalitetot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</w:rPr>
        <w:t xml:space="preserve">Realizacija na postojano podobruvawe na </w:t>
      </w:r>
      <w:r>
        <w:rPr>
          <w:rFonts w:cs="MAC C Times" w:ascii="MAC C Times" w:hAnsi="MAC C Times"/>
          <w:lang w:val="en-US"/>
        </w:rPr>
        <w:t>S</w:t>
      </w:r>
      <w:r>
        <w:rPr>
          <w:rFonts w:cs="MAC C Times" w:ascii="MAC C Times" w:hAnsi="MAC C Times"/>
        </w:rPr>
        <w:t xml:space="preserve">istemot za </w:t>
      </w:r>
      <w:r>
        <w:rPr>
          <w:rFonts w:cs="MAC C Times" w:ascii="MAC C Times" w:hAnsi="MAC C Times"/>
          <w:lang w:val="en-US"/>
        </w:rPr>
        <w:t>Upravuvawe</w:t>
      </w:r>
      <w:r>
        <w:rPr>
          <w:rFonts w:cs="MAC C Times" w:ascii="MAC C Times" w:hAnsi="MAC C Times"/>
        </w:rPr>
        <w:t xml:space="preserve"> so </w:t>
      </w:r>
      <w:r>
        <w:rPr>
          <w:rFonts w:cs="MAC C Times" w:ascii="MAC C Times" w:hAnsi="MAC C Times"/>
          <w:lang w:val="en-US"/>
        </w:rPr>
        <w:t>K</w:t>
      </w:r>
      <w:r>
        <w:rPr>
          <w:rFonts w:cs="MAC C Times" w:ascii="MAC C Times" w:hAnsi="MAC C Times"/>
        </w:rPr>
        <w:t>valitetot</w:t>
      </w:r>
      <w:r>
        <w:rPr/>
        <w:t xml:space="preserve">.   </w:t>
      </w:r>
    </w:p>
    <w:p>
      <w:pPr>
        <w:pStyle w:val="TextBodyIndent"/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Koordinator na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color w:val="000000"/>
          <w:lang w:val="mk-MK"/>
        </w:rPr>
        <w:t>Z</w:t>
      </w:r>
      <w:r>
        <w:rPr>
          <w:rFonts w:cs="MAC C Times" w:ascii="MAC C Times" w:hAnsi="MAC C Times"/>
          <w:color w:val="000000"/>
          <w:lang w:val="nl-NL"/>
        </w:rPr>
        <w:t>a</w:t>
      </w:r>
      <w:r>
        <w:rPr>
          <w:rFonts w:cs="MAC C Times" w:ascii="MAC C Times" w:hAnsi="MAC C Times"/>
          <w:color w:val="000000"/>
          <w:lang w:val="mk-MK"/>
        </w:rPr>
        <w:t xml:space="preserve"> ispolnuvawe na barawata na standardot </w:t>
      </w:r>
      <w:r>
        <w:rPr>
          <w:rFonts w:cs="Arial" w:ascii="MAC C Times" w:hAnsi="MAC C Times"/>
          <w:b/>
          <w:bCs/>
          <w:color w:val="000000"/>
          <w:lang w:val="mk-MK"/>
        </w:rPr>
        <w:t>ISO 14001:200</w:t>
      </w:r>
      <w:r>
        <w:rPr>
          <w:rFonts w:cs="Arial" w:ascii="MAC C Times" w:hAnsi="MAC C Times"/>
          <w:b/>
          <w:bCs/>
          <w:color w:val="000000"/>
          <w:lang w:val="nl-NL"/>
        </w:rPr>
        <w:t>4</w:t>
      </w:r>
      <w:r>
        <w:rPr>
          <w:rFonts w:cs="MAC C Times" w:ascii="MAC C Times" w:hAnsi="MAC C Times"/>
          <w:color w:val="000000"/>
          <w:lang w:val="mk-MK"/>
        </w:rPr>
        <w:t xml:space="preserve">, </w:t>
      </w:r>
      <w:r>
        <w:rPr>
          <w:rFonts w:cs="MAC C Times" w:ascii="MAC C Times" w:hAnsi="MAC C Times"/>
          <w:color w:val="000000"/>
          <w:lang w:val="nl-NL"/>
        </w:rPr>
        <w:t>i</w:t>
      </w:r>
      <w:r>
        <w:rPr>
          <w:rFonts w:cs="MAC C Times" w:ascii="MAC C Times" w:hAnsi="MAC C Times"/>
          <w:color w:val="000000"/>
          <w:lang w:val="mk-MK"/>
        </w:rPr>
        <w:t xml:space="preserve"> za verifikacija na ispolnuvaweto na tie barawa odgovoren e </w:t>
      </w:r>
      <w:r>
        <w:rPr>
          <w:rFonts w:cs="MAC C Times" w:ascii="MAC C Times" w:hAnsi="MAC C Times"/>
          <w:color w:val="000000"/>
          <w:lang w:val="nl-NL"/>
        </w:rPr>
        <w:t>Koordinatorot za `ivotna sredina</w:t>
      </w:r>
      <w:r>
        <w:rPr>
          <w:rFonts w:cs="MAC C Times" w:ascii="MAC C Times" w:hAnsi="MAC C Times"/>
          <w:color w:val="000000"/>
          <w:lang w:val="mk-MK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Za vr{ewe na funkcijata Koordinator za `ivotna sredina za sistemot za upravuvawe so za{titata na `ivotnata sredina vo "AL MAKS" Strumica ovlasten  e Rakovoditelot na proizvodstvo koj ima ovlastuvawa i e odgovoren z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oformuvawe na sistemot za upravuvawe so za{titata na `ivotnata sredina vo soglasnost so barawata na standardot </w:t>
      </w:r>
      <w:r>
        <w:rPr>
          <w:rFonts w:cs="Arial" w:ascii="MAC C Times" w:hAnsi="MAC C Times"/>
          <w:b/>
          <w:bCs/>
          <w:color w:val="000000"/>
          <w:lang w:val="mk-MK"/>
        </w:rPr>
        <w:t>ISO 14001:2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negovo uspe{no funkcionirawe i odr`uvaw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nterni proverki na sistemot za upravuvawe so za{titata na `ivotnata sredi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28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sistemot za upravuvawe so za{titata na `ivotnata sredin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 za `ivotna sredina ima obvrska i ovlastuvawe da ja sopre sekoja aktivnost, za koja procenil deka mo`e zna~itelno da vlijae na degradacija na `ivotnata sredina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 za `ivotna sredina neposredno se vklu~uva vo slednite aktivnos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rabotata na Odborot za kvalitet i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definirawe op{ti i posebni cel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>Organizacija</w:t>
      </w:r>
    </w:p>
    <w:p>
      <w:pPr>
        <w:pStyle w:val="Heading4"/>
        <w:spacing w:lineRule="auto" w:line="360"/>
        <w:rPr>
          <w:rFonts w:ascii="MAC C Times" w:hAnsi="MAC C Times" w:cs="MAC C Times"/>
          <w:b w:val="false"/>
          <w:b w:val="false"/>
        </w:rPr>
      </w:pPr>
      <w:r>
        <w:rPr>
          <w:rFonts w:cs="MAC C Times" w:ascii="MAC C Times" w:hAnsi="MAC C Times"/>
        </w:rPr>
        <w:t xml:space="preserve">Struktura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Vo GD GRANIT AD SKOPJE e vospostavena struktura na organizacijata vo soglasnost so dejnosta na GD GRANIT 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BodyText3"/>
        <w:widowControl w:val="false"/>
        <w:spacing w:lineRule="auto" w:line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trukturata na organizacijata na GD GRANIT AD SKOPJE ja so~inuvaat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Sektori</w:t>
      </w:r>
      <w:r>
        <w:rPr>
          <w:rFonts w:cs="MAC C Times" w:ascii="MAC C Times" w:hAnsi="MAC C Times"/>
          <w:color w:val="000000"/>
        </w:rPr>
        <w:t>, koi ostvaruvaat funkcii i realiziraat rabotni procesi od registriranata dejnost na GD GRANIT AD nezavisni edni  od drugi i vo me|usebna sorabot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Slu`bi</w:t>
      </w:r>
      <w:r>
        <w:rPr>
          <w:rFonts w:cs="MAC C Times" w:ascii="MAC C Times" w:hAnsi="MAC C Times"/>
          <w:color w:val="000000"/>
        </w:rPr>
        <w:t>, koi realiziraat rabotni procesi od registriranata dejnost na GD GRANIT AD vo me|usebna sorabot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Oddelenija</w:t>
      </w:r>
      <w:r>
        <w:rPr>
          <w:rFonts w:cs="MAC C Times" w:ascii="MAC C Times" w:hAnsi="MAC C Times"/>
          <w:color w:val="000000"/>
        </w:rPr>
        <w:t xml:space="preserve"> na sektorite i slu`bite, koi realiziraat rabotni procesi i  poedini aktivnosti na rabotnite  procesi vo me|usebna sorabotka so site sektori i slu`bi na GD GRANIT AD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Organizacionite edinici</w:t>
      </w:r>
      <w:r>
        <w:rPr>
          <w:rFonts w:cs="MAC C Times" w:ascii="MAC C Times" w:hAnsi="MAC C Times"/>
          <w:color w:val="000000"/>
        </w:rPr>
        <w:t xml:space="preserve"> koi ostvaruvaat funkcii i realiziraat rabotni procesi od registriranata dejnost na GD GRANIT AD SKOPJE, nezavisni edni od drugi, a koordinirani od Sektorite i vo me|usebna sorabotka. </w:t>
      </w:r>
      <w:r>
        <w:rPr>
          <w:rFonts w:cs="MAC C Times" w:ascii="MAC C Times" w:hAnsi="MAC C Times"/>
          <w:color w:val="000000"/>
          <w:lang w:val="nb-NO"/>
        </w:rPr>
        <w:t>Organizacionite edinici se podeleni vo dve grupi: operativni i uslu`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i/>
          <w:color w:val="000000"/>
        </w:rPr>
        <w:t>Strukturata na organizacijata obezbeduv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Definirani ovlastuvawa, odgovornosti i obvrski na personalot za realizacija na procesite i sistemot za upravuvawe so kvalitetot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Realizacija na procesite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Realizacija na sistemot za upravuvawe so kvaliteto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Vnatre{ni vrski i komunikacii na personalo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Nadvore{ni vrski i komunikacii na personalot so kupuva~ite, investitorite, dobavuva~ite i sorabotnic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trukturata na organizacijata ja definira Upravniot odbor na GD GRANIT AD SKOPJE .</w:t>
      </w:r>
    </w:p>
    <w:p>
      <w:pPr>
        <w:pStyle w:val="Normal"/>
        <w:spacing w:lineRule="auto" w:line="360"/>
        <w:ind w:left="357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2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stemot za upravuvawe so za{titata na `ivotnata sredina e postaven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14001:2004</w:t>
      </w:r>
      <w:r>
        <w:rPr>
          <w:rFonts w:cs="MAC C Times" w:ascii="MAC C Times" w:hAnsi="MAC C Times"/>
          <w:color w:val="000000"/>
          <w:lang w:val="mk-MK"/>
        </w:rPr>
        <w:t xml:space="preserve"> i pretstavuva neraskinliva celina so sistemot za obezbeduvawe na kvalitet, koj e postaven i funkcionira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9001-2000</w:t>
      </w:r>
      <w:r>
        <w:rPr>
          <w:rFonts w:cs="MAC C Times" w:ascii="MAC C Times" w:hAnsi="MAC C Times"/>
          <w:color w:val="000000"/>
          <w:lang w:val="mk-MK"/>
        </w:rPr>
        <w:t xml:space="preserve">. Zaradi opredelbata deka kvalitetot na na{ite proizvodi ne mo`e na bilo koj na~in da bide odvoen od kvalitetot na `ivotnata sredina, pod sistem za kvalitet na na{eto pretprijatie podrazbirame edinstven sistem koj se sostoi od sistemi za upravuvawe postaveni spored barawata na standardite </w:t>
      </w:r>
      <w:r>
        <w:rPr>
          <w:rFonts w:cs="Arial" w:ascii="MAC C Times" w:hAnsi="MAC C Times"/>
          <w:bCs/>
          <w:color w:val="000000"/>
          <w:lang w:val="mk-MK"/>
        </w:rPr>
        <w:t>ISO 9001:2000</w:t>
      </w:r>
      <w:r>
        <w:rPr>
          <w:rFonts w:cs="MAC C Times" w:ascii="MAC C Times" w:hAnsi="MAC C Times"/>
          <w:color w:val="000000"/>
          <w:lang w:val="mk-MK"/>
        </w:rPr>
        <w:t xml:space="preserve">, </w:t>
      </w:r>
      <w:r>
        <w:rPr>
          <w:rFonts w:cs="Arial" w:ascii="Arial" w:hAnsi="Arial"/>
          <w:color w:val="000000"/>
          <w:lang w:val="mk-MK"/>
        </w:rPr>
        <w:t>HACCP</w:t>
      </w:r>
      <w:r>
        <w:rPr>
          <w:rFonts w:cs="MAC C Times" w:ascii="MAC C Times" w:hAnsi="MAC C Times"/>
          <w:color w:val="000000"/>
          <w:lang w:val="mk-MK"/>
        </w:rPr>
        <w:t xml:space="preserve"> i </w:t>
      </w:r>
      <w:r>
        <w:rPr>
          <w:rFonts w:cs="Arial" w:ascii="MAC C Times" w:hAnsi="MAC C Times"/>
          <w:bCs/>
          <w:color w:val="000000"/>
          <w:lang w:val="mk-MK"/>
        </w:rPr>
        <w:t>ISO 14001:2004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Generalniot Direktor vo sorabotka so Direktorite odgovorni za procesite na proizvodstvo se odgovorni za za{tita na `ivotnata sredina i postojano podobruvawe na rabotnite procesi i proizvodite ja definiraat  Politikata za `ivotna sredina na "Granit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color w:val="000000"/>
          <w:lang w:val="it-IT"/>
        </w:rPr>
        <w:t>"Granit"</w:t>
      </w:r>
      <w:r>
        <w:rPr>
          <w:rFonts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AD Skopje </w:t>
      </w:r>
      <w:r>
        <w:rPr>
          <w:rFonts w:cs="MAC C Times" w:ascii="MAC C Times" w:hAnsi="MAC C Times"/>
          <w:color w:val="000000"/>
          <w:lang w:val="mk-MK"/>
        </w:rPr>
        <w:t xml:space="preserve">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za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Granit"AD Skopje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  <w:t xml:space="preserve">"Granit" AD Skopje </w:t>
      </w:r>
      <w:r>
        <w:rPr>
          <w:rFonts w:cs="Arial" w:ascii="MAC C Times" w:hAnsi="MAC C Times"/>
          <w:bCs/>
          <w:iCs/>
          <w:color w:val="000000"/>
          <w:lang w:val="nb-NO"/>
        </w:rPr>
        <w:t>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ite u~esnici vo procesite na rabota vo "Granit" Skopje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a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</w:r>
      <w:r>
        <w:rPr>
          <w:rFonts w:cs="Arial" w:ascii="MAC C Times" w:hAnsi="MAC C Times"/>
          <w:bCs/>
          <w:iCs/>
          <w:color w:val="000000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</w:rPr>
      </w:pPr>
      <w:r>
        <w:rPr>
          <w:rFonts w:cs="Arial" w:ascii="MAC C Times" w:hAnsi="MAC C Times"/>
          <w:bCs/>
          <w:iCs/>
          <w:color w:val="000000"/>
        </w:rPr>
        <w:tab/>
        <w:t>Koordinatoro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/>
    </w:pPr>
    <w:r>
      <w:rPr/>
      <w:tab/>
    </w:r>
  </w:p>
  <w:p>
    <w:pPr>
      <w:pStyle w:val="Footer"/>
      <w:rPr/>
    </w:pPr>
    <w:r>
      <w:rPr>
        <w:rFonts w:cs="MAC C Times" w:ascii="MAC C Times" w:hAnsi="MAC C Times"/>
      </w:rPr>
      <w:tab/>
    </w:r>
    <w:r>
      <w:rPr>
        <w:rFonts w:cs="MAC C Times" w:ascii="MAC C Times" w:hAnsi="MAC C Times"/>
        <w:lang w:val="nl-NL"/>
      </w:rPr>
      <w:t>Dodatok</w:t>
    </w:r>
    <w:r>
      <w:rPr>
        <w:lang w:val="nl-NL"/>
      </w:rPr>
      <w:t xml:space="preserve"> III </w:t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30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30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nl-NL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nl-N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54:00Z</dcterms:created>
  <dc:creator> </dc:creator>
  <dc:description/>
  <cp:keywords/>
  <dc:language>en-US</dc:language>
  <cp:lastModifiedBy> </cp:lastModifiedBy>
  <cp:lastPrinted>2007-06-27T08:45:00Z</cp:lastPrinted>
  <dcterms:modified xsi:type="dcterms:W3CDTF">2007-06-27T06:45:00Z</dcterms:modified>
  <cp:revision>24</cp:revision>
  <dc:subject/>
  <dc:title>III UPRAVUVAWE I KONTROLA NA INSTALACIJATA</dc:title>
</cp:coreProperties>
</file>