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/>
      </w:pPr>
      <w:r>
        <w:rPr>
          <w:rFonts w:cs="MAC C Times" w:ascii="MAC C Times" w:hAnsi="MAC C Times"/>
          <w:sz w:val="32"/>
          <w:szCs w:val="32"/>
        </w:rPr>
        <w:t>Dodatok</w:t>
      </w:r>
      <w:r>
        <w:rPr>
          <w:rFonts w:cs="MAC C Swiss" w:ascii="MAC C Swiss" w:hAnsi="MAC C Swiss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XIII</w:t>
      </w:r>
      <w:r>
        <w:rPr>
          <w:rFonts w:cs="MAC C Times" w:ascii="MAC C Times" w:hAnsi="MAC C Times"/>
          <w:sz w:val="28"/>
          <w:szCs w:val="28"/>
        </w:rPr>
        <w:t xml:space="preserve"> </w:t>
        <w:tab/>
        <w:t>Remedijacija, prestanok so rabota, povtorno zapo~nuvawe so rabota i gri`a po prestanok na aktivnostite</w:t>
      </w:r>
    </w:p>
    <w:p>
      <w:pPr>
        <w:pStyle w:val="Normal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>
          <w:rFonts w:ascii="MAC C Times" w:hAnsi="MAC C Times" w:cs="MAC C Times"/>
          <w:b/>
          <w:b/>
          <w:sz w:val="32"/>
          <w:szCs w:val="32"/>
        </w:rPr>
      </w:pPr>
      <w:r>
        <w:rPr>
          <w:rFonts w:cs="MAC C Times" w:ascii="MAC C Times" w:hAnsi="MAC C Times"/>
          <w:b/>
          <w:sz w:val="32"/>
          <w:szCs w:val="32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 xml:space="preserve">1      Voved ..............................................................................................2 </w:t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2</w:t>
        <w:tab/>
        <w:t xml:space="preserve">     Op{to za asfaltot i  mo`nite  vlijanija.............................3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3</w:t>
        <w:tab/>
        <w:t xml:space="preserve">     Op{to za betonot i mo`nite vlijanija.................................5</w:t>
      </w:r>
    </w:p>
    <w:p>
      <w:pPr>
        <w:pStyle w:val="Normal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4</w:t>
        <w:tab/>
        <w:t xml:space="preserve">     Spisok na Betonski, Asfaltni bazi i Kamenolomi so koi </w:t>
        <w:tab/>
        <w:t xml:space="preserve">      upravuva Granit AD - Skopje...................................................7</w:t>
      </w:r>
    </w:p>
    <w:p>
      <w:pPr>
        <w:pStyle w:val="Normal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5</w:t>
        <w:tab/>
        <w:t xml:space="preserve">     </w:t>
      </w:r>
      <w:r>
        <w:rPr>
          <w:rFonts w:cs="MAC C Times" w:ascii="MAC C Times" w:hAnsi="MAC C Times"/>
          <w:sz w:val="28"/>
          <w:szCs w:val="28"/>
          <w:lang w:val="nb-NO"/>
        </w:rPr>
        <w:t>Opis na betonski bazi ..............................................................8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6      Opis na asfaltni bazi ..............................................................9</w:t>
      </w:r>
    </w:p>
    <w:p>
      <w:pPr>
        <w:pStyle w:val="Normal"/>
        <w:spacing w:lineRule="auto" w:line="360"/>
        <w:ind w:left="993" w:hanging="993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7</w:t>
        <w:tab/>
        <w:t xml:space="preserve"> </w:t>
      </w:r>
      <w:r>
        <w:rPr>
          <w:rFonts w:cs="MAC C Times" w:ascii="MAC C Times" w:hAnsi="MAC C Times"/>
          <w:sz w:val="28"/>
          <w:szCs w:val="28"/>
          <w:lang w:val="nb-NO"/>
        </w:rPr>
        <w:t>Prestanok na rabota ................................................................10</w:t>
      </w:r>
    </w:p>
    <w:p>
      <w:pPr>
        <w:pStyle w:val="Normal"/>
        <w:spacing w:lineRule="auto" w:line="360"/>
        <w:ind w:left="993" w:hanging="993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8</w:t>
        <w:tab/>
        <w:t xml:space="preserve">      </w:t>
      </w:r>
      <w:r>
        <w:rPr>
          <w:rFonts w:cs="MAC C Times" w:ascii="MAC C Times" w:hAnsi="MAC C Times"/>
          <w:sz w:val="28"/>
          <w:szCs w:val="28"/>
          <w:lang w:val="nb-NO"/>
        </w:rPr>
        <w:t>Restavracija na instalacijata .............................................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1</w:t>
        <w:tab/>
        <w:t xml:space="preserve"> Vove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Informaciite prezentirani vo dodatok </w:t>
      </w:r>
      <w:r>
        <w:rPr>
          <w:rFonts w:cs="Arial" w:ascii="Arial" w:hAnsi="Arial"/>
          <w:lang w:val="it-IT"/>
        </w:rPr>
        <w:t>XIII</w:t>
      </w:r>
      <w:r>
        <w:rPr>
          <w:rFonts w:cs="MAC C Times" w:ascii="MAC C Times" w:hAnsi="MAC C Times"/>
          <w:lang w:val="it-IT"/>
        </w:rPr>
        <w:t xml:space="preserve"> se so cel da se prezentiraat merkite koi {to se prevzemaat od strana na Granit AD - Skopje, kako i svetski atraktivni metodi za namaluvawe na evidentiranite mo`ni zagaduvawa od aktivnostite koi {to se izveduvaat vo ramkite na instalaciite na Granit AD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Od strana na rakovodstvoto na instalacijata i vo sorabotka so odgovornite lica za procesite, se pravat napori za minimizirawe na negativnite efekti vrz `ivotnata sredina od raboteweto na instalaciiite koi se pod rakovodstvo na Granit AD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Vrz osnova na dobienite rezultati od izvr{enite merewa pozna~ajni zagaduvawa na `ivotnata sredina od raboteweto na instalacijata se zabele`ani od pra{inata koja se javuva pri rabotata na samite instalacii, dimnite gasovi koi {to poteknuvaat od sogoruvaweto na mazutot koj se koristi za sozdavawe na toplina za rotacionata su{ara na asfaltnite bazi i bu~ava i vibracii koi se rezultat na rabotata na samata instal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Rakovodstvoto sledej}i gi svetskite barawa za za{tita na `ivotnata sredina, vo svoeto rabotewe ve}e ima prevzemeno nekoi merki za namaluvawe na zagaduvaweto na `ivotnata sredina kako na primer merki vo pogled na edukacija na personalot za podigawe na ekolo{kata svest, suvo ili vodeno otpra{uvawe koe go imaat site asfaltni bazi, izgradba na tal`nici za otpadnata voda od betonskite bazi itn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</w:rPr>
        <w:t xml:space="preserve">Ne e napravena procenka za toa kolkav bi bil rabotniot vek na instalaciie so koi upravuva Granit AD - Skopje. Me|utoa,  dokolku nastapat okolnosti pod koi }e bide neophodno da prestanat so rabota , "Granit" AD., Skopje, se obvrzuva da gi svede  na minimum vlijanijata vrz `ivotnata  sredina od svoeto rabote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2</w:t>
        <w:tab/>
        <w:t>Op{to za asfaltot i  mo`nite  vlijanij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Asfaltot se koristi za asfaltirawe na pati{ta, za pokrivi i industriska i specijalna namena. Oksidiraniot asfalt se koristi vo operaciite za formirawe na pokrivite, oblo`uvaweto na cevkite, postavuvawe na podloga so zape~atuvawe na betonskite asfalti, primena vo hidraulikata, membransko oblo`uvawe, formirawe na nekoi asfaltni smesi, i proizvotstvo na bo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>Od nau~na gledna to~ka, asfaltite bi trebalo da se klasificiraat vo odnos na toa dali tie bile prethodno podvrgnati na procesot na oksidacija. Pove}eto od statiite napi{ani za asfaltnite smesi gi klasificiraat asflatite spored nivnite karakteristi~ni svojstva za koi {to tie i se proizveduvaat (kako naprimer, asfalti za pati{ta i asfalti za pokrivi). Ovoj podatok vo golema mera ja uslo`nuva prezentacijata na hemiskiot sostav na asfaltnite smesi, bidejki pove}eto od asfaltite koi {to se koristat za asfaltirawe na pati{ta ne se napraveni od oksidiran asfalt, no onie  asfalti koi {to zafa}aat pogolem del od asfaltnite smesi i koi {to se koristat vo oblo`uvaweto na pokrivite se napraveni od oksidiran asfalt. Situacijata ponatamu se komplicira so dodavawe na aditivi i modifikatori, taka {to se javuvaat razliki vo reagiraweto na asfaltnite supctancii za isti temperatur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Razlikite vo na~inot na tretirawe na asfaltnite smesi za vreme na nivnoto nanesuvawe na pati{tata i pokrivite, vo glavno vlijaat na sostavot na asfaltnite parei i isparlivi komponenti. Koga se dostavuva topliot asfalt na mestoto kade {to se vr{i negovo nanesuvawe, toj se ladi otkako }e ja napu{ti fabrikata i mo`e vedna{ da se upotrebi odnosno da se nanese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Otkako se znae deka sostavot na asfaltot, asfaltnite parei i asfaltnite isparlivi komponenti zavisat od temperaturata, proizvodstveniot proces, prisustvoto na aditivite i modifikatorite, kako i nivnoto nanesuvawe, ne treba da bide nepoznat i faktot deka laboratoriski generiranite asfaltni parei koi {to nalikuvaat na originalnite asfaltni parei emitirani vo nadvore{nata okolina se te{ko proizvodlivi vo asfaltnite industriski procesi. Od istra`uvawata mo`e da se vidi deka uslovite pri koi {to se generiraat pareite vlijaat vrz strukturata na asfaltnite parei. So upotrebata na razli~nite tipovi na analiti~ki tehniki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{to e gasnata hromatografija zaedno so fotometriskoto detektirawe na joniziraweto na komponentite vo sogoruva~kiot proces, detektiraweto na atomskite emisii, i gasnata hromatografija so masenata spektrometrija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se vr{i sporeduvawe na laboratoriski-generiranite asfaltni parei so pareite koi {to se kolektirani vo po~etniot del vo rezervoarot na fabrikata za proizvotstvo na topla asfaltna smesa. Od ovie istra`uvawa se zaklu~ilo deka vrz hemiskata struktura na asfaltnite parei vlijaat site ovie faktori kako {to se: temperaturata, za~estenosta na me{aweto i vle~eweto nasproti postapkata na vduvuvawe na nasobraniot gas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Koga se zagreva asfaltot toga{ se ispu{taat asfaltnite parei, a koga pareite se ladat toga{ tie se kondenziraat. Kako takvi, ovie parei se zbogateni so razli~ni isparlivi komponenti koi {to se prisutni vo asfaltot taka {to se o~ekuva tie da se razlikuvaat vo hemiska odnosno potencijalno toksi~na smisla od originalniot materijal od koj {to poteknuvaat. Asfaltnite parei pretstavuvaat oblak od mali ~esti~ki i se sozdavaat so kondenzacija na gasnata faza po prifa}aweto na isparlivite komponenti koi {to se prisutni vo asfaltot. Zaradi toa {to komponentite od asfaltnite parei ne se kondenziraat site odedna{, rabotnicite se podlo`ni pri rabotata na kontakt ne samo so asfaltnite parei tuku i so asfaltnite isparlivi komponenti. Fizi~kata priroda na pareite i isparlivite komponenti seu{te ne e to~no okarakterizirana, no za asfaltnite parei se znae deka tie bi trebalo da bidat so prili~no pogolem viskozitet. ^esti~kite od asfaltnite parei mo`e da se slepuvaat i me|usebno da se soedinat taka {to go ote`nuvaat procesot na definirawe na nivnata golemina. Nekoi od pareite se kondenziraat samo vo te~nata faza, taka {to formiraat viskozna te~nost zaedno so neki cvrsti supstanci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3</w:t>
        <w:tab/>
        <w:t>Op{to za betonot i mo`nite vlijan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Betonot se proizveduva so me{awe na cementot zaedno so finite agregati (pesokot), grubite agregati (izdrobenite kamewa), vodata, i ~esto upotrebuvanite mali koli~estva na razli~ni vidovi na hemikalii koi {to gi narekuvaat </w:t>
      </w:r>
      <w:r>
        <w:rPr>
          <w:rFonts w:cs="MAC C Times" w:ascii="MAC C Times" w:hAnsi="MAC C Times"/>
          <w:i/>
          <w:lang w:val="da-DK"/>
        </w:rPr>
        <w:t>dodatoci</w:t>
      </w:r>
      <w:r>
        <w:rPr>
          <w:rFonts w:cs="MAC C Times" w:ascii="MAC C Times" w:hAnsi="MAC C Times"/>
          <w:lang w:val="da-DK"/>
        </w:rPr>
        <w:t xml:space="preserve"> koi {to gi kontroliraat svojstvata kako {to e vremeto za proizveduvawe na betonot i negovata plasti~nost. Procesot na vcvrsnuvawe vsu{nost pretstavuva hemiska reakcija koja {to se narekuva </w:t>
      </w:r>
      <w:r>
        <w:rPr>
          <w:rFonts w:cs="MAC C Times" w:ascii="MAC C Times" w:hAnsi="MAC C Times"/>
          <w:i/>
          <w:lang w:val="da-DK"/>
        </w:rPr>
        <w:t>hidratacija</w:t>
      </w:r>
      <w:r>
        <w:rPr>
          <w:rFonts w:cs="MAC C Times" w:ascii="MAC C Times" w:hAnsi="MAC C Times"/>
          <w:lang w:val="da-DK"/>
        </w:rPr>
        <w:t>. Koga vodata se dodava vo cementot, toga{ se formira polute~na smesa koja {to ja pokriva povr{inata na agregatite i gi popolnuva prazninite taka {to mo`e da se formira cvrstiot beton. Svojstvata na betonot se odreduvaat vo odnos na koristeniot tip na cement, tipot na aditivite, a najva`en e proporcionalniot soodnos na cementot, vodata i agregat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Upotreba na surovinskiot materijal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Vodata, pesokot i izdrobenite kamewa se koristat pri proizvodstvoto na beton taka {to se dodavaat vo cementot (ostatocite od me{avinata na betonot se prika`ani vo tipi~nite proporcii vo Tabela 1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Tipi~niot miks soodnos za be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u w:val="single"/>
        </w:rPr>
        <w:t>Sostojka</w:t>
      </w:r>
      <w:r>
        <w:rPr>
          <w:rFonts w:cs="MAC C Times" w:ascii="MAC C Times" w:hAnsi="MAC C Times"/>
        </w:rPr>
        <w:t xml:space="preserve">                                </w:t>
      </w:r>
      <w:r>
        <w:rPr>
          <w:rFonts w:cs="MAC C Times" w:ascii="MAC C Times" w:hAnsi="MAC C Times"/>
          <w:u w:val="single"/>
        </w:rPr>
        <w:t>Procentualna te`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rtland cement                12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sok                                     34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droben kamen                  48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da                                       6%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Kaj site ovie surovinski materijali, rastojanieto i kvalitetot na samiot izvor od kade {to se dobiva surovinata imaat golemo vlijanie vrz koli~estvoto na energija koja {to se koristi za transport, potro{uva~kata na vodata za miewe, kako i generiraweto na pra{inata. </w:t>
      </w:r>
      <w:r>
        <w:rPr>
          <w:rFonts w:cs="MAC C Times" w:ascii="MAC C Times" w:hAnsi="MAC C Times"/>
          <w:lang w:val="da-DK"/>
        </w:rPr>
        <w:t xml:space="preserve">Nekoi od agregatite koi {to se koristat pri proizvotstvoto na beton se uvidelo deka se i izvori na radon gas. Najlo{ite problemi se javuvaat pri upotrebata na uraniumot kako agregat za beton, no treba istotaka da se potencira deka i prirodniot kamen mo`e da emitira radon. Vo slu~aj da postoi bilo kakov somne` za prisustvo na radon kako sostojka vo betonot, treba da se napravat test probi za da se utvrdi sostavot na primerok od toj beton. 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Pepelot reagira so bilo koi slobodni molekuli na varovnik koi {to se ostanati po procesot na hidratacija za da se formiraat kalcium silikatni hidrati, koi {to se sli~ni na trikalcium i dikalcium silikatite koi {to se formiraat pri dobivaweto na cementot. Niz celiot proces, se zgolemuva cvrstinata na betonot, se podobruva otporot kon sulfatite, se namaluva permeabilnosta, se reducira stapkata na konzumirawe na vodata vo procesot i se podobruva mo}ta na crpewe na pumpata, kako i svojstvata na betonot. Fabrikite na Zapadot koi {to rabotat vrz baza na jaglen proizveduvaat pepel so podobar kvalitet od isto~nite fabriki, poradi niskata sodr`ina na sulfur i niskata sodr`ina na jaglerod vo pepelta. (Pepelta od sogoruva~kite procesi ne mo`e da se koristi)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Drugite industriski otpadni proizvodi, vklu~uvajki gi i pe~kite za topewe na zgurata, pepelta i otpadot od meleweto ponekoga{ se zamenuvaat so nekoi agregati za da se dobijat betonskite me{avini. Duri i recikliraniot beton mo`e da se zdrobi i da se upotrebi kako agregat koj {to mo`e da bide reduciran i preveden vo betonska me{avina koja {to se upotrebuva niz nevoobi~aena povr{ina na agregatite, taka {to vaka proizvedenata betonska me{avina e pomalku efektivna otkolku pesokot ili pak zdrobeniot kamen zaradi toa {to se koristi pogolemo koli~estvo na cementna zgura za da se popolnat site }o{iwa i puknatini. Upotrebata na zdrobeniot beton kako agregat mo`e da bide sprotivno produktivna vo odnos na pobaruvawata za ekstra koli~estvo na cemen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poradi komponentata od betonot koja {to bara najmnogu energija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4</w:t>
        <w:tab/>
        <w:t xml:space="preserve">   </w:t>
      </w:r>
      <w:r>
        <w:rPr>
          <w:rFonts w:cs="MAC C Times" w:ascii="MAC C Times" w:hAnsi="MAC C Times"/>
          <w:b/>
          <w:i/>
          <w:sz w:val="28"/>
          <w:szCs w:val="28"/>
          <w:lang w:val="nb-NO"/>
        </w:rPr>
        <w:t>Spisok na Betonski, Asfaltni bazi i Kamenolomi so koi upravuva Granit AD - Skopje</w:t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</w:rPr>
        <w:t xml:space="preserve">1. IX Gradili{te - Organizaciska edinica, </w:t>
      </w:r>
      <w:r>
        <w:rPr/>
        <w:t>Granit Skopj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</w:rPr>
              <w:t xml:space="preserve">Asfaltna baza "Lepenec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15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130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Brazda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Zebranik"</w:t>
            </w:r>
          </w:p>
        </w:tc>
      </w:tr>
    </w:tbl>
    <w:p>
      <w:pPr>
        <w:pStyle w:val="Normal"/>
        <w:rPr>
          <w:rFonts w:ascii="MAC C Times" w:hAnsi="MAC C Times" w:cs="MAC C Times"/>
          <w:u w:val="single"/>
        </w:rPr>
      </w:pPr>
      <w:r>
        <w:rPr>
          <w:rFonts w:cs="MAC C Times" w:ascii="MAC C Times" w:hAnsi="MAC C Times"/>
          <w:u w:val="single"/>
        </w:rPr>
      </w:r>
    </w:p>
    <w:p>
      <w:pPr>
        <w:pStyle w:val="Normal"/>
        <w:rPr>
          <w:rFonts w:ascii="MAC C Times" w:hAnsi="MAC C Times" w:cs="MAC C Times"/>
          <w:u w:val="single"/>
        </w:rPr>
      </w:pPr>
      <w:r>
        <w:rPr>
          <w:rFonts w:cs="MAC C Times" w:ascii="MAC C Times" w:hAnsi="MAC C Times"/>
          <w:u w:val="single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2. II Gradili{te - Organizaciska edinica, Granit Negotino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Betonska baza "Progres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 xml:space="preserve">1. Silosite za cement vo betonskite bazi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etonska baza "Pr`evo"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         </w:t>
            </w:r>
            <w:r>
              <w:rPr>
                <w:rFonts w:cs="MAC C Times" w:ascii="MAC C Times" w:hAnsi="MAC C Times"/>
              </w:rPr>
              <w:t xml:space="preserve">1. Silosite za cement vo betonskite bazi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na baza Kore{nica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8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70:7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Javorica"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</w:rPr>
        <w:t xml:space="preserve">3. I Gradili{te - Organizaciska edinica, </w:t>
      </w:r>
      <w:r>
        <w:rPr/>
        <w:t>Granit Bitola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  <w:lang w:val="nl-NL"/>
              </w:rPr>
              <w:t>Betonska baza - Bitol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</w:t>
            </w:r>
            <w:r>
              <w:rPr>
                <w:rFonts w:cs="MAC C Times" w:ascii="MAC C Times" w:hAnsi="MAC C Times"/>
                <w:lang w:val="nl-NL"/>
              </w:rPr>
              <w:t xml:space="preserve">1. Silosite za cement vo betonskata baza: 2 silosi po 37.5 </w:t>
            </w:r>
            <w:r>
              <w:rPr>
                <w:rFonts w:cs="Arial" w:ascii="Arial" w:hAnsi="Arial"/>
                <w:lang w:val="nl-N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nl-NL"/>
              </w:rPr>
              <w:t>3</w:t>
            </w:r>
            <w:r>
              <w:rPr>
                <w:rFonts w:cs="MAC C Times" w:ascii="MAC C Times" w:hAnsi="MAC C Times"/>
                <w:lang w:val="nl-NL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  <w:lang w:val="nl-NL"/>
              </w:rPr>
              <w:t>Asfaltna baza - Bitola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l-NL"/>
              </w:rPr>
              <w:tab/>
              <w:t>1. Kapacitet</w:t>
              <w:tab/>
              <w:t>:</w:t>
              <w:tab/>
              <w:t xml:space="preserve">proektiran - 50 </w:t>
            </w:r>
            <w:r>
              <w:rPr>
                <w:rFonts w:cs="Arial" w:ascii="Arial" w:hAnsi="Arial"/>
                <w:lang w:val="nl-NL"/>
              </w:rPr>
              <w:t>[t/h]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ab/>
              <w:tab/>
              <w:tab/>
              <w:tab/>
            </w:r>
            <w:r>
              <w:rPr>
                <w:rFonts w:cs="Arial" w:ascii="MAC C Times" w:hAnsi="MAC C Times"/>
                <w:lang w:val="nl-NL"/>
              </w:rPr>
              <w:t>realen -</w:t>
            </w:r>
            <w:r>
              <w:rPr>
                <w:rFonts w:cs="Arial" w:ascii="Arial" w:hAnsi="Arial"/>
                <w:lang w:val="nl-NL"/>
              </w:rPr>
              <w:t xml:space="preserve"> </w:t>
            </w:r>
            <w:r>
              <w:rPr>
                <w:rFonts w:cs="Arial" w:ascii="MAC C Times" w:hAnsi="MAC C Times"/>
                <w:lang w:val="nl-NL"/>
              </w:rPr>
              <w:t>35</w:t>
            </w:r>
            <w:r>
              <w:rPr>
                <w:rFonts w:cs="Arial" w:ascii="Arial" w:hAnsi="Arial"/>
                <w:lang w:val="nl-N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Kamenolom "Sloe{nica"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  <w:lang w:val="nl-NL"/>
              </w:rPr>
              <w:t>Betonska baza - Ki~evo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1. Silosite za cement vo betonskata baza: 2 silosi po 3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</w:rPr>
              <w:t>Asfaltna baza - Ki~evo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35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  <w:color w:val="FF0000"/>
              </w:rPr>
              <w:t>3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u w:val="single"/>
        </w:rPr>
        <w:t xml:space="preserve">4. XI Gradili{te - Organizaciska edinica, </w:t>
      </w:r>
      <w:r>
        <w:rPr/>
        <w:t>Granit Del~evo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etonski bazi (dve)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 xml:space="preserve">1. Silosite za cement vo betonska baza: 2 silosi po 50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ab/>
              <w:t xml:space="preserve">2. Silosite za betonska baza: 2 silosi po 100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etonska baza Orizari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Asfaltna baza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10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60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rPr>
                <w:rFonts w:ascii="MAC C Times" w:hAnsi="MAC C Times" w:cs="MAC C Times"/>
                <w:u w:val="single"/>
                <w:lang w:val="nl-NL"/>
              </w:rPr>
            </w:pPr>
            <w:r>
              <w:rPr>
                <w:rFonts w:cs="MAC C Times" w:ascii="MAC C Times" w:hAnsi="MAC C Times"/>
                <w:u w:val="single"/>
                <w:lang w:val="nl-NL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u w:val="single"/>
        </w:rPr>
        <w:t xml:space="preserve">5. III Gradili{te - Organizaciska edinica, </w:t>
      </w:r>
      <w:r>
        <w:rPr/>
        <w:t>Granit Ohrid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>Betonska baza "Kosel"</w:t>
            </w:r>
          </w:p>
          <w:p>
            <w:pPr>
              <w:pStyle w:val="Normal"/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</w:rPr>
              <w:tab/>
              <w:t xml:space="preserve">1. Silosite za cement vo betonskata baza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>Betonska baza "Kosel"</w:t>
            </w:r>
          </w:p>
          <w:p>
            <w:pPr>
              <w:pStyle w:val="Normal"/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</w:rPr>
              <w:tab/>
              <w:t xml:space="preserve"> 1. Silosite za cement vo betonskata baza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 xml:space="preserve">Asfaltna baza "Ra{anec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5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3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Ra{anec"</w:t>
            </w:r>
          </w:p>
        </w:tc>
      </w:tr>
    </w:tbl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sz w:val="28"/>
          <w:szCs w:val="28"/>
          <w:u w:val="single"/>
          <w:lang w:val="nb-NO"/>
        </w:rPr>
      </w:pPr>
      <w:r>
        <w:rPr>
          <w:rFonts w:cs="MAC C Times" w:ascii="MAC C Times" w:hAnsi="MAC C Times"/>
          <w:sz w:val="28"/>
          <w:szCs w:val="28"/>
          <w:u w:val="single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5</w:t>
        <w:tab/>
      </w:r>
      <w:r>
        <w:rPr>
          <w:rFonts w:cs="MAC C Times" w:ascii="MAC C Times" w:hAnsi="MAC C Times"/>
          <w:b/>
          <w:i/>
          <w:sz w:val="28"/>
          <w:szCs w:val="28"/>
          <w:lang w:val="nb-NO"/>
        </w:rPr>
        <w:t>Opis na betonski baz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>Betonskite bazi se sostaveni od :{asija, me{alica, korpa, ured za dozirawe na cement, ured za dozirawe na voda, ured za privlekuvawe na agregatot (skreper), silos za cement , vaga za cement, vaga za agregat i razdelitelni yvezd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>Izvr{niot organi vo ovoj slu~aj se hidrauli~nite cilindri, a elektri~nata komanda e smestena vo komandniot orma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Betonskite bazi od ovoj tip potpolno se mobilni i vo samata eksploatacija poka`uvaat podobro iskoristuvawe na kapacitetot vo odnos so ostanatite tipovi. Kompaktnost na konstrukcijata, brza monta`a i demonta`a, kvalitetna izrabotka i sigurnost vo izrabotkata obezbeduvaat ekonomi~nost i proizvodstvo na na najkvalitetni marki na beton. Isto taka, doziraweto na agregat, cement, voda e potpolno avtomatski kako i transportot koj e ednostaven i brz, go identifikuvaat ovoj tip na Betonski bazi kako ekonomi~ni za mali i sredni gradili{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6 Opis na asfaltni baz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>Asfaltnite bazi se sostojat od 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[irok polupregraden betoniran prostor za razni frakcii </w:t>
        <w:tab/>
        <w:t xml:space="preserve">(tipovi) na </w:t>
        <w:tab/>
        <w:t xml:space="preserve">agregati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Bunkeri-dozeri za razni frakcii na agregatot  vkupno pet </w:t>
        <w:tab/>
        <w:t xml:space="preserve">bunkeri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Ured za dozirawe na agregat-zrnest materijal ( pet lentesti </w:t>
        <w:tab/>
        <w:t xml:space="preserve">transporteri -  mali  i eden golem transporter)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Baraban-su{ara za zagrevawe na materijal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- </w:t>
        <w:tab/>
        <w:t>Rezervoari so mazut, bitumen i naft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 xml:space="preserve">Maslo za zagrevawe na cevkata vo koja se transportira bitumenot </w:t>
        <w:tab/>
        <w:t>i za  zagrevawe na rezervoarite so bitumen i mazut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Sistem za obezpra{uvawe-ciklon (sobirawe na pra{ina, vodena </w:t>
        <w:tab/>
        <w:t xml:space="preserve">postapka bez filtri)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[asija (na koja se montirani uredite koi se del od funkcija na </w:t>
        <w:tab/>
        <w:t>asfaltna baza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Vibro sit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Vertikalna  me{alk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Ured za dozirawe na kameno bra{no (pol`est transporter 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Ured za nosewe na isu{en agregat (kofi~est transporter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Silosi za kameno bra{no i pra{ina (2 kom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Vaga za agregat (zrnest materijal)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Vaga za kameno bra{no (pra{kast materijal)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Vaga za bitumen (te~en materijal)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- </w:t>
        <w:tab/>
        <w:t>Koli~ka za gotov materijal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>Upravuvaweto so celokupnata asfaltna instalacija se vr{i od edna platforma pred koja pregradno se rasporedeni eden pokraj drug komandna tabla  i komanden orman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 xml:space="preserve">Na komandniot orman izgravirana e tehnolo{ka {ema so svetlosen ured za sekoja funkcija (rabota na poedini instrumenti.)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eastAsia="MAC C Times" w:cs="MAC C Times" w:ascii="MAC C Times" w:hAnsi="MAC C Times"/>
          <w:b/>
          <w:i/>
          <w:sz w:val="28"/>
          <w:szCs w:val="28"/>
          <w:lang w:val="nb-NO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7</w:t>
        <w:tab/>
        <w:t xml:space="preserve"> </w:t>
      </w:r>
      <w:r>
        <w:rPr>
          <w:rFonts w:cs="MAC C Times" w:ascii="MAC C Times" w:hAnsi="MAC C Times"/>
          <w:b/>
          <w:i/>
          <w:sz w:val="28"/>
          <w:szCs w:val="28"/>
          <w:lang w:val="nb-NO"/>
        </w:rPr>
        <w:t xml:space="preserve">Prestanok na rabo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Ne se praveni procenki za toa kolkav bi bil rabotniot vek na ovaa instalacija. Me|utoa, dokolku nastapat okolnosti pod koi }e bide  neophodno  da prestane so rabota , "Granit" AD - Skopje, se obvrzuva da gi svede  na minimum vlijanijata vrz `ivotnata  sredina od svoeto rabote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MAC C Times" w:hAnsi="MAC C Times"/>
          <w:lang w:val="nb-NO"/>
        </w:rPr>
        <w:t xml:space="preserve">Vo slu~aj na delumen ili celosen prestanok so rabota  napraven e plan za minimizirawe na kratkoro~nite i dolgoro~nite efekti na aktivnosta vrz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>Glavna odgovornost vo odlu~uvawe na ponatamo{nata sudbina na  prostorot i opremata koja {to vo momentot na prestanok na rabota {e bide zateknata vo nego  ima najvisokoto rakovodstvo vo sorabotka so koordinatorot za za{tita na `ivotna sredina i timot za za{tita na `ivotn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Prvata faza od aktivnostite koi {to bi proizlegle vo slu~aj na prestanok so rabota na instalaciite }e opfati kontrola na ostatocite na materijalite na instalaciite, planirano ras~istuvawe i ~istewe na instalaciite kako  razgleduvawe na solucija za proda`ba na opremata na nekoja instalacija od srodna dejnost ili pak  sorabotka so prevzema~ koj ponatamu }e izvr{i reupotreba ili reciklirawe na oprem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 </w:t>
      </w:r>
    </w:p>
    <w:p>
      <w:pPr>
        <w:pStyle w:val="Normal"/>
        <w:spacing w:lineRule="auto" w:line="360"/>
        <w:ind w:left="993" w:hanging="993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Toa vklu~uva 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MAC C Times" w:ascii="MAC C Times" w:hAnsi="MAC C Times"/>
        </w:rPr>
        <w:t xml:space="preserve">Iskoristuvawe na site surovini. Toa podrazbira  navremena najava na prestanokot so aktivnostite za da se ovozmo`i  ekvivalentna  zaliha na materijali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1080"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tstranuvawe na bilo kakva hemikalija ili otpad  skladirani na lokacijata. Sekoe maslo, sredstvo za podma~kuvawe ili gorivo koe }e se zatekne na lokacijata</w:t>
      </w:r>
      <w:r>
        <w:rPr>
          <w:rFonts w:cs="MAC C Times" w:ascii="MAC C Times" w:hAnsi="MAC C Times"/>
          <w:sz w:val="28"/>
          <w:szCs w:val="28"/>
        </w:rPr>
        <w:t xml:space="preserve"> </w:t>
      </w:r>
      <w:r>
        <w:rPr>
          <w:rFonts w:cs="MAC C Times" w:ascii="MAC C Times" w:hAnsi="MAC C Times"/>
        </w:rPr>
        <w:t>vo vreme na prestanokot so rabota }e bide  otstraneto ili reciklirano preku soodvetni ovlasteni firmi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MAC C Times" w:ascii="MAC C Times" w:hAnsi="MAC C Times"/>
        </w:rPr>
        <w:t>Procesnata oprema }e bide o~istena, demontirana i soodvetno skladirana  do proda`ba ili , ako ne se najde kupuva~, otstraneta ili reciklirana preku soodvetni ovlasteni firmi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1080"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1440"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Zgradite }e bidat  temelno o~isteni pred napu{tawe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</w:rPr>
        <w:t>Lokacijata i objektite na nea }e bidat ostaveni vo bezbedna sostojba i }e se odr`uvaat soodvetno ako se slu~i da bidat napu{teni za podolg vremenski period.</w:t>
      </w:r>
      <w:r>
        <w:rPr>
          <w:rFonts w:cs="MAC C Times" w:ascii="MAC C Times" w:hAnsi="MAC C Times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</w:rPr>
        <w:t>Vo slu~aj na prestanok so rabota site masla, sredstva za podma~kuvawe ili goriva koi {to }e bidat zateknati vo momentot na prestanok so rabota istite }e bidat predadeni na ovlasten prevzema~ koj ponatamu }e gi upotrebuva ili reciklir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8</w:t>
        <w:tab/>
        <w:t xml:space="preserve"> </w:t>
      </w:r>
      <w:r>
        <w:rPr>
          <w:rFonts w:cs="MAC C Times" w:ascii="MAC C Times" w:hAnsi="MAC C Times"/>
          <w:b/>
          <w:i/>
          <w:sz w:val="28"/>
          <w:szCs w:val="28"/>
        </w:rPr>
        <w:t xml:space="preserve">Restavracija na instalacijat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Vtorata faza od aktivnosta bi opfatila aktivnosti vo pogled na iskoristuvawe na prostorot. [to se odnesuva do prostorot vo koj {to se izveduvaat aktivnostite istiot ne mo`e da se se iskoristi za zemjodelski celi nitu pak za urban razvoj. </w:t>
      </w:r>
      <w:r>
        <w:rPr>
          <w:rFonts w:cs="MAC C Times" w:ascii="MAC C Times" w:hAnsi="MAC C Times"/>
          <w:lang w:val="nb-NO"/>
        </w:rPr>
        <w:t>Najdobro iskoristuvawe na ovoj prostor bi bil toj da se upotrebi  kako magacinski prostor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Vo slu~aj da ne se najde zainteresirana strana za vakva namena (magacinski prostor) mo`e da se javi potreba od ru{ewe na ovoj objekt. Vo takov slu~aj najnapred se razgleduva opsegot na ru{ewe. Se pravi procenka na koli~inata na otpad koj {to bi se javil pri operacijata na ru{ewe kako i se pravi plan za upravuvawe so otpadot koj {to }e nastane pri ovie aktivnost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>Isto taka pri prestanok so rabota pred ponatamo{na prenamena na prostorot }e se napravi i procenka na degradacija na po~vata od dotoga{nite aktivnosti na fabrik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Vo sklop na instalaciite pokraj proizvodnite pogoni i opremata vo niv se nao|aat i magacinski prostorii od tvrda grad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</w:r>
      <w:r>
        <w:rPr>
          <w:rFonts w:cs="MAC C Times" w:ascii="MAC C Times" w:hAnsi="MAC C Times"/>
        </w:rPr>
        <w:t>"Granit" AD - Skopje,  }e anga`ira stru~ni lica za revitalizacija  na vakov vid instalacii  i planot }e go dostavi na odobruvawe vo Ministerstvoto</w:t>
      </w:r>
      <w:r>
        <w:rPr>
          <w:rFonts w:cs="MAC C Times" w:ascii="MAC C Times" w:hAnsi="MAC C Times"/>
          <w:sz w:val="28"/>
          <w:szCs w:val="28"/>
        </w:rPr>
        <w:t xml:space="preserve"> </w:t>
      </w:r>
      <w:r>
        <w:rPr>
          <w:rFonts w:cs="MAC C Times" w:ascii="MAC C Times" w:hAnsi="MAC C Times"/>
        </w:rPr>
        <w:t xml:space="preserve">za `ivotna sredina i prostorno planir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eastAsia="MAC C Times" w:cs="MAC C Times"/>
          <w:i/>
          <w:i/>
        </w:rPr>
      </w:pPr>
      <w:r>
        <w:rPr>
          <w:rFonts w:eastAsia="MAC C Times" w:cs="MAC C Times" w:ascii="MAC C Times" w:hAnsi="MAC C Times"/>
          <w:i/>
        </w:rPr>
        <w:t xml:space="preserve">   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6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III</w:t>
    </w:r>
    <w:r>
      <w:rPr>
        <w:rFonts w:cs="MAC C Times" w:ascii="MAC C Times" w:hAnsi="MAC C Times"/>
      </w:rPr>
      <w:t xml:space="preserve"> Gradili{te"Granit" AD - Ohrid</w:t>
    </w:r>
    <w:r>
      <w:rPr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Ra{anec, Kamenolom Ra{anec i Betonska baza Kosel </w:t>
    </w:r>
  </w:p>
  <w:p>
    <w:pPr>
      <w:pStyle w:val="Footer"/>
      <w:rPr/>
    </w:pPr>
    <w:r>
      <w:rPr/>
      <w:tab/>
    </w:r>
    <w:r>
      <w:rPr>
        <w:rFonts w:cs="MAC C Times" w:ascii="MAC C Times" w:hAnsi="MAC C Times"/>
        <w:lang w:val="nb-NO"/>
      </w:rPr>
      <w:t>Dodatok</w:t>
    </w:r>
    <w:r>
      <w:rPr>
        <w:lang w:val="nb-NO"/>
      </w:rPr>
      <w:t xml:space="preserve"> XIII</w:t>
    </w:r>
  </w:p>
  <w:p>
    <w:pPr>
      <w:pStyle w:val="Footer"/>
      <w:rPr/>
    </w:pPr>
    <w:r>
      <w:rPr>
        <w:lang w:val="nb-NO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MAC C Swiss" w:hAnsi="MAC C Swiss" w:cs="MAC C Swiss" w:hint="default"/>
        <w:sz w:val="24"/>
        <w:szCs w:val="24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1:25:00Z</dcterms:created>
  <dc:creator> </dc:creator>
  <dc:description/>
  <cp:keywords/>
  <dc:language>en-US</dc:language>
  <cp:lastModifiedBy> </cp:lastModifiedBy>
  <cp:lastPrinted>2007-06-23T13:24:00Z</cp:lastPrinted>
  <dcterms:modified xsi:type="dcterms:W3CDTF">2007-06-23T11:25:00Z</dcterms:modified>
  <cp:revision>2</cp:revision>
  <dc:subject/>
  <dc:title>XIII</dc:title>
</cp:coreProperties>
</file>