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nb-NO"/>
        </w:rPr>
        <w:t>XIV</w:t>
      </w:r>
      <w:r>
        <w:rPr>
          <w:sz w:val="28"/>
          <w:szCs w:val="28"/>
          <w:lang w:val="nb-NO"/>
        </w:rPr>
        <w:tab/>
      </w:r>
      <w:r>
        <w:rPr>
          <w:rFonts w:cs="MAC C Times" w:ascii="MAC C Times" w:hAnsi="MAC C Times"/>
          <w:sz w:val="28"/>
          <w:szCs w:val="28"/>
          <w:lang w:val="nb-NO"/>
        </w:rPr>
        <w:t>Netehni~ki pregled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XIV</w:t>
      </w:r>
      <w:r>
        <w:rPr>
          <w:sz w:val="28"/>
          <w:szCs w:val="28"/>
        </w:rPr>
        <w:tab/>
      </w:r>
      <w:r>
        <w:rPr>
          <w:rFonts w:cs="MAC C Times" w:ascii="MAC C Times" w:hAnsi="MAC C Times"/>
          <w:sz w:val="28"/>
          <w:szCs w:val="28"/>
        </w:rPr>
        <w:t>Netehni~ki pregled</w:t>
      </w:r>
      <w:r>
        <w:rPr>
          <w:rFonts w:cs="MAC C Times" w:ascii="MAC C Times" w:hAnsi="MAC C Times"/>
        </w:rPr>
        <w:t xml:space="preserve">.........................................................................2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XIV.1</w:t>
      </w:r>
      <w:r>
        <w:rPr>
          <w:sz w:val="28"/>
          <w:szCs w:val="28"/>
        </w:rPr>
        <w:t xml:space="preserve">  </w:t>
      </w:r>
      <w:r>
        <w:rPr>
          <w:rFonts w:cs="MAC C Times" w:ascii="MAC C Times" w:hAnsi="MAC C Times"/>
          <w:sz w:val="28"/>
          <w:szCs w:val="28"/>
        </w:rPr>
        <w:t xml:space="preserve">Opis na instalacijata, emisii, otpad koj se sozdava vo </w:t>
        <w:tab/>
        <w:t>Betonskite bazi .............................................................................</w:t>
      </w:r>
      <w:r>
        <w:rPr>
          <w:rFonts w:cs="MAC C Times" w:ascii="MAC C Times" w:hAnsi="MAC C Times"/>
        </w:rPr>
        <w:t>20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</w:rPr>
        <w:tab/>
      </w:r>
      <w:r>
        <w:rPr>
          <w:rFonts w:cs="Arial" w:ascii="Arial" w:hAnsi="Arial"/>
          <w:sz w:val="28"/>
          <w:szCs w:val="28"/>
          <w:lang w:val="it-IT"/>
        </w:rPr>
        <w:t>XIV.2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 xml:space="preserve">Opis na instalacijata, emisii, otpad koj se sozdava i </w:t>
        <w:tab/>
        <w:t>tretman koj se vr{i voAsfaltni bazi.</w:t>
      </w:r>
      <w:r>
        <w:rPr>
          <w:rFonts w:cs="MAC C Times" w:ascii="MAC C Times" w:hAnsi="MAC C Times"/>
          <w:lang w:val="it-IT"/>
        </w:rPr>
        <w:t>............................................29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lang w:val="it-IT"/>
        </w:rPr>
        <w:tab/>
      </w:r>
      <w:r>
        <w:rPr>
          <w:rFonts w:cs="Arial" w:ascii="Arial" w:hAnsi="Arial"/>
          <w:sz w:val="28"/>
          <w:szCs w:val="28"/>
          <w:lang w:val="it-IT"/>
        </w:rPr>
        <w:t>XIV.3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Planirani merki za namaluvawe na zagaduvaweto</w:t>
      </w:r>
      <w:r>
        <w:rPr>
          <w:rFonts w:cs="MAC C Times" w:ascii="MAC C Times" w:hAnsi="MAC C Times"/>
          <w:lang w:val="it-IT"/>
        </w:rPr>
        <w:t>......</w:t>
      </w:r>
      <w:r>
        <w:rPr>
          <w:rFonts w:cs="MAC C Times" w:ascii="MAC C Times" w:hAnsi="MAC C Times"/>
          <w:bCs/>
          <w:lang w:val="it-IT"/>
        </w:rPr>
        <w:t>3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sz w:val="28"/>
          <w:szCs w:val="28"/>
          <w:lang w:val="it-IT"/>
        </w:rPr>
        <w:t>XIV.4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Ocenka na instalacijata</w:t>
      </w:r>
      <w:r>
        <w:rPr>
          <w:rFonts w:cs="MAC C Times" w:ascii="MAC C Times" w:hAnsi="MAC C Times"/>
          <w:lang w:val="it-IT"/>
        </w:rPr>
        <w:t>...........................................................3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>XIV.5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Zaklu~ok............................</w:t>
      </w:r>
      <w:r>
        <w:rPr>
          <w:rFonts w:cs="MAC C Times" w:ascii="MAC C Times" w:hAnsi="MAC C Times"/>
          <w:lang w:val="it-IT"/>
        </w:rPr>
        <w:t>............................................................39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XIV</w:t>
      </w:r>
      <w:r>
        <w:rPr>
          <w:sz w:val="28"/>
          <w:szCs w:val="28"/>
          <w:lang w:val="it-IT"/>
        </w:rPr>
        <w:tab/>
      </w:r>
      <w:r>
        <w:rPr>
          <w:rFonts w:cs="MAC C Times" w:ascii="MAC C Times" w:hAnsi="MAC C Times"/>
          <w:sz w:val="28"/>
          <w:szCs w:val="28"/>
          <w:lang w:val="it-IT"/>
        </w:rPr>
        <w:t>Netehni~ki pregled</w:t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i/>
          <w:sz w:val="28"/>
          <w:szCs w:val="28"/>
          <w:lang w:val="it-IT"/>
        </w:rPr>
        <w:t>Voved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So proglasuvawe na </w:t>
      </w:r>
      <w:r>
        <w:rPr>
          <w:rFonts w:cs="MAC C Times" w:ascii="MAC C Times" w:hAnsi="MAC C Times"/>
          <w:i/>
          <w:iCs/>
          <w:lang w:val="it-IT"/>
        </w:rPr>
        <w:t xml:space="preserve">Zakonot za `ivotnata sredina </w:t>
      </w:r>
      <w:r>
        <w:rPr>
          <w:rFonts w:cs="MAC C Times" w:ascii="MAC C Times" w:hAnsi="MAC C Times"/>
          <w:lang w:val="it-IT"/>
        </w:rPr>
        <w:t xml:space="preserve">(Sl. Vesnik na RM </w:t>
      </w:r>
      <w:r>
        <w:rPr>
          <w:rFonts w:cs="MAC C Times" w:ascii="MAC C Times" w:hAnsi="MAC C Times"/>
          <w:iCs/>
          <w:lang w:val="it-IT"/>
        </w:rPr>
        <w:t>br. 53/2005</w:t>
      </w:r>
      <w:r>
        <w:rPr>
          <w:rFonts w:cs="MAC C Times" w:ascii="MAC C Times" w:hAnsi="MAC C Times"/>
          <w:lang w:val="it-IT"/>
        </w:rPr>
        <w:t>) se utvrduvaat pravata i dol`nostite na pravnite i fizi~kite lica vo obezbeduvawe na `ivotnata sredina i prirodata zaradi ostvaruvawe na pravata na gra|anite za zdrava `ivotna sredina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Vo </w:t>
      </w:r>
      <w:r>
        <w:rPr>
          <w:rFonts w:cs="MAC C Times" w:ascii="MAC C Times" w:hAnsi="MAC C Times"/>
          <w:i/>
          <w:iCs/>
          <w:lang w:val="it-IT"/>
        </w:rPr>
        <w:t xml:space="preserve">Zakonot za `ivotnta sredina </w:t>
      </w:r>
      <w:r>
        <w:rPr>
          <w:rFonts w:cs="MAC C Times" w:ascii="MAC C Times" w:hAnsi="MAC C Times"/>
          <w:lang w:val="it-IT"/>
        </w:rPr>
        <w:t>se predviduva nadzor nad objektite i tehni~ko - tehnolo{ki re{enija za namaluvawe ili spre~uvawe na zagaduvaweto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Rabotnite organizacii i drugite pravni lica ~ii objekti, uredi i postrojki go zagaduvaat vozduhot vr{at merewa na koli~estvata na ispu{teni materii i vodat evidencija za izvr{enite merewa na na~in i rokovi predvideni so</w:t>
      </w:r>
      <w:r>
        <w:rPr>
          <w:rFonts w:cs="MAC C Times" w:ascii="MAC C Times" w:hAnsi="MAC C Times"/>
          <w:i/>
          <w:iCs/>
          <w:lang w:val="it-IT"/>
        </w:rPr>
        <w:t xml:space="preserve"> Pravilnikot  za  na~inot  i  rokovite  za  merewe,  kontrola  i  evidencija  na merewata na ispu{tenite {tetni materii vo vozduhot od objekti, postrojki i uredi  {to  mo`at  da go  zagadat vozduhot  nad  maksimalno  dozvolenite koncentracii </w:t>
      </w:r>
      <w:r>
        <w:rPr>
          <w:rFonts w:cs="MAC C Times" w:ascii="MAC C Times" w:hAnsi="MAC C Times"/>
          <w:lang w:val="it-IT"/>
        </w:rPr>
        <w:t xml:space="preserve">(Sl. Vesnik na SR Makedonija, br. 13/76) i </w:t>
      </w:r>
      <w:r>
        <w:rPr>
          <w:rFonts w:cs="MAC C Times" w:ascii="MAC C Times" w:hAnsi="MAC C Times"/>
          <w:i/>
          <w:iCs/>
          <w:lang w:val="it-IT"/>
        </w:rPr>
        <w:t xml:space="preserve">Pravilnikot za maksimalno dozvolenite koncentracii i koli~estva i za drugi {tetni materii {to mo`e da se ispu{tat vo vozduhot od oddelni izvori na zagaduvawe </w:t>
      </w:r>
      <w:r>
        <w:rPr>
          <w:rFonts w:cs="MAC C Times" w:ascii="MAC C Times" w:hAnsi="MAC C Times"/>
          <w:lang w:val="it-IT"/>
        </w:rPr>
        <w:t>(Sl. Vesnik na SRM, br. 3/90)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ISTORISKI RAZVOJ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first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*DEJNOSTI I STRUKTURA*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b-NO"/>
        </w:rPr>
        <w:t xml:space="preserve">GD ,,GRANIT,, ad Skopje </w:t>
      </w:r>
      <w:r>
        <w:rPr>
          <w:rFonts w:cs="MAC C Times" w:ascii="MAC C Times" w:hAnsi="MAC C Times"/>
          <w:lang w:val="nb-NO"/>
        </w:rPr>
        <w:t xml:space="preserve">od pretprijatie prvenstveno specijalizirano za niskogradba, vo tekot na svojot pedesetgodi{en razvoj, pro{iruvaj}i ja svojata osnovna dejnost so visokogradba i hidrogradba, izrasna vo vode~ka grde`na firma ne samo vo Makedonija, tuku i na po{irokiot Balkanski prostor. Denes taa vr{i proektirawe, istra`uvawe, izgradba i kontrola na objekti od niskogradbata (avtopati, magistralni i regionalni pati{ta, gradski soobra}ajnici, tuneli, mostovi, aerodromi i drugo), visokogradbata (stanbeni, delovni i industriski objekti) i hidrogradbata (zemjeni i betonski brani, meliorativni i kanalizacioni sistemi) i toa po princip na kompleten menaxment. Za najuspe{nata grade`na firma, no i edna od najuspe{nite kompanii voop{to vo Makedonija, nema mali i golemi raboti, bidej}i sekoja rabota e zna~ajna i pridonesuv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 natamu da se razviv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>Delata na</w:t>
      </w:r>
      <w:r>
        <w:rPr>
          <w:rFonts w:cs="MAC C Times" w:ascii="MAC C Times" w:hAnsi="MAC C Times"/>
          <w:b/>
          <w:lang w:val="nb-NO"/>
        </w:rPr>
        <w:t xml:space="preserve"> GRANIT</w:t>
      </w:r>
      <w:r>
        <w:rPr>
          <w:rFonts w:cs="MAC C Times" w:ascii="MAC C Times" w:hAnsi="MAC C Times"/>
          <w:lang w:val="nb-NO"/>
        </w:rPr>
        <w:t xml:space="preserve"> se vidlivi nasekade vo Makedonija, no i vo stranstvo, bidej}i edna od prvenstvenite zada~i na kompanijata e postojano barawe i osvojuvawe na novi pazari. I najnoviot dogovor za rekonstrukcija na ,,magistralniot pat 06,, vo Ukraina, {to }e se finansira od EBRD, vreden 60 milioni evra, koj e eden od pogolemite proekti vo poslednite 10 godini, pretstavuva u{te eden krupen ~ekor vo taa nasoka. Vsu{nost, toa e u{te eden proekt koj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go dobiva blagodarenie na referencite koi gi ima, a koi postojano se potvrduvaat od 1995 godina navamu, otkoga kompanijata po~na da nastapuva na otvoreni tenderi. Ako porano del od rabotite se dobivaa so dogovori na nivo na dr`avite, kade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u~estvuva{e vo ramki na jugoslovenski ili makedonski konzorciumi, sega taa uspe{no pobeduva sama ili zaedno so drugi stranski firmi. Na ovoj na~in se dobieni desetina proekti vo Bugarija, dva vo Albanija, kako i najnoviot, povtorno kaj zapadniot sosed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Od 1996 godi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e akcionersko dru{tvo vo koe 92,27 otsto od akciite se vo sopstvenost na vrabotenite.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denes vo zemjata ima 2899 vraboteni od ko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62 in`eneri (grade`ni, elektro, ma{inski, arhitekti, rudarski i drugi)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54 ekonomisti, pravnici i lica so zavr{eni drugi op{testveni nauk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247 tehni~ar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2125 kvalifikuvani i visokokvalifikuvani rabot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72 administrativni rabot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39 pomo{ni rabotnic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>Bruto dobivkata za</w:t>
      </w:r>
      <w:r>
        <w:rPr>
          <w:rFonts w:cs="MAC C Times" w:ascii="MAC C Times" w:hAnsi="MAC C Times"/>
          <w:b/>
          <w:lang w:val="nb-NO"/>
        </w:rPr>
        <w:t xml:space="preserve"> GRANIT</w:t>
      </w:r>
      <w:r>
        <w:rPr>
          <w:rFonts w:cs="MAC C Times" w:ascii="MAC C Times" w:hAnsi="MAC C Times"/>
          <w:lang w:val="nb-NO"/>
        </w:rPr>
        <w:t xml:space="preserve"> za 1997 godina iznesuva{e 15 milioni dolari, slednata godina porasna na okolu 25,4 milioni dolari, a 1999 godina zavr{i so bruto dobivka od 21,6 milioni dolari. </w:t>
      </w:r>
      <w:r>
        <w:rPr>
          <w:rFonts w:cs="MAC C Times" w:ascii="MAC C Times" w:hAnsi="MAC C Times"/>
        </w:rPr>
        <w:t>Za 2000-tata godina, taa iznesuva{e 17,1 milion dolari, a lani 15,1 milioni dolar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e komintent na ,,Stopanska banka,, a.d. Skopje, na ,,Komercijalna banka,, a.d. Skopje i na ,,Makedonska banka,, a.d. Skopje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</w:rPr>
        <w:t xml:space="preserve">I. </w:t>
      </w:r>
      <w:r>
        <w:rPr>
          <w:rFonts w:cs="MAC C Times" w:ascii="MAC C Times" w:hAnsi="MAC C Times"/>
          <w:b/>
        </w:rPr>
        <w:t>NISKOGRADB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avtopati{ta, pati{ta, ulic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 xml:space="preserve">Za to~no 50 godini aktivno rabotewe, operativata na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ima izgradeno preku 360 kilometri avtopatski soobra}ajnici, pri {to se iskopani i nasipani stotici milioni kubni metri zemja i vgradeni nekolku milioni toni asfalt. Na ovie impozantni objekti izvedeni se so stotina kilometri potporni yidovi i iladnici kilometri drena`i i rigol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amo vo periodot na poslednive pet godini se iskopani sedum milioni kubni metri zemja, vgradeni 550.000 toni asfalt i 100.000 kubni metri beton. Vrednosta na izgradenite avtopati{ta vo ovie pet godini iznesuva pove}e od 87 milioni evr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e nadaleku poznat kako izveduva~ na avtopati{ta so vrven kvalitet. Tokmu zatoa, pokraj kilometrite i kilometri izgradeni avtopati vo Makedonija, svoi ,,tragi,, ima ostaveno i vo zemjite od Bliskiot i Dale~niot istok, kako i vo sosednite dr`avi Bugarija, Jugoslavija i Albanij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Hipodrom-Miladinov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vtopat Veles-Gradsk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Klu~ka na avtopatot kon Gevgel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otporen yid na usek na avtopatot Skoje-Te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pat Sko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pat Skopje-Veles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otporen yid na avtopato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pat Skopje-Kuman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Klu~ka ,,Hipodrom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Stobi-Negotin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Naplatna rampa na avtopato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 xml:space="preserve">Magistralnite pati{ta {to gi ima izgradeno operativata na </w:t>
      </w:r>
      <w:r>
        <w:rPr>
          <w:rFonts w:cs="MAC C Times" w:ascii="MAC C Times" w:hAnsi="MAC C Times"/>
          <w:b/>
        </w:rPr>
        <w:t xml:space="preserve">GRANIT </w:t>
      </w:r>
      <w:r>
        <w:rPr>
          <w:rFonts w:cs="MAC C Times" w:ascii="MAC C Times" w:hAnsi="MAC C Times"/>
        </w:rPr>
        <w:t xml:space="preserve">pretstavuvaat objekti na koi se posebno gordi vrabotenite. Stanuva zbor za soobra}ajnici izvedeni so isklu~itelno visok kvalitet i garantirana trajnost. </w:t>
      </w:r>
      <w:r>
        <w:rPr>
          <w:rFonts w:cs="MAC C Times" w:ascii="MAC C Times" w:hAnsi="MAC C Times"/>
          <w:lang w:val="nb-NO"/>
        </w:rPr>
        <w:t>Za ovie 50 godini izgradeni se preku 3.500 kilometri magistrali, vo koi se vgradeni pove}e od eden milion toni asfalt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Za 52-ta kilometra magistralen pat, kolku {to se izgradeni samo vo period od 1997 godina do denes, se iskopani blizu tri milioni kubni metri zemja, a nasipani pove}e od 500.000 kubici. Za asfaltirawe se upotrebeni preku 200.000 toni asfalt, a vgradeni se re~isi 60.000 kubni metri beton. </w:t>
      </w:r>
      <w:r>
        <w:rPr>
          <w:rFonts w:cs="MAC C Times" w:ascii="MAC C Times" w:hAnsi="MAC C Times"/>
          <w:lang w:val="nl-NL"/>
        </w:rPr>
        <w:t>Ovie kilometri magistralen pat, imaat investiciona vrednost pogolema od 36 milioni evr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l-NL"/>
        </w:rPr>
        <w:t>- Treta lenta na magistralniot pat Veles-[tip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agistralen pat Radovi{-Strum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Krstosnica kaj Del~evo na magistralniot pat kon Bugarska gran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 od avtopatot Ohrid-Sv.Stefa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Treta lenta na magistralen pat Del~evo-Bugarska gran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lu~ka na obikolniot pat kaj Kriva Palank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Magistralen pat Del~evo-Bugarska gran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Terminal na grani~niot premin ,,Blace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Operativata 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ma izvedeno preku 3.500 kilometri pati{ta i gradski soobra}ajnici. Poslednive pet godini se izgradeni 31 kilometar regionalni pati{ta vo vkupna vrednost od blizu 7 milioni evra. Iskopani se 700.000 kubni metri zemja, istamponirani 33.000 kubni metri i postaveni 42.000 toni asfalt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,,Vodwa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vo Peh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,,Partizanski odredi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Nadvoznik nad bul.,,Goce Del~ev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,,Ilinden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Rehabilitacijata na patnata infrastruktura e se poprisutna vo Evropa. Osobeno vo poslednite 20-tina godini, koga i po~nuva se po~esto da se primenuva novata tehnologija vo prigotvuvaweto na novi asfalti kako me{avini od modificirani bitumeni i razni aditivi.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u{te od 80-tite godini aktivno se vklu~i vo rehabilitacija na avtopati{ta vo dol`ina od preku 250 kilometri, kako i na gradski soobra}ajnici i regionalni pati{ta so pove}e od 1.500 kilometri. Pri toa se otstraneti i zameneti so novi nad dva miliona toni asfalt. Obnoveni se rigoli i drena`i od preku 1.000 kilometri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Vo posledniot petgodi{en period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zvr{i rehabilitacija na vkupno 370 kilometri pati{ta, vo vkupna vrednost od 82.350.000 evra. Pritoa, na povr{ina od 2,5 milioni kvadratni metri se vgradeni pove}e od dva miliona toni asfalt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AERODROM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b-NO"/>
        </w:rPr>
        <w:t xml:space="preserve">GRANIT </w:t>
      </w:r>
      <w:r>
        <w:rPr>
          <w:rFonts w:cs="MAC C Times" w:ascii="MAC C Times" w:hAnsi="MAC C Times"/>
          <w:lang w:val="nb-NO"/>
        </w:rPr>
        <w:t xml:space="preserve">e edna od najuspe{nite balkanski firmi za izvedba i rekonstrukcija na aerodromi. Iskustvata steknati vo izvedba na aviobazi, odnosno aerodromi vo Irak, Kuvajt i Al`ir, uspe{no gi prenese i vo zemjava kade so uspeh ja ima izvr{eno golemata rekonstrukcija na poletno-sletnata pateka i manevarskite povr{ini na Skopskiot aerodrom, {to be{e prv zafat od vakov vid na na{eto glavno aviopristani{te po osamostojuvaweto na Makedonija. Po ovaa rabota, vredna 8 milioni dolari, na Skopskiot aerodrom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zvr{i i pro{iruvawe i rekonstrukcija na pristani{nata platforma za avionite. Sli~na rabota najuspe{nata grade`na kompanija vo zemjava ima izvr{eno i na Ohridskiot aerodrom. Dvata zafati bea isklu~itelno zna~ajni, bidej}i prethodno re~isi dvaeset godini na dvata doma{ni aerodroma ne bea prezemani nikakvi rekonstrukci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ma izvedeno so asfalt, odnosno betonski kolovoz preku tri milioni kvadratni metri aerodromski povr{ini, postojano koristej}i najsovremeni metodi i tehnologii na gradba. Vgradeni se preku 500.000 kubni metri betonski kolovoz i preku 2 miliona toni asfalt. Visokogradbata i infrastrukturnite objekti (drena`i, rigoli, otvoreni kanali i razni prodori-instalacii) se prisutni re~isi na site izvedeni proekt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erodrom ,,Skopje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oletno-sletna pateka na Skopski aerodrom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ristani{na platforma na Skopski aerodrom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Rekonstrukcija na Ohridski aerodrom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MOSTOVI I TUNEL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vo izminative 50 godini ima izgradeno preku 2000 mostovi so vkupna dol`ina od okolu 90 kilometri i toa kako vo zemjata, taka i vo stranstvo. Samo vo poslednive pet godini se izgradeni mostovi i nadvoznici vo dol`ina od 5.841 metri (vgradeni okolu 32.000 kubni metri beton) vo vrednost od 43,5 milioni evra. Del od mostovite se gradeni kako armirano betonski, a del kako prednapregnati i spregnati. Tie se gradeni kako premini na avtopat, pati{ta, gradski soobra}ajnici, `elezni~ki prugi, no i kako premini preku reki, suvodolici ili gradski urbani sredin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izveduvaweto na dolniot stroj-temeleweto, koristeni se metodi na temelewe na bunari, kesoni i {ipovi. Vo gorniot sloj koristeni se metodi na gradba na lice mesto, so monta`a so pomo{ na klasi~ni digalki ili so pomo{ na rampi (re{etka so navlekuvawe). Pritoa i gorniot i vo dolniot stroj se izveduvani so metodi na kablovsko i atheziono prednapregawe (segmentno povrzuvawe na stolbovite na konstrukcijata)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Most na Zapadnata magistrala Ki~evo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ost kaj Kaliman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ost na Vardar kaj Gevgel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ost na patot Debar-Strug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- Most na prugata Beqakovce-Kriva Palanka 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dosega ima izgradeno tuneli vo dol`ina od 1840 metri, so primena na najsovremeni metodi na gradewe. Del od niv se nao|aat na patnata mre`a, a del se `elezni~ki tuneli, od koi onie koi se na delnicata koj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ja dobi da ja gradi na `elezni~kata pruga Beqakovce-Deve Bair, kon Bugarskata granica, se u{te se vo izgradba. Pokraj rabotite na ovaa pruga,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 vo minatoto rabote{e na izgradba na `elezni~ki prugi, kako i na glavnite regionalni pravci, taka i na industriski koloseci i se izgradeni preku 100km. Na prugata Gostivar-Ki~evo kako glaven izveduva~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me|u drugoto ima izgradeno tuneli vo dol`ina od 510 metri, dodeka na dobienata delnica na trasata na prugata kon Bugarija se predvideni tuneli vo dol`ina od 1038 metr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Tunel na prugata Beqakovce-Deve Bair (kaj Kratovo)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Tunel na patot Resen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Nadvoznik kaj naselbata ,,Ilinden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II</w:t>
      </w:r>
      <w:r>
        <w:rPr>
          <w:rFonts w:cs="MAC C Times" w:ascii="MAC C Times" w:hAnsi="MAC C Times"/>
          <w:b/>
          <w:lang w:val="nl-NL"/>
        </w:rPr>
        <w:t>. HIDROGRADBA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BRAN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polovina vek na svoeto postoewe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ma izgradeno pove}e hidrotehni~ki objekti vo Makedonija od site vidovi: betonski brani, regulacii na reki, sistemi za navobnuvawe i za pro~istuvawe, rekreativni objekti ili sistemi za vodosnabduvawe. Pritoa, nasekade</w:t>
      </w:r>
      <w:r>
        <w:rPr>
          <w:rFonts w:cs="MAC C Times" w:ascii="MAC C Times" w:hAnsi="MAC C Times"/>
          <w:b/>
          <w:lang w:val="nl-NL"/>
        </w:rPr>
        <w:t xml:space="preserve"> GRANIT</w:t>
      </w:r>
      <w:r>
        <w:rPr>
          <w:rFonts w:cs="MAC C Times" w:ascii="MAC C Times" w:hAnsi="MAC C Times"/>
          <w:lang w:val="nl-NL"/>
        </w:rPr>
        <w:t xml:space="preserve"> se javuva kako glaven izveduva~. Me|u drugite, mu be{e doverena i rabotata okolu regulacijata na rekata Vardar vo Skopje, zdelka vredna 83 milioni dolari, ili izgradbata na ve{ta~koto ezero Treska (71,4 milioni dolari).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go grade{e i hidrosistemot ,,Stre`evo,, (65 milioni dolari), branata na Ratevska reka (50,5 milioni dolari), branata ,,Vodo~a,, (42,6 milioni dolari) i drug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>Vo poslednite pet godini kompanijata izgradi tri brani i toa ,,Petra{evec,, ,,Ilovica,, i ,,Lo{ana,, za koi e izveden nasip od preku 700.000 kubni metri i se vgradeni 33.500 m</w:t>
      </w:r>
      <w:r>
        <w:rPr>
          <w:rFonts w:cs="MAC C Times" w:ascii="MAC C Times" w:hAnsi="MAC C Times"/>
          <w:vertAlign w:val="superscript"/>
          <w:lang w:val="nl-NL"/>
        </w:rPr>
        <w:t>3</w:t>
      </w:r>
      <w:r>
        <w:rPr>
          <w:rFonts w:cs="MAC C Times" w:ascii="MAC C Times" w:hAnsi="MAC C Times"/>
          <w:lang w:val="nl-NL"/>
        </w:rPr>
        <w:t xml:space="preserve"> beton.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postojano gi sledi najnovite dostignuvawa vo grade`ni{tvoto, pa taka na branata ,,Lo{ana,, za prv pat na Balkanot vo izgradbata e primeneta geomembrana kako vodozaptiven ekran, so povr{ina od 10.500 kvadratni metr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Ratevo,, kaj Ber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Ilovica,, - Strum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Hamzali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Pristapni pati{ta do brana ,,Kozjak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Lo{ana,,-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e~estitelna stanica-Makedonski Bro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Odvoden kanal na brana ,,Ilovica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gulacija na reka Vardar vo 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kreativno ezero ,,Tre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III</w:t>
      </w:r>
      <w:r>
        <w:rPr>
          <w:rFonts w:cs="MAC C Times" w:ascii="MAC C Times" w:hAnsi="MAC C Times"/>
          <w:b/>
          <w:lang w:val="nl-NL"/>
        </w:rPr>
        <w:t>. VISOKOGRADBA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STANBENI OBJEKT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Iako specijalnosta n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e niskogradbata, firmata mo`e da se pofali deka nejzinata operativa e edna od vode~kite vo zemjava i na poleto na visokogradbata. Vo R.Makedonija, vo izminative pet decenii,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ma izgradeno blizu 20.000 stanbeni edinici so vkupna povr{ina od preku eden milion kvadratni metri. </w:t>
      </w:r>
      <w:r>
        <w:rPr>
          <w:rFonts w:cs="MAC C Times" w:ascii="MAC C Times" w:hAnsi="MAC C Times"/>
          <w:lang w:val="nb-NO"/>
        </w:rPr>
        <w:t>Najgolem del od stanovite se vo kolektivni objekti, poedine~ni, ili pak kompleksi koi formiraat duri i celi naselbi. Izgradbata, e izveduvana i za odnapred poznat investitor, no gradeni se i stanovi za pazar i toa po sistemot na kompleten menaxment, odnosno klu~ na raka, zna~i, proektirawe, finansirawe, izvedba i proda`ba. Vo izvedbata se koristeni najmoderni metodi na gradba, a vgraduvani se sovremeni materijali, koi vo celost garantiraat kvalitet i trajnost na objektite. Vo stanbenite kompleksi izgradeni poslednive pet godini se vgradeni preku 12.600 kubni metri beton, kako i 750.000 kilogrami `elezo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izminatite godini vo otsustvo na organizaciona op{testvena gradba, firmata za zavrte i kon se poizbirliviot pazar za kvalitetna individualna gradba za poznat kupuva~. Izgradeni se pove}e individualni semejni zgradi so moderni fasadi {to go plenat pogledot na slu~ajniot minuva~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i kompleksi ,,Kapi{tec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vo 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,,Obiteq,,-Bitol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na ul.,,Londo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 kompleks ,,Pedago{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 objekt ,,Despina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ompleks vo 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,,Rasadnik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o-deloven kompleks ,,Lovec,,-Te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o-deloven objekt vo Kozle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Rekonstrukcija na fasada na ,,Risti}eva palat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Individualna stanbena ku}a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DELOVNI OBJEKT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Vo izminatite 50 godini,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poka`a deka mnogu uspe{no se nosi so sovremenite arhitektonski tekovi, pa izgradi brojni delovni prostori nameneti za najrazli~ni dejnosti. Dokaz za toa se mnogute administrativni zgradi, proda`ni saloni, banki, no i objekti za zdravstveni i klini~ki centri. Nadvore{niot izgled na site ovie objekti, a osobeno enterierot, sami po sebe govorat za toa kolku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e uspe{en vo se so {to }e se zafat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na zgrada na ,,Mobimak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na zgrada ,,Automobile SK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Osnovno u~ili{te vo 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Gimnazija ,,Nov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atoli~ka crkva vo 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en kompleks ,,Palata Makedonij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dministrativno-delovna zgrada ,,Farmahem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Granitovite graditeli mo`at da se gordeat so nekolkute sakralni objekti izgradeni na teritorijata na R. Makedonija. Zapazuvaj}i ja vo celost avtenti~nosta na makedonskata kultura i arhitektura, crkvite i drugi verski objekti pretstavuvaat vistinski remek del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oborna crkva vo 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na zgrada na ,,Granit,,-Bitol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om na kulturata-Te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Muslimanski verski objek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Belvi,,-Ohrid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Vrvnata ume{nost, kako vo proektiraweto, taka i vo izvedbata, lesno se zabele`uva vo izgradenite 15-tina hoteli i toa isklu~ivo od A i B kategorija. Vo nad 2.000 smestuva~ki edinici so pove}e od 3.000 legla, preku najmoderna tehnologija se vgradeni najsovremeni grade`ni i zavr{ni materijali, koi krajniot efekt go ~inat vpe~atliv za sekoj vkus. So vkupna investiciona vrednost od 191,8 milioni amerikanski dolari,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zgradi hoteli na bregot na Ohridskoto ezero, niz gradovite vo R.Makedonija, na padinite na najubavite planini vo Makedonija, no i na planinata Brezovica vo sosedna Jugoslavij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Ineks-Gorica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Dorjan,,-Dojra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Drim,,-Strug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b-NO"/>
        </w:rPr>
        <w:t>IV</w:t>
      </w:r>
      <w:r>
        <w:rPr>
          <w:rFonts w:cs="MAC C Times" w:ascii="MAC C Times" w:hAnsi="MAC C Times"/>
          <w:b/>
          <w:lang w:val="nb-NO"/>
        </w:rPr>
        <w:t>. RABOTA VO STRANSTVO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Eden od pogolemite proekti od osamostojuvaweto na Makedonija {to go dobiv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, e posledniot dogovor potpi{an vo Ukraina za rekonstrukcija na ,,Magistralniot pat 06,, finansiran od EBRD, vo vrednost od 60 milioni evra. </w:t>
      </w:r>
      <w:r>
        <w:rPr>
          <w:rFonts w:cs="MAC C Times" w:ascii="MAC C Times" w:hAnsi="MAC C Times"/>
        </w:rPr>
        <w:t xml:space="preserve">Vo ovoj proekt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vleguva vo partnerstvo so firmata ,,Avtomagistrali ^erno More,, od [umen, Bugarij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 xml:space="preserve">Prviot proekt na otvoren tender raspi{an od Fondot za pati{ta na R.Bugarija,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go dobi vo 1995 godina (finansiran od EIB vo vrednost od 15 milioni dolari). Potoa se redat u{te osum proekti vo vrednost od okolu 55 milioni dolari, kade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se javuva kako glaven izveduva~, partner ili glaven proizveduva~. Toa se godini koga kompanijata paralelno raboti i na ruskiot pazar vo izgradba na ~etiri banki i eden hotel. Vo ovoj period zaedno so firmata ,,Bosna putevi,, od Saraevo u~estvuva i vo rekonstrukcija na Saraevskiot aerodrom, koj e finansiran od EBRD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Klu~ka Veliko Trnovo,,-Bugar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Rekonstrukcija na avtopat ,,Hemus,,-Bugarija, delnica Deviwa-Varn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Rekonstrukcija na magistralen pravec Veliko Trnovo-Antonovo-Bugarija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Od 1998 godi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za prv pat se pojavuva na grade`niot pazar vo Albanija kade {to na tender dobiva dva proekta vo vkupna vrednost od 40 milioni evra, finansirani od programata FARE. Blagodarenie na uspe{noto zavr{uvawe na izgradbata na patnite pravci ,,Kor~a-Kap{tica,, i ,,Rogo`ina-Lu{we,, kompanijata be{e pokaneta da u~estvuva na tenderot za delnicata ,,Rogo`ina-Elbasan,,. </w:t>
      </w:r>
      <w:r>
        <w:rPr>
          <w:rFonts w:cs="MAC C Times" w:ascii="MAC C Times" w:hAnsi="MAC C Times"/>
        </w:rPr>
        <w:t xml:space="preserve">I na ovoj tender, so najpovolna cena od 10 milioni dolari, povtorno pobedi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dobi i proekt finansiran od Programata na Paktot za stabilnost, vo vrednost od pet milioni evra vrzan za izgradba na grani~niot premin Blace kon Kosovo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Most ,,[kumbinet,, na avtopat Rogo`ine-Lu{wa, Alb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Rogo`ine-Lu{we, Alb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Kor~a-Kap{tica, Alb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anka vo Lipeck, Ru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Stanben objekt vo Zaporo`je, Ru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anka vo Lajpcig, Germ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,,Sber banka,, vo Ru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anka vo ^erepovec, Rusija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izminative pedeset godini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ma raboteno vo 15 zemji vo Evropa, Azija i Afrika i va`i za eden od najuspe{nite ambasadori na R.Makedonija. Taa e i prvata firma od Makedonija koja ima registrirano me{oviti firmi vo Bugarija i Grcij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>Prvite po~etoci na nastapot na</w:t>
      </w:r>
      <w:r>
        <w:rPr>
          <w:rFonts w:cs="MAC C Times" w:ascii="MAC C Times" w:hAnsi="MAC C Times"/>
          <w:b/>
          <w:lang w:val="nl-NL"/>
        </w:rPr>
        <w:t xml:space="preserve"> GRANIT</w:t>
      </w:r>
      <w:r>
        <w:rPr>
          <w:rFonts w:cs="MAC C Times" w:ascii="MAC C Times" w:hAnsi="MAC C Times"/>
          <w:lang w:val="nl-NL"/>
        </w:rPr>
        <w:t xml:space="preserve"> na stranskite pazari datiraat od 1968 godina koga vo ramkite na Konzorciumot ,,Unionin`enering,, u~estvuva vo izgradba na avtopatot ,,Damask-Alepo,, vo Sirija. Potoa u~estvuva vo izgradba na administrativni objekti vo Germanija i na nuklearna centrala vo Avstrija, kako i vo prviot golem voen proekt-izgradba na edna od aviobazite vo Kuvajt. Vo 1981 godin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vo ramkite na konzorciumot SDPR dobiva golem voen proekt vo vrednost od milijarda amerikanski dolari, vo koj 25 otsto od rabotite so uspeh gi izveduv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. Toga{ kompanijata dobiva ponuda da prodol`i  na nov voen proekt, taka {to go zatekuva Vojnata vo zalivot, poradi {to e prinuden da go napu{ti pazarot i da ja ostavi svojata mehanizacija vredna 10 milioni dolari. Vo ovoj period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raboti i dva golemi proekta vo Libija (Misurata i Bengazi), vo ramkite na makedonskiot konzorcium ,,Makedonijainvest,, vo vrednost od 400 milioni dolari, vo koj delot na ,,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,, e okolu 30 otsto. </w:t>
      </w:r>
      <w:r>
        <w:rPr>
          <w:rFonts w:cs="MAC C Times" w:ascii="MAC C Times" w:hAnsi="MAC C Times"/>
          <w:lang w:val="nb-NO"/>
        </w:rPr>
        <w:t>Vo ovoj period se rabotat i pomali proekti vo Al`ir, Jordan i vo Kuvajt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po~etokot na izminatata decenija za prv pat se pojavuva na pazarot vo Bugarija kade gradi stanbeni objekti vo Sofija, a vo ramkite na konzorciumot ,,Tehnometal,, u~estvuva vo dva golemi proekta vo Ukraina (stanbeni objekti vo Zaporo`je) i vo toga{niot Sovetski Sojuz, kade vo Novo Kuzneck se gradi najgolemata ~eli~na, so vrednost od 77 milioni dolar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erodrom vo Kuvaj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sfaltirawe na pistata na aerodrom vo Kuvaj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lu~ka vo Misurata, Lib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erodrom ,,Al Bagdadi,, vo Irak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Rekonstrukcija na aerodrom ,,Saraevo,, BiH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b-NO"/>
        </w:rPr>
        <w:t>V</w:t>
      </w:r>
      <w:r>
        <w:rPr>
          <w:rFonts w:cs="MAC C Times" w:ascii="MAC C Times" w:hAnsi="MAC C Times"/>
          <w:b/>
          <w:lang w:val="nb-NO"/>
        </w:rPr>
        <w:t>. MEHANIZACIJA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,,Granit,, od sekoga{ se gri`el so svojata mehanoopremenost da gi sledi svetskite trendovi na sovremenata tehnologija na gradba. Vsu{nost, imixot {to go ima steknato, vo golema mera se dol`i tokmu na negovata adekvatna ma{inoopremenost so svetski kvalitet. Iako izmintative nekolku godini bea isklu~itelno te{ki i se karakteriziraa so namalen obem na rabota,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uspea ne samo da ja odr`i postojnata mehanizacija, tuku i da nabavi novi ma{in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Deneska asfaltnata oprema 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mo`e da proizvede i vgradi preku 1.000 toni na ~as asfalt. Buldo`erite, utovaruva~ite i novite MAN-vozila pak, izrabotuvaat zemjana masa od nad 2.000 kubni metri na eden ~as, {to zaedno so 25-te novi bageri, ~ij kapacitet e 3.000 kubni metri na ~as, ~inat grupacija na zemjani raboti so efekt od duri 5.000 kubni metri na eden ~as. Na celata teritorija na R.Makedonija ima 12 betonski bazi, koi obezbeduvaat preku 300 kubni metri na ~as gotov beton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Ova poka`uva deka ,,Granit,, deneska raspolaga so mehanizacija koja ne samo {to nudi perspektivna idnina, tuku i garantira  visok kvalitet na site izvr{eni raboti.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Glodawe na asfal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irawe na ,,Ilinde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konstrukcija na ,,Vodwa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konstrukcija na aerodrom ,,Skopje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obivawe na pristapniot pat na brana ,,Kozjak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irawe na avtopatot kaj Miladinov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irawe na magistralniot pat Ki~evo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VI</w:t>
      </w:r>
      <w:r>
        <w:rPr>
          <w:rFonts w:cs="MAC C Times" w:ascii="MAC C Times" w:hAnsi="MAC C Times"/>
          <w:b/>
          <w:lang w:val="nl-NL"/>
        </w:rPr>
        <w:t>. LABORATORIJA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sostav na </w:t>
      </w:r>
      <w:r>
        <w:rPr>
          <w:rFonts w:cs="MAC C Times" w:ascii="MAC C Times" w:hAnsi="MAC C Times"/>
          <w:b/>
          <w:lang w:val="nl-NL"/>
        </w:rPr>
        <w:t>GD ,,Granit,, a.d.-Skopje</w:t>
      </w:r>
      <w:r>
        <w:rPr>
          <w:rFonts w:cs="MAC C Times" w:ascii="MAC C Times" w:hAnsi="MAC C Times"/>
          <w:lang w:val="nl-NL"/>
        </w:rPr>
        <w:t>, kako posebna organizaciona edinica, vo 1963 godina e formirana O.E. Laboratorija, koja vo ramki na svoite nadle`nosti i kompetencii, go sledi pretprijatieto vo site proekti vo zemjata i vo svetot. Sevkupnata rabota na O.E. Labaratorijata e organizirana vo ~etiri oddelenija. Oddelenieto za Geomehanika i Geotehnika gi izvr{uva site vidovi terenski istra`ni raboti i laboratoriski ispituvawa, za re{avawe na problemi od oblasta na geotehnikata i fundiraweto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Oddelenieto za betonski raboti gi izvr{uva site ispituvawa potrebni za izrabotka na recepturi za klasi~ni, pumpani, hidrotehni~ki i specijalni betoni i vr{i tekovna kontrola na proizvodstvoto na beton. Vo ramkite na oddelenieto za beton, formirana e posebna grupa koja se zanimava so prednapregawe i inektirawe. </w:t>
      </w:r>
      <w:r>
        <w:rPr>
          <w:rFonts w:cs="MAC C Times" w:ascii="MAC C Times" w:hAnsi="MAC C Times"/>
          <w:lang w:val="nb-NO"/>
        </w:rPr>
        <w:t>Ova oddelenie se zanimava i so podgotovka, proizvodstvo i kontrola na site vidovi betonska galanterij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delenieto za asfalt se zanimava so izvr{uvawe na prethodni istragi za izrabotka na site vidovi asfaltni me{avini, tekovna kontrola na proizvodstvo na asfaltnite me{avini i kontrola na vgradenite asfaltni me{avini, a gi sledi i site trendovi vo taa oblast, kako {to e primena na diskontinualni asfaltni me{avini od tipot na split mastiks i primena na polimerizirani bitumeni vo niskogradbata, kako i izrabotka na mostovski hidroizolacioni sistem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Oddelenieto za sanacija se zaniva so izvr{uvawe na ispituvawa (destruktivni i nedostruktivni) na postojni objekti, dava re{enija i izvr{uva nivna sanacija.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ombinirana presa so kompjutersko upravuvaw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parat za triaksijalna kompre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Mikser za asfaltni me{avini i nabiva~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- Aparat za direkno svle~uvawe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matski proktorov nabiva~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Ispituvawe na cemen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Ekstraktor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paratura za ispituvawe na vodonepropusnost na beto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VII</w:t>
      </w:r>
      <w:r>
        <w:rPr>
          <w:rFonts w:cs="MAC C Times" w:ascii="MAC C Times" w:hAnsi="MAC C Times"/>
          <w:b/>
          <w:lang w:val="nl-NL"/>
        </w:rPr>
        <w:t>. PROIZVODNI POGONI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poluvekovnoto postoewe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osobeno vnimanie posvetuva na razvojot i osovremenuvaweto na ,,objektite vo senka,,-proizvodnite pogon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ogonite za betonska galanterija i prefabrikati vo Bitola, Negotino, Del~evo i Skopje vo potpolnost gi zadovoluvaat potrebite na firmata so gotovi betonski elementi koi se primenuvaat kako vo nisko, taka i vo visokogradbat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Stacionarnite drobili~ni postrojki {irum dr`avata, a vo poslednite godini i dvete mobilni drobilki, posebno onaa vo Demir Kapija, go obezbeduvaat celokupniot kamenit materijal za potrebite na firmata, no i za nadvore{ni kupuva~i.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Za odbele`uvawe e i proizvodniot pogon vo Vrane{nica-Ki~evo za proizvodstvo na tuli i blokov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Kamenolom so Separacija kaj Demir Kap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Separacija ,,Brazda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oizvodstvo na betonski elementi-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unari na most na pruga kaj Kra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na baza ,,Lepenec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roizvodstvo na betonski elementi vo Kuman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etonska galanter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oizvodstvo na rab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VIII</w:t>
      </w:r>
      <w:r>
        <w:rPr>
          <w:rFonts w:cs="MAC C Times" w:ascii="MAC C Times" w:hAnsi="MAC C Times"/>
          <w:b/>
          <w:lang w:val="nl-NL"/>
        </w:rPr>
        <w:t>. UGOSTITELSTVO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Ugostitelstvoto e edna od dejnostite so koi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posebno se gordee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>Pokraj brojnite hoteli za drugi investitori, operativata ima izgradeno i nekolku ugostitelski objekti so koi stopanisuva tokmu</w:t>
      </w:r>
      <w:r>
        <w:rPr>
          <w:rFonts w:cs="MAC C Times" w:ascii="MAC C Times" w:hAnsi="MAC C Times"/>
          <w:b/>
          <w:lang w:val="nl-NL"/>
        </w:rPr>
        <w:t xml:space="preserve"> GRANIT</w:t>
      </w:r>
      <w:r>
        <w:rPr>
          <w:rFonts w:cs="MAC C Times" w:ascii="MAC C Times" w:hAnsi="MAC C Times"/>
          <w:lang w:val="nl-NL"/>
        </w:rPr>
        <w:t xml:space="preserve">. Taka, na 5 kilometri od Ohrid, na patot kon Sveti Naum, na bregot na Ohridskoto ezero se nao|a hotelot </w:t>
      </w:r>
      <w:r>
        <w:rPr>
          <w:rFonts w:cs="MAC C Times" w:ascii="MAC C Times" w:hAnsi="MAC C Times"/>
          <w:b/>
          <w:lang w:val="nl-NL"/>
        </w:rPr>
        <w:t>,,GRANIT,, na AD,,GRANIT,,-Skopje</w:t>
      </w:r>
      <w:r>
        <w:rPr>
          <w:rFonts w:cs="MAC C Times" w:ascii="MAC C Times" w:hAnsi="MAC C Times"/>
          <w:lang w:val="nl-NL"/>
        </w:rPr>
        <w:t>. Hotelot e od visoka kategorija, so 280 legla, 16 apartmani, rezidencijalen prostor, restoran, kafe bar, snek bar, disko klub i sopstvena ubavo uredena pla`a. Objektot e pogoden za odr`uvawe na seminari, kongresi, razni prezentacii i proslav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I zimskiot turizam e sostaven del od ugostitelskata dejnost 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>. Za taa cel, na padinite na [ar Planina e izgradena planinskata ku}a ,,Popova [apka,, koja raspolaga so 8 sobi vo potpokrivot, opremeni so parno greewe. Objektot ima sopstvena kujna, bife, restoran i TV sal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a samo 10 kilometri oddale~enost od Del~evo, na 1.300 metri nadmorska viso~ina, opkru`en so bujna borova i bukova {uma, raznovidni {umski plodovi i cve}iwa, se nao|a planinsko rekreativniot centar ,,Golak,,. Vo objektot ima 11 sobi od visoka kategorija, so sopstveno parno greewe, restoran so kamin, bife, TV sala i pove}e pridru`ni objekti vo prekrasno uredeniot park. Sostaven del na hotelot se i terenite za mali sportovi i za rekreativno skijawe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Hotel ,,Granit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Odmarali{te na Popova [apka</w:t>
      </w:r>
    </w:p>
    <w:p>
      <w:pPr>
        <w:pStyle w:val="Normal"/>
        <w:spacing w:lineRule="auto" w:line="360"/>
        <w:ind w:firstLine="360"/>
        <w:jc w:val="both"/>
        <w:rPr>
          <w:lang w:val="ru-RU"/>
        </w:rPr>
      </w:pPr>
      <w:r>
        <w:rPr>
          <w:rFonts w:cs="MAC C Times" w:ascii="MAC C Times" w:hAnsi="MAC C Times"/>
          <w:lang w:val="nl-NL"/>
        </w:rPr>
        <w:t>- Odmarali{te na Golak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  <w:t>Spisok na Betonski, Asfaltni bazi i Kamenolomi so koi upravuva Granit AD - Skopje</w:t>
      </w:r>
    </w:p>
    <w:p>
      <w:pPr>
        <w:pStyle w:val="Normal"/>
        <w:jc w:val="center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</w:rPr>
        <w:t>1. IX</w:t>
      </w:r>
      <w:r>
        <w:rPr/>
        <w:t xml:space="preserve"> Gradili{te - Organizaciska edinica, Granit Skopj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MAC C Times" w:ascii="MAC C Times" w:hAnsi="MAC C Times"/>
              </w:rPr>
              <w:t xml:space="preserve">Asfaltna baza "Lepenec"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15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130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Brazda"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Zebranik"</w:t>
            </w:r>
          </w:p>
        </w:tc>
      </w:tr>
    </w:tbl>
    <w:p>
      <w:pPr>
        <w:pStyle w:val="Normal"/>
        <w:rPr>
          <w:rFonts w:ascii="MAC C Times" w:hAnsi="MAC C Times" w:cs="MAC C Times"/>
          <w:u w:val="single"/>
        </w:rPr>
      </w:pPr>
      <w:r>
        <w:rPr>
          <w:rFonts w:cs="MAC C Times" w:ascii="MAC C Times" w:hAnsi="MAC C Times"/>
          <w:u w:val="single"/>
        </w:rPr>
      </w:r>
    </w:p>
    <w:p>
      <w:pPr>
        <w:pStyle w:val="Normal"/>
        <w:rPr>
          <w:rFonts w:ascii="MAC C Times" w:hAnsi="MAC C Times" w:cs="MAC C Times"/>
          <w:u w:val="single"/>
        </w:rPr>
      </w:pPr>
      <w:r>
        <w:rPr>
          <w:rFonts w:cs="MAC C Times" w:ascii="MAC C Times" w:hAnsi="MAC C Times"/>
          <w:u w:val="single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</w:rPr>
        <w:t xml:space="preserve">2. II Gradili{te - Organizaciska edinica, </w:t>
      </w:r>
      <w:r>
        <w:rPr/>
        <w:t>Granit Negotino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Betonska baza "Progres"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 xml:space="preserve">1. Silosite za cement vo betonskite bazi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etonska baza "Pr`evo"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         </w:t>
            </w:r>
            <w:r>
              <w:rPr>
                <w:rFonts w:cs="MAC C Times" w:ascii="MAC C Times" w:hAnsi="MAC C Times"/>
              </w:rPr>
              <w:t xml:space="preserve">1. Silosite za cement vo betonskite bazi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na baza Kore{nica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8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70:75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Javorica"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</w:rPr>
        <w:t xml:space="preserve">3. I Gradili{te - Organizaciska edinica, </w:t>
      </w:r>
      <w:r>
        <w:rPr/>
        <w:t>Granit Bitola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Betonska baza - Bitol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</w:t>
            </w:r>
            <w:r>
              <w:rPr>
                <w:rFonts w:cs="MAC C Times" w:ascii="MAC C Times" w:hAnsi="MAC C Times"/>
                <w:lang w:val="nl-NL"/>
              </w:rPr>
              <w:t xml:space="preserve">1. Silosite za cement vo betonskata baza: 2 silosi po 37.5 </w:t>
            </w:r>
            <w:r>
              <w:rPr>
                <w:rFonts w:cs="Arial" w:ascii="Arial" w:hAnsi="Arial"/>
                <w:lang w:val="nl-N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nl-NL"/>
              </w:rPr>
              <w:t>3</w:t>
            </w:r>
            <w:r>
              <w:rPr>
                <w:rFonts w:cs="MAC C Times" w:ascii="MAC C Times" w:hAnsi="MAC C Times"/>
                <w:lang w:val="nl-NL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Asfaltna baza - Bitola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l-NL"/>
              </w:rPr>
              <w:tab/>
              <w:t>1. Kapacitet</w:t>
              <w:tab/>
              <w:t>:</w:t>
              <w:tab/>
              <w:t xml:space="preserve">proektiran - 50 </w:t>
            </w:r>
            <w:r>
              <w:rPr>
                <w:rFonts w:cs="Arial" w:ascii="Arial" w:hAnsi="Arial"/>
                <w:lang w:val="nl-NL"/>
              </w:rPr>
              <w:t>[t/h]</w:t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ab/>
              <w:tab/>
              <w:tab/>
              <w:tab/>
            </w:r>
            <w:r>
              <w:rPr>
                <w:rFonts w:cs="Arial" w:ascii="MAC C Times" w:hAnsi="MAC C Times"/>
                <w:lang w:val="nl-NL"/>
              </w:rPr>
              <w:t>realen -</w:t>
            </w:r>
            <w:r>
              <w:rPr>
                <w:rFonts w:cs="Arial" w:ascii="Arial" w:hAnsi="Arial"/>
                <w:lang w:val="nl-NL"/>
              </w:rPr>
              <w:t xml:space="preserve"> </w:t>
            </w:r>
            <w:r>
              <w:rPr>
                <w:rFonts w:cs="Arial" w:ascii="MAC C Times" w:hAnsi="MAC C Times"/>
                <w:lang w:val="nl-NL"/>
              </w:rPr>
              <w:t>35</w:t>
            </w:r>
            <w:r>
              <w:rPr>
                <w:rFonts w:cs="Arial" w:ascii="Arial" w:hAnsi="Arial"/>
                <w:lang w:val="nl-N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Kamenolom "Sloe{nica"</w:t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Betonska baza - Ki~evo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1. Silosite za cement vo betonskata baza: 2 silosi po 3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na baza - Ki~evo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35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  <w:color w:val="FF0000"/>
              </w:rPr>
              <w:t>35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  <w:u w:val="single"/>
        </w:rPr>
        <w:t xml:space="preserve">4. XI Gradili{te - Organizaciska edinica, </w:t>
      </w:r>
      <w:r>
        <w:rPr/>
        <w:t>Granit Del~evo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etonski bazi (dve)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 xml:space="preserve">1. Silosite za cement vo betonska baza: 2 silosi po 50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ab/>
              <w:t xml:space="preserve">2. Silosite za betonska baza: 2 silosi po 100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Betonska baza Orizari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Asfaltna baza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10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60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rPr>
                <w:rFonts w:ascii="MAC C Times" w:hAnsi="MAC C Times" w:cs="MAC C Times"/>
                <w:u w:val="single"/>
                <w:lang w:val="nl-NL"/>
              </w:rPr>
            </w:pPr>
            <w:r>
              <w:rPr>
                <w:rFonts w:cs="MAC C Times" w:ascii="MAC C Times" w:hAnsi="MAC C Times"/>
                <w:u w:val="single"/>
                <w:lang w:val="nl-NL"/>
              </w:rPr>
            </w:r>
          </w:p>
        </w:tc>
      </w:tr>
    </w:tbl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  <w:u w:val="single"/>
        </w:rPr>
        <w:t xml:space="preserve">5. III Gradili{te - Organizaciska edinica, </w:t>
      </w:r>
      <w:r>
        <w:rPr/>
        <w:t>Granit Ohrid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  <w:sz w:val="28"/>
                <w:szCs w:val="28"/>
              </w:rPr>
              <w:t>Betonska baza "Kosel"</w:t>
            </w:r>
          </w:p>
          <w:p>
            <w:pPr>
              <w:pStyle w:val="Normal"/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</w:rPr>
              <w:tab/>
              <w:t xml:space="preserve">1. Silosite za cement vo betonskata baza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  <w:sz w:val="28"/>
                <w:szCs w:val="28"/>
              </w:rPr>
              <w:t>Betonska baza "Kosel"</w:t>
            </w:r>
          </w:p>
          <w:p>
            <w:pPr>
              <w:pStyle w:val="Normal"/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</w:rPr>
              <w:tab/>
              <w:t xml:space="preserve"> 1. Silosite za cement vo betonskata baza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sz w:val="28"/>
                <w:szCs w:val="28"/>
              </w:rPr>
              <w:t xml:space="preserve">Asfaltna baza "Ra{anec"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5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35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Ra{anec"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V.1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Opis na instalacijata, emisii, otpad koj se sozdava i tretman koj se vr{i vo Betonski baz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da-DK"/>
        </w:rPr>
      </w:pPr>
      <w:r>
        <w:rPr>
          <w:rFonts w:cs="MAC C Times" w:ascii="MAC C Times" w:hAnsi="MAC C Times"/>
          <w:sz w:val="28"/>
          <w:szCs w:val="28"/>
          <w:lang w:val="da-DK"/>
        </w:rPr>
      </w:r>
    </w:p>
    <w:p>
      <w:pPr>
        <w:pStyle w:val="Normal"/>
        <w:spacing w:lineRule="auto" w:line="360"/>
        <w:ind w:left="720" w:hanging="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Arial" w:ascii="Arial" w:hAnsi="Arial"/>
          <w:b/>
          <w:lang w:val="it-IT"/>
        </w:rPr>
        <w:t>XIV.1</w:t>
      </w:r>
      <w:r>
        <w:rPr>
          <w:rFonts w:cs="Arial" w:ascii="Arial" w:hAnsi="Arial"/>
          <w:b/>
          <w:lang w:val="da-DK"/>
        </w:rPr>
        <w:t>.1</w:t>
      </w:r>
      <w:r>
        <w:rPr>
          <w:rFonts w:cs="MAC C Times" w:ascii="MAC C Times" w:hAnsi="MAC C Times"/>
          <w:b/>
          <w:i/>
          <w:lang w:val="da-DK"/>
        </w:rPr>
        <w:t xml:space="preserve">  </w:t>
      </w:r>
      <w:r>
        <w:rPr>
          <w:rFonts w:cs="MAC C Times" w:ascii="MAC C Times" w:hAnsi="MAC C Times"/>
          <w:b/>
          <w:i/>
          <w:lang w:val="it-IT"/>
        </w:rPr>
        <w:t>Op{to za beton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Betonot se proizveduva so me{awe na cementot zaedno so finite agregati (pesokot), grubite agregati (izdrobenite kamewa), vodata, i ~esto upotrebuvanite mali koli~estva na razli~ni vidovi na hemikalii koi {to gi narekuvaat </w:t>
      </w:r>
      <w:r>
        <w:rPr>
          <w:rFonts w:cs="MAC C Times" w:ascii="MAC C Times" w:hAnsi="MAC C Times"/>
          <w:i/>
          <w:lang w:val="da-DK"/>
        </w:rPr>
        <w:t>dodatoci</w:t>
      </w:r>
      <w:r>
        <w:rPr>
          <w:rFonts w:cs="MAC C Times" w:ascii="MAC C Times" w:hAnsi="MAC C Times"/>
          <w:lang w:val="da-DK"/>
        </w:rPr>
        <w:t xml:space="preserve"> koi {to gi kontroliraat svojstvata kako {to e vremeto za proizveduvawe na betonot i negovata plasti~nost. Procesot na vcvrsnuvawe vsu{nost pretstavuva hemiska reakcija koja {to se narekuva </w:t>
      </w:r>
      <w:r>
        <w:rPr>
          <w:rFonts w:cs="MAC C Times" w:ascii="MAC C Times" w:hAnsi="MAC C Times"/>
          <w:i/>
          <w:lang w:val="da-DK"/>
        </w:rPr>
        <w:t>hidratacija</w:t>
      </w:r>
      <w:r>
        <w:rPr>
          <w:rFonts w:cs="MAC C Times" w:ascii="MAC C Times" w:hAnsi="MAC C Times"/>
          <w:lang w:val="da-DK"/>
        </w:rPr>
        <w:t>. Koga vodata se dodava vo cementot, toga{ se formira polute~na smesa koja {to ja pokriva povr{inata na agregatite i gi popolnuva prazninite taka {to mo`e da se formira cvrstiot beton. Svojstvata na betonot se odreduvaat vo odnos na koristeniot tip na cement, tipot na aditivite, a najva`en e proporcionalniot soodnos na cementot, vodata i agregati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Upotreba na surovinskiot materijal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Vodata, pesokot i izdrobenite kamewa se koristat pri proizvodstvoto na beton taka {to se dodavaat vo cementot (ostatocite od me{avinata na betonot se prika`ani vo tipi~nite proporcii vo Tabela 1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Tipi~niot miks soodnos za beto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u w:val="single"/>
        </w:rPr>
        <w:t>Sostojka</w:t>
      </w:r>
      <w:r>
        <w:rPr>
          <w:rFonts w:cs="MAC C Times" w:ascii="MAC C Times" w:hAnsi="MAC C Times"/>
        </w:rPr>
        <w:t xml:space="preserve">                                </w:t>
      </w:r>
      <w:r>
        <w:rPr>
          <w:rFonts w:cs="MAC C Times" w:ascii="MAC C Times" w:hAnsi="MAC C Times"/>
          <w:u w:val="single"/>
        </w:rPr>
        <w:t>Procentualna te`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rtland cement                12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sok                                     34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zdroben kamen                  48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oda                                       6%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Kaj site ovie surovinski materijali, rastojanieto i kvalitetot na samiot izvor od kade {to se dobiva surovinata imaat golemo vlijanie vrz koli~estvoto na energija koja {to se koristi za transport, potro{uva~kata na vodata za miewe, kako i generiraweto na pra{inata. </w:t>
      </w:r>
      <w:r>
        <w:rPr>
          <w:rFonts w:cs="MAC C Times" w:ascii="MAC C Times" w:hAnsi="MAC C Times"/>
          <w:lang w:val="da-DK"/>
        </w:rPr>
        <w:t xml:space="preserve">Nekoi od agregatite koi {to se koristat pri proizvotstvoto na beton se uvidelo deka se i izvori na radon gas. Najlo{ite problemi se javuvaat pri upotrebata na uraniumot kako agregat za beton, no treba istotaka da se potencira deka i prirodniot kamen mo`e da emitira radon. Vo slu~aj da postoi bilo kakov somne` za prisustvo na radon kako sostojka vo betonot, treba da se napravat test probi za da se utvrdi sostavot na primerok od toj beton. 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Pepelot reagira so bilo koi slobodni molekuli na varovnik koi {to se ostanati po procesot na hidratacija za da se formiraat kalcium silikatni hidrati, koi {to se sli~ni na trikalcium i dikalcium silikatite koi {to se formiraat pri dobivaweto na cementot. Niz celiot proces, se zgolemuva cvrstinata na betonot, se podobruva otporot kon sulfatite, se namaluva permeabilnosta, se reducira stapkata na konzumirawe na vodata vo procesot i se podobruva mo}ta na crpewe na pumpata, kako i svojstvata na betonot. Fabrikite na Zapadot koi {to rabotat vrz baza na jaglen proizveduvaat pepel so podobar kvalitet od isto~nite fabriki, poradi niskata sodr`ina na sulfur i niskata sodr`ina na jaglerod vo pepelta. (Pepelta od sogoruva~kite procesi ne mo`e da se koristi)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Drugite industriski otpadni proizvodi, vklu~uvajki gi i pe~kite za topewe na zgurata, pepelta i otpadot od meleweto ponekoga{ se zamenuvaat so nekoi agregati za da se dobijat betonskite me{avini. Duri i recikliraniot beton mo`e da se zdrobi i da se upotrebi kako agregat koj {to mo`e da bide reduciran i preveden vo betonska me{avina koja {to se upotrebuva niz nevoobi~aena povr{ina na agregatite, taka {to vaka proizvedenata betonska me{avina e pomalku efektivna otkolku pesokot ili pak zdrobeniot kamen zaradi toa {to se koristi pogolemo koli~estvo na cementna zgura za da se popolnat site }o{iwa i puknatini. Upotrebata na zdrobeniot beton kako agregat mo`e da bide sprotivno produktivna vo odnos na pobaruvawata za ekstra koli~estvo na cemen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poradi komponentata od betonot koja {to bara najmnogu energija. </w:t>
      </w:r>
    </w:p>
    <w:p>
      <w:pPr>
        <w:pStyle w:val="Normal"/>
        <w:rPr>
          <w:rFonts w:ascii="MAC C Times" w:hAnsi="MAC C Times" w:cs="MAC C Times"/>
          <w:sz w:val="28"/>
          <w:szCs w:val="28"/>
          <w:lang w:val="da-DK"/>
        </w:rPr>
      </w:pPr>
      <w:r>
        <w:rPr>
          <w:rFonts w:cs="MAC C Times" w:ascii="MAC C Times" w:hAnsi="MAC C Times"/>
          <w:sz w:val="28"/>
          <w:szCs w:val="28"/>
          <w:lang w:val="da-DK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Arial" w:ascii="Arial" w:hAnsi="Arial"/>
          <w:b/>
          <w:lang w:val="it-IT"/>
        </w:rPr>
        <w:t>XIV.1</w:t>
      </w:r>
      <w:r>
        <w:rPr>
          <w:rFonts w:cs="Arial" w:ascii="Arial" w:hAnsi="Arial"/>
          <w:b/>
          <w:lang w:val="da-DK"/>
        </w:rPr>
        <w:t>.2</w:t>
      </w:r>
      <w:r>
        <w:rPr>
          <w:rFonts w:cs="MAC C Times" w:ascii="MAC C Times" w:hAnsi="MAC C Times"/>
          <w:b/>
          <w:i/>
          <w:lang w:val="da-DK"/>
        </w:rPr>
        <w:t xml:space="preserve">  Emisii i otpad koj se sozdava vo Betonskite bazi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MAC C Times" w:ascii="MAC C Times" w:hAnsi="MAC C Times"/>
          <w:b/>
          <w:i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Energija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 xml:space="preserve">Energetskata potro{uva~ka zadava najgolemi problemi vo industrijata za proizvodstvo na beton. Upotrebata na energija pri proizvotstvoto na beton zavisi od sostavnite komponenti na betono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pesokot, izdrobeniot kamen, i vodata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oi {to nemaat golema energetska potro{uva~ka. Onaa energija koja {to se upotrebuva za vle~ewe na pesokot i zdrobeniot kamen gi podrazbira energetskite vrednosti koi {to iznesuvaat otprilika okolu 40,000 i 100,000 </w:t>
      </w:r>
      <w:r>
        <w:rPr>
          <w:lang w:val="da-DK"/>
        </w:rPr>
        <w:t xml:space="preserve">Btu </w:t>
      </w:r>
      <w:r>
        <w:rPr>
          <w:rFonts w:cs="MAC C Times" w:ascii="MAC C Times" w:hAnsi="MAC C Times"/>
          <w:lang w:val="da-DK"/>
        </w:rPr>
        <w:t>(Britanska termalna edinica) na ton surovina. Cementot pretstavuva okolu 12% od vkupnota sodr`ina na betonot a se smeta deka konzumira 92% od vkupnata energetska potro{uva~ka vo odnos na betonot, za razlika od pesokot na koj {to otpa|aat pod 2% i zdrobeniot kamen na koj otpa|aat pod 6% od celokupnata potro{uva~ka na energija.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>Upotrebata na pepel pri proizveduvaweto na betonot za{teduva 44 trilioni</w:t>
      </w:r>
      <w:r>
        <w:rPr>
          <w:lang w:val="da-DK"/>
        </w:rPr>
        <w:t xml:space="preserve"> Btu </w:t>
      </w:r>
      <w:r>
        <w:rPr>
          <w:rFonts w:cs="MAC C Times" w:ascii="MAC C Times" w:hAnsi="MAC C Times"/>
          <w:lang w:val="da-DK"/>
        </w:rPr>
        <w:t xml:space="preserve">za godi{nata energetska potr{uva~ka vo Soedinetite Dr`avi. So zgolemuvawe na supstitutivniot opseg na pepelta od 9% do 25% mo`e da se za{tedat dodatnite 75 trilioni </w:t>
      </w:r>
      <w:r>
        <w:rPr>
          <w:lang w:val="da-DK"/>
        </w:rPr>
        <w:t xml:space="preserve">Btu </w:t>
      </w:r>
      <w:r>
        <w:rPr>
          <w:rFonts w:cs="MAC C Times" w:ascii="MAC C Times" w:hAnsi="MAC C Times"/>
          <w:lang w:val="da-DK"/>
        </w:rPr>
        <w:t xml:space="preserve">energetska potro{uva~ka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Emisii vo vozduh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 xml:space="preserve">Vo proizvodstvenite procesi na beton se generiraat zna~ajni koli~ini na zagaduva~ki emisii vo vozduhot. Najvidliva od site ovie emisii e vsu{nost emisijata na pra{ina vo vozduhot. </w:t>
      </w:r>
      <w:r>
        <w:rPr>
          <w:rFonts w:cs="MAC C Times" w:ascii="MAC C Times" w:hAnsi="MAC C Times"/>
          <w:lang w:val="nb-NO"/>
        </w:rPr>
        <w:t xml:space="preserve">Pra{ina istotaka se emitira pri proizvotstvenite procesi na beton, kako i pri negoviot transport. Izvorite od kade {to najmnogu se vr{i ovaa emisija na pra{ina se odnesuvaat na pesokot i agregatite, odnosno pri mineralniot transfer, skladiraweto (erozijata na kupovite materijal zaradi veterot), natovaruvaweto na surovinite vo mikserot, kako i transportot na betonot (pra{inata koja {to se kreva od neasfaltiranite pati{ta). Emisiite na pra{ina mo`e da se kontroliraat so pomo{ na rasprskuvaweto na vodata, zagraduvawe, pokrivivawe, postavuvawe na zavesi i pokrivawe na melni~kite jazovi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Drugite zagaduva~ki emisii vo vozduh od proizvotstvoto na cement i beton proizleguvaat od sogoruvaweto na fosilnoto gorivo koe {to se koristi vo samite procesi i kako transportno gorivo za transportnite sretstva. Strategiite ~ija {to cel e da se izvr{i redukcija na sulfurnite emisii vklu~uva i upotreba na surovinski materijali koi {to imaat niska sodr`ina na sulfur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Zagaduvawe na vodata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Spored </w:t>
      </w:r>
      <w:r>
        <w:rPr>
          <w:lang w:val="nb-NO"/>
        </w:rPr>
        <w:t>Richard Morris</w:t>
      </w:r>
      <w:r>
        <w:rPr>
          <w:rFonts w:cs="MAC C Times" w:ascii="MAC C Times" w:hAnsi="MAC C Times"/>
          <w:lang w:val="nb-NO"/>
        </w:rPr>
        <w:t xml:space="preserve"> od Nacionalnata Asocijacija za me{an beton, vodata za isppirawe i ~istewe koja {to po procesot ima visoka </w:t>
      </w:r>
      <w:r>
        <w:rPr>
          <w:lang w:val="nb-NO"/>
        </w:rPr>
        <w:t>pH</w:t>
      </w:r>
      <w:r>
        <w:rPr>
          <w:rFonts w:cs="MAC C Times" w:ascii="MAC C Times" w:hAnsi="MAC C Times"/>
          <w:lang w:val="nb-NO"/>
        </w:rPr>
        <w:t xml:space="preserve"> vrednost pretstavuva edna od pove}eto ekolo{ki pra{awa koi {to se odnesuvaat na industrijata za proizvotsvo na beton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Kaj onie fabriki vo ~ija {to procesna oprema se vklu~uvaat pe~kite, otpadnata voda od procesot na ~istewe na opremata voobi~eano se ispu{ta vo jami za nejzino skladirawe kade {to cvrstiot otpad treba da se natalo`i. Se bara da pogolemiot del od fabrikite poseduvaat dr`avni dozvoli za ispu{tawe na otpadnata voda, koi {to se dobivaat od Dr`avata. Dokolku </w:t>
      </w:r>
      <w:r>
        <w:rPr>
          <w:lang w:val="nb-NO"/>
        </w:rPr>
        <w:t>pH</w:t>
      </w:r>
      <w:r>
        <w:rPr>
          <w:rFonts w:cs="MAC C Times" w:ascii="MAC C Times" w:hAnsi="MAC C Times"/>
          <w:lang w:val="nb-NO"/>
        </w:rPr>
        <w:t xml:space="preserve"> vrednosta za ovaa otpadna voda e poniska od 12,5 toga{ taa ne se smeta za opasen zagaduva~ki materijal. Odredeni koli~estva na vraten beton od ovie ispusti istotaka se skladira vo odredeni jami za talo`ewe za da mo`e da se izvr{i negovo izmivawe i povtorno vra}awe na agregatite. Pozitivniot aspekt vo odnos na ova pra{awe se odnesuva na toa {to mnogu novi fabriki za formirawe na betonska me{avina izvr{ile redukcija na upotrebata na voda vo poslednive nekolku godini preku soodvetno re{avawe na pra{awata za ispustite na otpadna voda i suvite uslovi vo nekoi regioni. Pove}eto od kompaniite gi implementiraat kompletno zatvorenite integrirani sistem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Pokraj o~iglednoto zna~ewe koe {to gi imaat ispustite na otpadnata voda, Nacionalnata Asocijacijacija za me{an beton nema razvieno standardi za ~lenkite kompanii vo odnos na tretmanot za ispustite na otpadna voda, kade {to se vklu~uva i zgolemuvawe na brojot na kamioni i melni~ki jazovi na mestoto kade {to se gradi fabrikata. Procedurite se razvivaat od kompanija do kompanija. Vo pove}eto oblasti, ekolo{kite regulacii gi diktiraat procedurite koi {to se zna~ajni za tretmanot na otpadnata voda. </w:t>
      </w:r>
      <w:r>
        <w:rPr>
          <w:rFonts w:cs="MAC C Times" w:ascii="MAC C Times" w:hAnsi="MAC C Times"/>
          <w:lang w:val="da-DK"/>
        </w:rPr>
        <w:t>Vo pove}eto urbani sredini, vodata za izmivawe (na mlinovite) po~esto mora da se sobira i da se tretira ili da se ispu{ta nadvor od fabrikata.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Cvrst otpad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 xml:space="preserve">Eden od faktite vo dene{noto sozdavawe na cvrstiot otpad od strana na industrijata e faktot deka betonot e najgolemata i najvidlivata komponenta vo konstrukcioniot  otpad, kako i otpadot koj {to proizleguva od urivaweto na stambenite konstrukcii. Se smeta deka betonot zema 67% od masata na celokupniot otpad koj {to doa|a od konstrukcioniot otpad, kako i otpadot koj {to proizleguva od urivaweto na stambenite konstrukcii (53% vo odnos na volumenot na celokupniot otpad), a samo 5% momentalno reciklirano koli~estvo na beton. Recikliraniot beton, najve}e se upotrebuva kako supstrat za izgradba na avtopati ili kako ~ista supstancija za popolnuvawe na dupkite okolu zgradite. Kolku pove}e se popolnuvaat dupkite, kade {to se vklu~uvaat i specijaliziranite postrojki za konstrukcioniot otpad, kako i otpadot koj {to proizleguva od urivaweto na stambenite konstrukcii, tolku tro{ocite za betonskite ispusti }e ja zgolemat i mnogu pove}e betoniranite ostatoci od urivaweto na stambenite konstrukcii }e bidat  reprocesirani povtorno kako agregati za asfaltiraweto na pati{tata ili pak za sli~na upotreba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Betonskiot otpad, istotaka, mo`e povtorno da se upotrebi kako konstrukcionen materijal za gradewe na nova konstrukcija. Dolgo vreme parcijalnite koli~estva na beton koi {to se tovarele na transportnite kamioni predizvikuvale golemi problemi vo odnos na nivnoto odlagawe. </w:t>
        <w:tab/>
        <w:t xml:space="preserve">Fabrikite za me{awe na betonot postavile mnogu inovativni re{enija niz godinite koi {to imaat za cel da go izbegnat kreiraweto na otpado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ako primer za toa slu`i samata upotreba na koli~estvata od beton koi {to se nameneti za povtorno procesirawe, za proizveduvawe na betonski potporni blokovi ili pak betonski blokovi za podelba na avtopatite, ili pak za izmivawe na nestalo`eniot beton taka {to }e mo`e da se vratat koli~estvata na suroviot agregat za da mo`e tie povtorno da se re-upotrebat. Vo poskoro vreme, postoji intenziven progres na betonskata tehnologija so koja {to se vr{i reducirawe na ovoj otpad. Dostapni se onie betonski dodatoci koi {to go usporuvaat stalo`uvaweto na betonot tolku efektivno {to parcijalnoto koli~estvo na beton mo`e da se donese povtorno vo fabrikata za podgotvuvawe na betonskata me{avina i da se za~uva preku no} ili preku vikendite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a potoa da se reaktivira za negovata upotreba.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Vo onie slu~ai kade {to e vozmo`no upotrebuvawe na ispu{tenite betonski komponenti namestoto istureniot beton za betonirawe, se otvara mo`nosta za iskoristuvawe na prednosta vo vrska so generiraweto na betonskiot otpad. Ovde mo`e da se izvr{i procenka na koli~estvata na raspolo`liviot materijal, da se iskoristat dostapnite materijali so istivremena kontrola na uslovite kaj proizvotstvenite procesi na ispu{tenite betonski produkti. Pri dizajniraweto na konstrukciite, povisoka cvrstina na materijalot mo`e da se postigne i so upotrebuvawe na pomalku materijal. Naprimer, bazi~niot sistem od superiorna yidna konstrukcija gi zamenuva tipi~nite yidovi napraveni od isturen beton so toa {to upotrebuva samo tretina od koli~estvoto na beton koe {to se upotrebuva pri konstruiraweto na tipi~nite yidovi. Postoi mo`nost da se izvr{i povnimatelna kontrola vrz ispustite na otpadna voda kaj centraliziranite postrojki za procesirawe na ispustite od beton, otkolku na samoto mesto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>Postoi i drug interesen trend kaj procesite koi {to imaat za cel da go minimiziraat generiraweto na betonskiot otpad, a toj trend se odnesuva na ideata za dizajnirawe na grade`ni postrojki koi {to }e mo`at da proizveduvaat re-upotrebliv beton, odnosno beton koj {to }e mo`e povtorno da se upotrebuva. Nacionalnata Asocijacija na betonski yidari raboti na proekt za sozdavawe na me|usebno sostavuva~ki blokovi koi {to se odlikuvaat so specifi~en dizajn koj {to vklu~uva nivno povtorno re-upotrebuvawe.  Iako ovie specifi~no dizajnirani blokovi ne se seu{te pu{teni na pazarot, vakviot tip na razmisluvawe vo smisla na dizajnot, pretstavuva golem ~ekor napred.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Pra{awa koi {to se odnesuvaat na za{titata na zadravjeto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Kaj procesite kade {to se raboti so betonski smesi treba da se obrne vnimanie na visokata alkalna sredina na betonot koja {to mo`e da predizvika problemi na ko`ata i kako posledica na vakvoto vlijanie vo ovie procesi treba da se prevzemat soodvetni merki za za{tita na ko`ata na vrabotenite. Kako preventivni merki mo`at da se navedat koristeweto na gumeni rakavici, ~izmi i soodvetna rabotni~ka obleka koi {to pretstavuvaat tipi~no koristeni preventivni merk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>Betonot, po negovoto stvrdnuvawe vo glavno e bezbeden i ne e opasen po zadravjeto na lu|eto. Vo betonot se dodavaat razni hemikalii za podobruvawe na negovite svojstva kako posledica na brziot razvoj na tehnolo{kite proizvotstveni procesi za beton. Tie se vo pravec na sproveduvawe na podobra kontrola nad proizvotstvenoto vreme, plasti~nosta, volumenoznosta, vodenata sodr`ina, otpornosta kon zamrznuvawe, cvrstinata i bojata na betonot. Agensite ili pak supstanciite koi {to se dodavaat vo beton smesata za dobivawe na super plasi~ni svojstva, pri {to vklu~uvaat hemikalii kako {to se sulfoniranite melamin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formaldehidi i sulfonirani naftalen formaldehid kondenzati. Smesite vo ~ij {to sostav vleguva vozduhot funkcioniraat preku inkorporirawe na vozduhot vo betonskata smesa so {to se sozdava otpornost kon temperaturnite promeni koi {to se odnesuvaat na ciklusite na zamrznuvawe- topewe i gi podobruvaat celokupnite svojstva na betonot. </w:t>
        <w:tab/>
        <w:t xml:space="preserve">Ovie dodatoci, voobi~eno, se dodavaat na cementot, taka {to betonot od ovoj tip e identifikuvan so bukvata A (Tip </w:t>
      </w:r>
      <w:r>
        <w:rPr>
          <w:lang w:val="da-DK"/>
        </w:rPr>
        <w:t>IA</w:t>
      </w:r>
      <w:r>
        <w:rPr>
          <w:rFonts w:cs="MAC C Times" w:ascii="MAC C Times" w:hAnsi="MAC C Times"/>
          <w:lang w:val="da-DK"/>
        </w:rPr>
        <w:t xml:space="preserve">). Ovie materijali vklu~uvaat razli~ni tipovi na neorganski soli (soli od drvenata smola i soli na sulfoniran lignin), zaedno so drugi posomnitelni hemikalii kako {to se alkalni benzen sulfonati i metil-ester- deriviran kokamid dietanolamin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Zaradi dene{niot dizajn na betonskata me{avina postoi pri~ina za ispu{tawe na mali koli~estva na formaldehidni gasovi i gasovi od drugi hemikalii vnatre vo stambenite prostrii zaradi prisustvoto na vakvite hemiski dodatoci vo betonot. Za `al, nevozmo`ni se obidite od proizvoditelite na betonskite smesi da se doznaat to~nite hemikalii koi {to gi koristat kako dodatoci vo betonskata smesa. Asfaltno impregniranite ekspanzioni polniteli, nekoga{ na povr{inata na tenkite betonski plo~i nanesuvaat soodvetni agensi koi {to go reduciraat isparuvaweto na vodata, specijalni masla za betonskite materijali i odredeni materijali za zape~atuvawe i tretman na krajniot proizvod koj e vo forma na tehnki betonski plo~i i yidovi. Ovie dodatoci mo`e da predizvikaat zdravstveni problemi kaj nekoi lu|e koi {to se ostelivi na hemikali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Betonskite podovi i yidovi koi {to sodr`at vlaga mo`at da predizvikaat pojava na muvla, koja {to mo`e da predizvika seriozni zdravstveni problemi kaj lu|eto osetlivo zdravje. Obi~no postojat dva izvori na vlaga vo betonot: vlaga koja {to doa|a od okolnata po~va na betonot i vlaga koja {to doa|a od vnatre{nata strana na prostoriite i se kondenzira na ladnata povr{ina na betonot. Za da se eliminiraat prethodno navedenite pri~ini, treba da se obezbedi drobra drena`a okolu betonskata konstrukcija, otpornost kon vlaga ili vodootpornost na nadvore{nite konstrukcioni betonski yidovi pred da se sprovede nivnoto polnewe i formirawe, postavuvawe na sloj od izdrobeni kamewa pod tenkite betonski plo~i ( i ako e mo`no za{titeni od betonot so sloj od pesok). Za da se reducira afinitetot na betonot kon kondenziraweto na voda na negovata povr{ina, se vr{i negovo izolirawe. Vo severnite zemji kade {to ima poniski temperaturi, na nadvore{nata povr{ina od betonskite konstrukcioni yidovi ili pod betonskite tenki plo~i se nanesuva vcvrsnata pena koja {to ima za cel da ja za~uva vnatre{nata  temperatura na betonot na odredeno nivo za da ne da dojde do kondenzirawe na vlagata. So postavuvawe na soodvetna izolacija od vnatre{nata strana na betonskite yidovi i plo~i se vr{i spre~uvawe na vlagata da dopre do betonskta povr{ina. Vo ju`nite zemji, kade {to ima pogolem procent na vlaga za{titata od muvla i vlaga na betonskite konstrukcii e poote`nata. </w:t>
      </w:r>
    </w:p>
    <w:p>
      <w:pPr>
        <w:pStyle w:val="Normal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V.2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Opis na instalacijata, emisii, otpad koj se sozdava i tretman koj se vr{i voAsfaltni bazi.</w:t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lang w:val="it-IT"/>
        </w:rPr>
        <w:t>XIV.2</w:t>
      </w:r>
      <w:r>
        <w:rPr>
          <w:rFonts w:cs="Arial" w:ascii="Arial" w:hAnsi="Arial"/>
          <w:b/>
          <w:lang w:val="da-DK"/>
        </w:rPr>
        <w:t>.1</w:t>
      </w:r>
      <w:r>
        <w:rPr>
          <w:rFonts w:cs="MAC C Times" w:ascii="MAC C Times" w:hAnsi="MAC C Times"/>
          <w:b/>
          <w:lang w:val="da-DK"/>
        </w:rPr>
        <w:t xml:space="preserve">  </w:t>
      </w:r>
      <w:r>
        <w:rPr>
          <w:rFonts w:cs="MAC C Times" w:ascii="MAC C Times" w:hAnsi="MAC C Times"/>
          <w:b/>
          <w:i/>
          <w:lang w:val="it-IT"/>
        </w:rPr>
        <w:t>Op{to za asfaltot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Asfaltot se koristi za asfaltirawe na pati{ta, za pokrivi i industriska i specijalna namena. Oksidiraniot asfalt se koristi vo operaciite za formirawe na pokrivite, oblo`uvaweto na cevkite, postavuvawe na podloga so zape~atuvawe na betonskite asfalti, primena vo hidraulikata, membransko oblo`uvawe, formirawe na nekoi asfaltni smesi, i proizvotstvo na bo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Od nau~na gledna to~ka, asfaltite bi trebalo da se klasificiraat vo odnos na toa dali tie bile prethodno podvrgnati na procesot na oksidacija. Pove}eto od statiite napi{ani za asfaltnite smesi gi klasificiraat asflatite spored nivnite karakteristi~ni svojstva za koi {to tie i se proizveduvaat (kako naprimer, asfalti za pati{ta i asfalti za pokrivi). Ovoj podatok vo golema mera ja uslo`nuva prezentacijata na hemiskiot sostav na asfaltnite smesi, bidejki pove}eto od asfaltite koi {to se koristat za asfaltirawe na pati{ta ne se napraveni od oksidiran asfalt, no onie  asfalti koi {to zafa}aat pogolem del od asfaltnite smesi i koi {to se koristat vo oblo`uvaweto na pokrivite se napraveni od oksidiran asfalt. Situacijata ponatamu se komplicira so dodavawe na aditivi i modifikatori, taka {to se javuvaat razliki vo reagiraweto na asfaltnite supctancii za isti temperaturi, kako i razliki pri sproveduvaweto na razli~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Razlikite vo na~inot na tretirawe na asfaltnite smesi za vreme na nivnoto nanesuvawe na pati{tata i pokrivite, vo glavno vlijaat na sostavot na asfaltnite parei i isparlivi komponenti. Koga se dostavuva topliot asfalt na mestoto kade {to se vr{i negovo nanesuvawe, toj se ladi otkako }e ja napu{ti fabrikata i mo`e vedna{ da se upotrebi odnosno da se nanes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Otkako se znae deka sostavot na asfaltot, asfaltnite parei i asfaltnite isparlivi komponenti zavisat od temperaturata, proizvodstveniot proces, prisustvoto na aditivite i modifikatorite, kako i nivnoto nanesuvawe, ne treba da bide nepoznat i faktot deka laboratoriski generiranite asfaltni parei koi {to nalikuvaat na originalnite asfaltni parei emitirani vo nadvore{nata okolina se te{ko proizvodlivi vo asfaltnite industriski procesi. Od istra`uvawata mo`e da se vidi deka uslovite pri koi {to se generiraat pareite vlijaat vrz strukturata na asfaltnite parei. So upotrebata na razli~nite tipovi na analiti~ki tehniki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ako {to e gasnata hromatografija zaedno so fotometriskoto detektirawe na joniziraweto na komponentite vo sogoruva~kiot proces, detektiraweto na atomskite emisii, i gasnata hromatografija so masenata spektrometrija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se vr{i sporeduvawe na laboratoriski-generiranite asfaltni parei so pareite koi {to se kolektirani vo po~etniot del vo rezervoarot na fabrikata za proizvotstvo na topla asfaltna smesa. Od ovie istra`uvawa se zaklu~ilo deka vrz hemiskata struktura na asfaltnite parei vlijaat site ovie faktori kako {to se: temperaturata, za~estenosta na me{aweto i vle~eweto nasproti postapkata na vduvuvawe na nasobraniot gas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Koga se zagreva asfaltot toga{ se ispu{taat asfaltnite parei, a koga pareite se ladat toga{ tie se kondenziraat. Kako takvi, ovie parei se zbogateni so razli~ni isparlivi komponenti koi {to se prisutni vo asfaltot taka {to se o~ekuva tie da se razlikuvaat vo hemiska odnosno potencijalno toksi~na smisla od originalniot materijal od koj {to poteknuvaat. Asfaltnite parei pretstavuvaat oblak od mali ~esti~ki i se sozdavaat so kondenzacija na gasnata faza po prifa}aweto na isparlivite komponenti koi {to se prisutni vo asfaltot. Zaradi toa {to komponentite od asfaltnite parei ne se kondenziraat site odedna{, rabotnicite se podlo`ni pri rabotata na kontakt ne samo so asfaltnite parei tuku i so asfaltnite isparlivi komponenti. Fizi~kata priroda na pareite i isparlivite komponenti seu{te ne e to~no okarakterizirana, no za asfaltnite parei se znae deka tie bi trebalo da bidat so prili~no pogolem viskozitet. ^esti~kite od asfaltnite parei mo`e da se slepuvaat i me|usebno da se soedinat taka {to go ote`nuvaat procesot na definirawe na nivnata golemina. Nekoi od pareite se kondenziraat samo vo te~nata faza, taka {to formiraat viskozna te~nost zaedno so neki cvrsti supstancii. </w:t>
      </w:r>
    </w:p>
    <w:p>
      <w:pPr>
        <w:pStyle w:val="Normal"/>
        <w:rPr>
          <w:rFonts w:ascii="MAC C Times" w:hAnsi="MAC C Times" w:cs="MAC C Times"/>
          <w:sz w:val="28"/>
          <w:szCs w:val="28"/>
          <w:lang w:val="da-DK"/>
        </w:rPr>
      </w:pPr>
      <w:r>
        <w:rPr>
          <w:rFonts w:cs="MAC C Times" w:ascii="MAC C Times" w:hAnsi="MAC C Times"/>
          <w:sz w:val="28"/>
          <w:szCs w:val="28"/>
          <w:lang w:val="da-DK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da-DK"/>
        </w:rPr>
      </w:pPr>
      <w:r>
        <w:rPr>
          <w:rFonts w:cs="MAC C Times" w:ascii="MAC C Times" w:hAnsi="MAC C Times"/>
          <w:sz w:val="28"/>
          <w:szCs w:val="28"/>
          <w:lang w:val="da-DK"/>
        </w:rPr>
        <w:t>XIV.2.2  Emisii i otpad koj se sozdava vo Asfaltnite bazi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171"/>
        <w:gridCol w:w="3960"/>
      </w:tblGrid>
      <w:tr>
        <w:trPr>
          <w:trHeight w:val="851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Zagaduva~/ Izvor na zagaduvaw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Kontrolni mo`nos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da-DK"/>
              </w:rPr>
            </w:pPr>
            <w:r>
              <w:rPr>
                <w:rFonts w:cs="MAC C Times" w:ascii="MAC C Times" w:hAnsi="MAC C Times"/>
                <w:b/>
                <w:lang w:val="da-DK"/>
              </w:rPr>
              <w:t>Parametri koi {to se kontroliraat</w:t>
            </w:r>
          </w:p>
        </w:tc>
      </w:tr>
      <w:tr>
        <w:trPr>
          <w:trHeight w:val="578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u w:val="single"/>
                <w:lang w:val="da-DK"/>
              </w:rPr>
            </w:pPr>
            <w:r>
              <w:rPr>
                <w:rFonts w:cs="MAC C Times" w:ascii="MAC C Times" w:hAnsi="MAC C Times"/>
                <w:b/>
                <w:u w:val="single"/>
                <w:lang w:val="da-DK"/>
              </w:rPr>
              <w:t>^esti~ki/ Kolektirani ~esti~ki i kontrolirawe na izvorite na emisija na ~esti~ki</w:t>
            </w:r>
          </w:p>
        </w:tc>
      </w:tr>
      <w:tr>
        <w:trPr>
          <w:trHeight w:val="393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u w:val="single"/>
                <w:lang w:val="da-DK"/>
              </w:rPr>
            </w:pPr>
            <w:r>
              <w:rPr>
                <w:rFonts w:cs="MAC C Times" w:ascii="MAC C Times" w:hAnsi="MAC C Times"/>
                <w:b/>
                <w:u w:val="single"/>
                <w:lang w:val="da-DK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 xml:space="preserve">Stacionarni </w:t>
              <w:br/>
              <w:t>pe~ki i su{ilnici i rotacioni mikser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bri~ki filt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oto~en izlez od </w:t>
            </w:r>
            <w:r>
              <w:rPr/>
              <w:t>2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  <w:r>
              <w:rPr>
                <w:rFonts w:cs="MAC C Times" w:ascii="MAC C Times" w:hAnsi="MAC C Times"/>
              </w:rPr>
              <w:t xml:space="preserve"> ma{ini za vla`no ~istewe so triewe kako alternativna opcija za fabri~kite filtri od fabrikite vo ruralnite sredi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</w:rPr>
              <w:t xml:space="preserve">Proto~en izlez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20% kapacitet</w:t>
            </w:r>
          </w:p>
        </w:tc>
      </w:tr>
      <w:tr>
        <w:trPr>
          <w:trHeight w:val="672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obilni dvojno funkcionalni pe~ki i su{ilnici i rotacioni mikser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bri~ki filt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20% kapacitet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 xml:space="preserve">Ili </w:t>
            </w:r>
            <w:r>
              <w:rPr>
                <w:rFonts w:cs="MAC C Times" w:ascii="MAC C Times" w:hAnsi="MAC C Times"/>
              </w:rPr>
              <w:t>ma{ini za vla`no ~istewe so trie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% kapacite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Kuli za me{awe i nabquduvaw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fa}awe i kanalizirawe na fabri~kite filtr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2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% kapacite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 xml:space="preserve">Ili </w:t>
            </w:r>
            <w:r>
              <w:rPr>
                <w:rFonts w:cs="MAC C Times" w:ascii="MAC C Times" w:hAnsi="MAC C Times"/>
              </w:rPr>
              <w:t>vla`no ~istewe so trie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  <w:t>^esti~ki/ Izlezni izvori</w:t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gregat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kladiraw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upov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ontrola na vlagata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mena na vodata do najmalku 80% od povr{inskata oblast na site kupovi koi {to se skladirani na otvoren prostor ili na onie mesta kade {to ima dokazi za raznesuvawe na pra{inata od strana na veterot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vremeno pokrivawe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Hemisko stabilizirawe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Tri-strano zatvoraw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Tri-strano zatvorawe so yidovi koi {to ovozmo`uvaat ne pomalku od 50% poroznost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lezni i transfer to~k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odeni rasprskuvawa ili mag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asfaltirani pati{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Kontrolirana brzina na vozilata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&lt;15 </w:t>
            </w:r>
            <w:r>
              <w:rPr/>
              <w:t>kph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Vodeno rasprskuvawe/ hemiski supstancii koi {to ja prekinuvaat postoe~kata reakcija 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odeno navla`nuvawe pred bilo koe minuvawe na vozilata, nezavisno od toa dali e edna{ dnevno ili pak pove}e pati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dnevno pri pojava na pra{ina.  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irani pati{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Kontrola na brzinata na vozilata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avla`nuvawe ili vakum obezpra{uva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&lt;15 </w:t>
            </w:r>
            <w:r>
              <w:rPr>
                <w:lang w:val="nl-NL"/>
              </w:rPr>
              <w:t>kph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avla`nuvawe ili vakum obezpra{uvawe pred bilo koe minuvawe na vozila taka {to mo`e tie da minuvaat edna{ dnevno ili pak pofrekfentno vo odnos na toa kolku pati e potrebno vakvoto minuvawe, pri pojava na pra{ina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>Bubaw/ Su{ilnic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emperaturna kontrola za brenerite i su{ilnite/bubaw operacija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Godi{no kalibrirawe na brenerite od strana na kompetenten in`ener za da go potvrdi nivnoto pravilno operirawe 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stovar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Kamion opremen so te{ka rabotni~ka vodootporna tkaenina </w:t>
            </w:r>
            <w:r>
              <w:rPr>
                <w:rFonts w:cs="MAC C Times" w:ascii="MAC C Times" w:hAnsi="MAC C Times"/>
                <w:b/>
              </w:rPr>
              <w:t xml:space="preserve">I </w:t>
            </w:r>
            <w:r>
              <w:rPr>
                <w:rFonts w:cs="MAC C Times" w:ascii="MAC C Times" w:hAnsi="MAC C Times"/>
              </w:rPr>
              <w:t>sretstva za ~istewe na isturenata smes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tvoreno istovarawe od kamionite i kanalno transportirawe do su{ilnicata/bubaw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{alk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Silosi za skladirawe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zajnot vklu~uva otvori kaj silos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irani silosi za skladirawe vo su{ilnite/ bubaw me{alki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emen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zervo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i filtri za rezervoar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kondenzator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  <w:t>Sogoruva~ki gasovi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Jaglerod mon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Dobro sogoruvawe kaj brenerite i kaj operaciite vo su{ilnite/ bubaw me{alkata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brener kalibracija od strana na kompetenten in`ener za da go potvrdi nivnoto pravilno operirawe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Pe~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265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Bubaw me{al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33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kalibriraw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zoten di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roden gas i nizok </w:t>
            </w: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>
                <w:rFonts w:cs="MAC C Times" w:ascii="MAC C Times" w:hAnsi="MAC C Times"/>
              </w:rPr>
              <w:t xml:space="preserve"> sogoruva~ki sistem za brenerite i su{ilnicite/ bubaw mikser operaci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brener kalibracija od strana na kompetenten in`ener za da go potvrdi nivnoto pravilno operirawe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Pe~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2 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Bubaw me{al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2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kalibriraw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lfur di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priroden gas ili nisko sulfurno sodr`insko gorivo za sogoruva~kiot sistem na brenerite i su{ilnicite/ bubaw mikser operaciit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kalibracija na brener od strana na kompetenten in`ener za da go potvrdi nivnoto pravilno operirawe 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en gas ili mazut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>&lt;</w:t>
            </w:r>
            <w:r>
              <w:rPr/>
              <w:t>0.5% S</w:t>
            </w:r>
            <w:r>
              <w:rPr>
                <w:rFonts w:cs="MAC C Times" w:ascii="MAC C Times" w:hAnsi="MAC C Time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a kalibracij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rganski isparlivi komponent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emperaturna kontrola za operaciite na brenerite i su{ilnicite/ mikser bubawo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lang w:val="nl-NL"/>
              </w:rPr>
              <w:t>60mg/m3 @16%</w:t>
            </w:r>
            <w:r>
              <w:rPr>
                <w:rFonts w:cs="MAC C Times" w:ascii="MAC C Times" w:hAnsi="MAC C Times"/>
                <w:lang w:val="nl-NL"/>
              </w:rPr>
              <w:t xml:space="preserve">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LI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100ppmv@</w:t>
            </w:r>
            <w:r>
              <w:rPr>
                <w:rFonts w:cs="MAC C Times" w:ascii="MAC C Times" w:hAnsi="MAC C Times"/>
                <w:lang w:val="nl-NL"/>
              </w:rPr>
              <w:t xml:space="preserve"> uslovi na izduven gas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odi{na kalibracija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IV.3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Planirani merki za namaluvawe na zagaduvawet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i/>
          <w:lang w:val="it-IT"/>
        </w:rPr>
        <w:t>XIV.</w:t>
      </w:r>
      <w:r>
        <w:rPr>
          <w:rFonts w:cs="MAC C Times" w:ascii="MAC C Times" w:hAnsi="MAC C Times"/>
          <w:b/>
          <w:i/>
          <w:lang w:val="da-DK"/>
        </w:rPr>
        <w:t>3.1    Edukacija na personal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Edukacija na personalot se primenuva na nivo na  celata fabrika nezavisno od odredeni hierarhiski nivoa vo organizacijata. </w:t>
      </w:r>
    </w:p>
    <w:p>
      <w:pPr>
        <w:pStyle w:val="Header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Celta na ovie obuki e  personalot da se napravi svesen za: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zna~eweto na usoglasuvaweto na politikata za `ivotnata sredina  so Sistemot za upravuvawe so `ivotna sredina </w:t>
      </w:r>
      <w:r>
        <w:rPr>
          <w:rFonts w:cs="Arial" w:ascii="Arial" w:hAnsi="Arial"/>
          <w:lang w:val="da-DK"/>
        </w:rPr>
        <w:t>ISO</w:t>
      </w:r>
      <w:r>
        <w:rPr>
          <w:rFonts w:cs="MAC C Times" w:ascii="MAC C Times" w:hAnsi="MAC C Times"/>
          <w:lang w:val="da-DK"/>
        </w:rPr>
        <w:t xml:space="preserve"> 14001:2005;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aspektite na `ivotnata sredina i vlijanijata povrzani so nivnata rabota;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nivnite ulogi i odgovornosti vo postignuvaweto usoglasenost so barawata i potrebite na Sistemot za upravuvawe so `ivotnata sredina </w:t>
      </w:r>
      <w:r>
        <w:rPr>
          <w:rFonts w:cs="Arial" w:ascii="Arial" w:hAnsi="Arial"/>
          <w:lang w:val="da-DK"/>
        </w:rPr>
        <w:t>ISO</w:t>
      </w:r>
      <w:r>
        <w:rPr>
          <w:rFonts w:cs="MAC C Times" w:ascii="MAC C Times" w:hAnsi="MAC C Times"/>
          <w:lang w:val="da-DK"/>
        </w:rPr>
        <w:t xml:space="preserve"> 14001:2005;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>Odgovoren za planirawe i realizacija na obukite od oblasta na `ivotnata sredina e koordinatorot za za{tita na `ivotna sredina. Za onie pra{awa za koi {to e neophodna obuka od nadvore{ni stru~ni lica istata prethodno se planira i se realizira vo sorabotka so ovlastena institucij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Vo prilog na ovoj dodatok e dadena Postapkata za obuka i trening P 6.2.2/1 vo koja {to detalno e opi{an na~inot na koj {to se izveduva obukata kako i soodvetnite zapisi koi {to proizzleguvaat od soodvetnata postapka se so cel da se poka`e prikladnosta na raboteweto na fabrikata vo sklad so Standardot za upravuvawe so kvalitetot </w:t>
      </w:r>
      <w:r>
        <w:rPr>
          <w:rFonts w:cs="Arial" w:ascii="MAC C Times" w:hAnsi="MAC C Times"/>
          <w:lang w:val="da-DK"/>
        </w:rPr>
        <w:t>ISO</w:t>
      </w:r>
      <w:r>
        <w:rPr>
          <w:rFonts w:cs="MAC C Times" w:ascii="MAC C Times" w:hAnsi="MAC C Times"/>
          <w:lang w:val="da-DK"/>
        </w:rPr>
        <w:t xml:space="preserve"> 9001:2000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Arial" w:ascii="Arial" w:hAnsi="Arial"/>
          <w:b/>
          <w:i/>
          <w:lang w:val="it-IT"/>
        </w:rPr>
        <w:t>XIV.</w:t>
      </w:r>
      <w:r>
        <w:rPr>
          <w:rFonts w:cs="MAC C Times" w:ascii="MAC C Times" w:hAnsi="MAC C Times"/>
          <w:b/>
          <w:i/>
          <w:lang w:val="da-DK"/>
        </w:rPr>
        <w:t>3.2    Pravilno skladirawe i  sogoruvawe na mazutot kako i skladirawe i upravuvawe so bitumenot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>Pri proizvodstvo na asfaltot surovinata termi~ki se obrabotuva, pri toj proces potrebno e sozdavawe na toplina, koja se sozdava so sogoruvawe na mazuto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Glaven preduslov za namalena emisija na sulfur vo izleznite dimni gasovi e vlezna kontrola na nabaveniot mazut odnosno vo instalacijata ne se vr{i priem na  mazut so pogolema koncentracija na sulfurot od 2 % m/m. Vo prilog na ovaa dokumentacija se prilo`eni nekolku uverenija za kvalitetot na mazutot koj {to se upotrebuv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Biten faktor za namalena emisija na sulfur vo izleznite dimni gasovi e i pravilnoto sogoruvawe na mazuto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</w:r>
      <w:r>
        <w:rPr>
          <w:rFonts w:cs="MAC C Times" w:ascii="MAC C Times" w:hAnsi="MAC C Times"/>
          <w:lang w:val="nl-NL"/>
        </w:rPr>
        <w:t xml:space="preserve">Preventivni merki vo pogled na spre~uvawe na zagaduvawe na `ivotnata sredina se prevzemeni i vo pogled na tehni~kite karakterisriki na rezervoarite za mazut. Odnosno pri negovata konstrukcija i izvedba se prtevzemeni site neophodni merki za spre~uvawe na bilo kakvo izlevawe ili ponirawe na mazutot so {to bi se predizvikalo zagaduvawe na `ivotnata sredina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 xml:space="preserve">Kako edna od surovinite koi se koristat za proizvodstvo na asfaltot e bitumenot. Rezervoarite za bitumen isto taka vo pogled na tehni~kite karakteristiki treba da prevzemeni site neophodni merki za spre~uvawe na bilo kakvo izlevawe ili ponirawe na bitumenot so {to bi se predizvikalo zagaduvawe na `ivotnata sredina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it-IT"/>
        </w:rPr>
        <w:t>XIV.</w:t>
      </w:r>
      <w:r>
        <w:rPr>
          <w:rFonts w:cs="MAC C Times" w:ascii="MAC C Times" w:hAnsi="MAC C Times"/>
          <w:b/>
          <w:i/>
          <w:lang w:val="da-DK"/>
        </w:rPr>
        <w:t xml:space="preserve">3.3    </w:t>
      </w:r>
      <w:r>
        <w:rPr>
          <w:rFonts w:cs="MAC C Times" w:ascii="MAC C Times" w:hAnsi="MAC C Times"/>
          <w:b/>
          <w:i/>
          <w:lang w:val="nl-NL"/>
        </w:rPr>
        <w:t>Namaluvawe na emisijata na pra{in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l-NL"/>
        </w:rPr>
        <w:tab/>
      </w:r>
      <w:r>
        <w:rPr>
          <w:rFonts w:cs="MAC C Times" w:ascii="MAC C Times" w:hAnsi="MAC C Times"/>
          <w:lang w:val="nl-NL"/>
        </w:rPr>
        <w:t>Od samiot proces na proizvodstov na asfalt, proizvodstvo na beton i proizvodstvo na surovini za asfalt i beton vo kamenolonite se sozdava pra{ina vo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So cel namaluvawe na emisijata na pra{ina od strana na rakovodstvoto ima prevzemeno preventivna merka vla`newe na valcite po pat na rasprskuvawe na voda kako i so povremeno prskawe( kvasewe na podot) so voda i miewe na celata instalacija po zavr{uvawe so rabotata so {to se ovozmo`uva namaluvawe na emitiranoto koli~estvo na pra{in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  <w:t xml:space="preserve">Bidej}i iskustvoto poka`alo deka ovaa prevzemena preventivna merka ne e dovolna, isto taka vo asfaltnite bazi imame sistemi za otpra{uvawe suvo i vodeno otpra{uvawe. Kade {to se sobira pra{inata koja se sozdava pri procesot na proizvodstvo del od nea se upotrebuva pri suvoto otpra{uvawe, a pri vodenoto se talo`i vo talo`nikot a od nego protekuva samo tretirana vod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>Pri proizvodstvoto na beton nemame sozdavawe na pra{ina od samiot proces, pra{inata tuka se sozdava pri isturawe na surovinata, a toa se re{ava so rasprskuvawe na voda i miewe na instalacijat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lang w:val="it-IT"/>
        </w:rPr>
        <w:t>XIV.</w:t>
      </w:r>
      <w:r>
        <w:rPr>
          <w:rFonts w:cs="MAC C Times" w:ascii="MAC C Times" w:hAnsi="MAC C Times"/>
          <w:b/>
          <w:i/>
          <w:lang w:val="da-DK"/>
        </w:rPr>
        <w:t xml:space="preserve">3.4    </w:t>
      </w:r>
      <w:r>
        <w:rPr>
          <w:rFonts w:cs="MAC C Times" w:ascii="MAC C Times" w:hAnsi="MAC C Times"/>
          <w:b/>
          <w:i/>
          <w:lang w:val="nl-NL"/>
        </w:rPr>
        <w:t>Za{tita od bu~a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Za{tita od bu~avata koja {to poteknuva od rabotata na instalaciite,  postignata e so prevzemenite hortikulturalni re{enija i prvi~noto postavuvawe na asfaltnite i betonskite bazi koi se naj~esto nadvor od naselenite mes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Konstrukcionata izvedba na instalaciite e takva da  aktivnostite koi {to se izveduvaat vo fabrikata na predizvikuvaat nikakvo zagaduvawe od bu~ava vo okol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rsonalot koj {to raboti na instalaciite od {tetnoto vlijanie na bu~avata i respirabilnata pra{ina e za{titen na toj {to svoite rabotni aktivnosti gi izveduva vo komandnite kabini i na~inot na proizvodstvo ne nalaga direktno prisustvo na lu|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lang w:val="it-IT"/>
        </w:rPr>
        <w:t>XIV.</w:t>
      </w:r>
      <w:r>
        <w:rPr>
          <w:rFonts w:cs="MAC C Times" w:ascii="MAC C Times" w:hAnsi="MAC C Times"/>
          <w:b/>
          <w:i/>
          <w:lang w:val="da-DK"/>
        </w:rPr>
        <w:t xml:space="preserve">3.5    </w:t>
      </w:r>
      <w:r>
        <w:rPr>
          <w:rFonts w:cs="MAC C Times" w:ascii="MAC C Times" w:hAnsi="MAC C Times"/>
          <w:b/>
          <w:i/>
        </w:rPr>
        <w:t>Hortikulturalni re{en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Otstranuvawe odnosno namaluvawe na {tetnite vlijanija na toksi~nite gasovi i zagaduva~i kako i drugite {tetni agensi koi nastanuvaat pri rabotata, podobruvawe na klimatskite uslovi vo rabotnata sredina, vetroza{titna bariera okolu kompleksot mo`e da se postignat so ozelenuvawe na prostorot koj {to se nao|a okolu instalacij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>Visokoto nivo na svest na rakovodstvoto  za za{tita na `ivotnata sredina se sogleduva i od prevzemenite hortikulturalni re{en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/>
        <w:tab/>
      </w:r>
      <w:r>
        <w:rPr>
          <w:rFonts w:cs="MAC C Times" w:ascii="MAC C Times" w:hAnsi="MAC C Times"/>
        </w:rPr>
        <w:t xml:space="preserve">Vo Dodatok </w:t>
      </w:r>
      <w:r>
        <w:rPr>
          <w:rFonts w:cs="Arial" w:ascii="Arial" w:hAnsi="Arial"/>
        </w:rPr>
        <w:t>VIII</w:t>
      </w:r>
      <w:r>
        <w:rPr>
          <w:rFonts w:cs="MAC C Times" w:ascii="MAC C Times" w:hAnsi="MAC C Times"/>
        </w:rPr>
        <w:t>, e prilo`en detalen pregled na merkite koi se prevzemaat za za{tituvawe na `ivotnata sredina.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V.4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b/>
          <w:sz w:val="28"/>
          <w:szCs w:val="28"/>
          <w:lang w:val="it-IT"/>
        </w:rPr>
        <w:t>Ocenka na instalacijat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"Granit"</w:t>
      </w:r>
      <w:r>
        <w:rPr>
          <w:rFonts w:cs="MAC C Times" w:ascii="MAC C Times" w:hAnsi="MAC C Times"/>
          <w:lang w:val="it-IT"/>
        </w:rPr>
        <w:t xml:space="preserve"> - Skopje  postojano gi sledi novite svetski trendovi vo tehni~ka i tehnolo{ka smisla. Dokaz za toa se sovremeno opremenite tehnolo{ki instalacii za proizvodstvo na beton i asfla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Sega{nata sostojba na Instalaciite  so koi upravuva "Granit" Skopje gi zadovoluvaat potrebite na ekolo{kata za{tita na pobliskata i podale~nata okol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Otpadnite vodi koi {to se ispu{taat od instalaciite na "Granit" Skopje, od procesot na proizvodstvo se vo granici na dozvolenite koncentracii, a pred da se ispu{tat soodvetno se tretiraat. Site instalacii na "Granit" Skopje imaat proektirani talo`nic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Od asfaltnite bazi na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Granit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Skopje ima ispu{tawa na izduvni gasovi vo atmosferata, koi se vo granici na dozvolenite koncentracii i zavisno od momentalnoto proizvodstvo vo prethodnite 5 godini se dosta zanemarlivi. Instalaciite na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Granit</w:t>
      </w:r>
      <w:r>
        <w:rPr>
          <w:rFonts w:cs="Arial" w:ascii="Arial" w:hAnsi="Arial"/>
          <w:lang w:val="it-IT"/>
        </w:rPr>
        <w:t xml:space="preserve">” </w:t>
      </w:r>
      <w:r>
        <w:rPr>
          <w:rFonts w:cs="Arial" w:ascii="MAC C Times" w:hAnsi="MAC C Times"/>
          <w:lang w:val="it-IT"/>
        </w:rPr>
        <w:t xml:space="preserve">Skopje </w:t>
      </w:r>
      <w:r>
        <w:rPr>
          <w:rFonts w:cs="Arial" w:ascii="Arial" w:hAnsi="Arial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imaat iskusen i kreativen kadar koj mo`e da gi re{ava site tehni~ki problem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IV.5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b/>
          <w:sz w:val="28"/>
          <w:szCs w:val="28"/>
          <w:lang w:val="it-IT"/>
        </w:rPr>
        <w:t>Zaklu~ok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iCs/>
          <w:lang w:val="it-IT"/>
        </w:rPr>
        <w:t xml:space="preserve">Soglasno Zakonot za `ivotna sredina (Sl. Vesnik na RM br. 53/2005) so koj se ureduvaat pravata i dol`nostite na pravnite i fizi~kite lica vo obezbeduvaweto na uslovi za za{tita i unapreduvawe na `ivotnata sredina zaradi ostvaruvawe na pravoto na gra|anite na zdrava `ivotna sredina i soglasno ^len 6 Na~elo na visok stepen na za{tita pri {to sekoj e dol`en pri prezemaweto aktivnosti da obezbedi visok stepen na za{tita na `ivotnata sredina i na `ivotot i zdravjeto na lu|eto, "Granit" Skopje go izgotvi baraweto za dobivawe na Integrirana Ekolo{ka Dozvola za usoglasuvawe so operativen plan (Slu`ben vesnik br.4/2006).  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glasno Zakonot i osnovni  celi  na  za{tita na `ivotnata okolina instalacijata "Granit" Skopje za{titata na `ivotnata okolina   ja  postignuva  so: </w:t>
      </w:r>
      <w:r>
        <w:fldChar w:fldCharType="begin"/>
      </w:r>
      <w:r>
        <w:rPr/>
        <w:instrText xml:space="preserve"> TC "</w:instrText>
        <w:tab/>
        <w:instrText xml:space="preserve">Soglasno  Zakonot   za  za{tita  i   unapreduvawe  na   `ivotnata   sredina  i prirodata, osnovni  celi  na  za{titata  se  postignuvaat  so\: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>identifikuvawe,  monitoring/sledewe,  spre~uvawe ili namaluvawe,  ograni~uvawe  i  otstranuvawe  na nepovolnoto  vlijanie vrz `ivotnata sredina.</w:t>
      </w:r>
      <w:r>
        <w:fldChar w:fldCharType="begin"/>
      </w:r>
      <w:r>
        <w:rPr/>
        <w:instrText xml:space="preserve"> TC "</w:instrText>
        <w:tab/>
        <w:instrText xml:space="preserve">- predviduvaweto,  sledewe,  spre~uvawe,  ograni~uvawe  i  otstranuvawe  na </w:instrText>
        <w:tab/>
        <w:instrText xml:space="preserve">nepovolnoto  vlijanie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"Granit" Skopje, </w:t>
      </w: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>za{titata  na `ivotnata sredina ja  temeli  na  po~ituvawe na  osnovite na  me|unarodnoto  pravo  na  za{tita  na `ivotnata sredina, so  uva`uvawe  na  nau~nite znaewa  i  najdobrata  svetska  praksa.</w:t>
      </w:r>
      <w:r>
        <w:fldChar w:fldCharType="begin"/>
      </w:r>
      <w:r>
        <w:rPr/>
        <w:instrText xml:space="preserve"> TC "</w:instrText>
        <w:tab/>
        <w:instrText xml:space="preserve">Za{titata  na okolinata  se  temeli  na  po~ituvawe na  osnovite na  me|una-rodnoto  pravo  na  za{tita  na  okolinata, so  uva`uvawe  na  nau~nite  zna~ewa  i  najdobrata  svetska  praks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Standardite  za  kvalitetot  na `ivotnata sredina koi  sodr`at  grani~ni  vrednosti  za  poedini   sostavni   delovi   na `ivotnata sredina  i  za  posebno  vredni,  osetlivi  ili zagrozeni  podra~ja  se odreduvaat  so poseben  propis,  ako  ne  se odredeni  so zakon.</w:t>
      </w:r>
      <w:r>
        <w:fldChar w:fldCharType="begin"/>
      </w:r>
      <w:r>
        <w:rPr/>
        <w:instrText xml:space="preserve"> TC "Standardite  za  kvalitetot  za okolinata koi  sodr`at  grani~ni  vrednosti  za  poedini   sostavni   delovi   na  okolinata  i  za  posebno  vredni,  osetlivi  ili zagrozeni  podra~ja  se odreduvaat  so poseben  propis,  ako  ne  se odredi  so zakon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>Za odredeni  proizvodi, uredi, oprema  i proizvodni  postapki  koi mo`e  da predizvikaat  rizik ili opasnost za okolinata so posebni propisi se odreduvaat tehni~ki  standardi  za  za{tita  na  `ivotnata sredina.</w:t>
      </w:r>
      <w:r>
        <w:fldChar w:fldCharType="begin"/>
      </w:r>
      <w:r>
        <w:rPr/>
        <w:instrText xml:space="preserve"> TC "</w:instrText>
        <w:tab/>
        <w:instrText xml:space="preserve">Za odredeni  proizvodi, uredi, oprema  i proizvodni  postapki  koi mo`e  da predizvikuvaat  rizik ili opasnost za okolinata so posebni propisi se odreduvaat tehni~ki  standardi  za  za{tita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Tehni~kite  standardi gi  odreduvaat  grani~nite  vrednosti  na  emisijata i</w:t>
      </w:r>
      <w:r>
        <w:fldChar w:fldCharType="begin"/>
      </w:r>
      <w:r>
        <w:rPr/>
        <w:instrText xml:space="preserve"> TC "</w:instrText>
        <w:tab/>
        <w:instrText xml:space="preserve">Tehni~kite  standardi gi  odreduvaat  grani~nite  vrednosti  na  emisijata i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imisijata vo vrska so proizvodnata postapka i koristeweto na uredite i opremata.</w:t>
      </w:r>
      <w:r>
        <w:fldChar w:fldCharType="begin"/>
      </w:r>
      <w:r>
        <w:rPr/>
        <w:instrText xml:space="preserve"> TC "imisijata vo vrska so proizvodnata postapka i koristeweto na uredite i oprem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it-IT"/>
        </w:rPr>
        <w:t>Procenkata  na  vlijanieto na okolinata  treba  da</w:t>
      </w:r>
      <w:r>
        <w:rPr>
          <w:b w:val="false"/>
          <w:lang w:val="it-IT"/>
        </w:rPr>
        <w:t xml:space="preserve">  </w:t>
      </w:r>
      <w:r>
        <w:rPr>
          <w:b w:val="false"/>
          <w:sz w:val="24"/>
          <w:szCs w:val="24"/>
          <w:lang w:val="it-IT"/>
        </w:rPr>
        <w:t>sodr`i  i  vrednuvawe na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vlijanieto vrz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`ivotnata sredina, kako i  merki  za  za{tita  na `ivotnata sredina,  kako  nepovolnite vlijanija  bi  se  dovele  na  najniska  mo`na merka  i  bi  se  postignala  najgolema za~uvanost  na  kvalitetot 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8"/>
          <w:szCs w:val="28"/>
          <w:lang w:val="it-IT"/>
        </w:rPr>
        <w:tab/>
      </w:r>
      <w:r>
        <w:rPr>
          <w:rFonts w:cs="MAC C Times" w:ascii="MAC C Times" w:hAnsi="MAC C Times"/>
          <w:lang w:val="it-IT"/>
        </w:rPr>
        <w:t>Raboteweto na Instalaciite na "Granit" Skopje za proizvodstvo na betonski i asfaltni proizvodi ne predizvikuvaat zna~ajno zagaduvawe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Sozdavaweto na otpad e izbegnato soglasno Zakonot za upravuvawe so  otpad objaven vo Slu`ben vesnik na R. Makedonija broj 68/2004. Otpadot koj {to se sozdava industriskiot komunalen otpad se vodi smetka da se vr{i negovo ne{tetno odlagawe naj~esto za zatvarawe na iskopite vo kamenolomite ili se prenamenuva za proizvodstvo na pati{ta, nasipi itn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Vo ramkite na instalacijata se vr{i efikasno iskoristuvawe na energij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Prevzemeni se potrebnite merki za spre~uvawe na nesre}i i namaluvawe na nivnite posledici preku soodvetni tehni~ki i grade`ni re{enija, kako i so permanentna obuka na personalot od strana na koordinatorot za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Napraven e plan za toa koi aktivnosti bi se prevzemale vo slu~aj na prestanok so rabota na instalacijata so cel izbegnuvawe na site rizici od zagaduvawe i vra}awe na lokacijata vo zadovolitelna sostojb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Vo Dodatok </w:t>
      </w:r>
      <w:r>
        <w:rPr>
          <w:rFonts w:cs="Arial" w:ascii="Arial" w:hAnsi="Arial"/>
          <w:lang w:val="it-IT"/>
        </w:rPr>
        <w:t>XI</w:t>
      </w:r>
      <w:r>
        <w:rPr>
          <w:rFonts w:cs="MAC C Times" w:ascii="MAC C Times" w:hAnsi="MAC C Times"/>
          <w:lang w:val="it-IT"/>
        </w:rPr>
        <w:t xml:space="preserve"> e prestaven Operativniot plan soglasno koj instalacijata "Granit" AD Skopje }e gi prevzema navedenite merki za spre~uvawe ili namaluvawe na zagaduvaweto na `ivotnata sredina.</w:t>
      </w:r>
    </w:p>
    <w:sectPr>
      <w:footerReference w:type="default" r:id="rId2"/>
      <w:type w:val="nextPage"/>
      <w:pgSz w:w="12240" w:h="15840"/>
      <w:pgMar w:left="1800" w:right="1800" w:gutter="0" w:header="0" w:top="1440" w:footer="58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OE </w:t>
    </w:r>
    <w:r>
      <w:rPr>
        <w:rFonts w:cs="Arial" w:ascii="Arial" w:hAnsi="Arial"/>
      </w:rPr>
      <w:t>III</w:t>
    </w:r>
    <w:r>
      <w:rPr>
        <w:rFonts w:cs="MAC C Times" w:ascii="MAC C Times" w:hAnsi="MAC C Times"/>
      </w:rPr>
      <w:t xml:space="preserve"> Gradili{te"Granit" AD - Ohrid</w:t>
    </w:r>
    <w:r>
      <w:rPr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Asfaltna baza Ra{anec, Kamenolom Ra{anec i Betonska baza Kosel </w:t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  <w:tab/>
      <w:t xml:space="preserve">Dodatok </w:t>
    </w:r>
    <w:r>
      <w:rPr>
        <w:rFonts w:cs="Arial" w:ascii="Arial" w:hAnsi="Arial"/>
      </w:rPr>
      <w:t>XIV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33:00Z</dcterms:created>
  <dc:creator> </dc:creator>
  <dc:description/>
  <cp:keywords/>
  <dc:language>en-US</dc:language>
  <cp:lastModifiedBy> </cp:lastModifiedBy>
  <cp:lastPrinted>2007-06-26T14:30:00Z</cp:lastPrinted>
  <dcterms:modified xsi:type="dcterms:W3CDTF">2007-06-26T12:41:00Z</dcterms:modified>
  <cp:revision>7</cp:revision>
  <dc:subject/>
  <dc:title>XIV</dc:title>
</cp:coreProperties>
</file>