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Нацрт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StobiSerif Regular" w:ascii="StobiSerif Regular" w:hAnsi="StobiSerif Regular"/>
                <w:bCs/>
                <w:sz w:val="18"/>
                <w:lang w:val="mk-MK" w:eastAsia="en-US"/>
              </w:rPr>
              <w:t xml:space="preserve">Нацрт </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en-US"/>
        </w:rPr>
        <w:t>8</w:t>
      </w:r>
      <w:r>
        <w:rPr>
          <w:rFonts w:cs="Arial" w:ascii="StobiSerif Regular" w:hAnsi="StobiSerif Regular"/>
          <w:lang w:val="mk-MK"/>
        </w:rPr>
        <w:t>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pt-BR"/>
        </w:rPr>
        <w:t>7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1508311339"/>
      <w:bookmarkStart w:id="3" w:name="__Fieldmark__0_1508311339"/>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1508311339"/>
      <w:bookmarkStart w:id="5" w:name="__Fieldmark__1_1508311339"/>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1508311339"/>
      <w:bookmarkStart w:id="7" w:name="__Fieldmark__2_1508311339"/>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1508311339"/>
      <w:bookmarkStart w:id="9" w:name="__Fieldmark__3_1508311339"/>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1508311339"/>
      <w:bookmarkStart w:id="11" w:name="__Fieldmark__4_1508311339"/>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1508311339"/>
      <w:bookmarkStart w:id="13" w:name="__Fieldmark__5_1508311339"/>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1508311339"/>
      <w:bookmarkStart w:id="15" w:name="__Fieldmark__6_1508311339"/>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1508311339"/>
      <w:bookmarkStart w:id="17" w:name="__Fieldmark__7_1508311339"/>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1508311339"/>
      <w:bookmarkStart w:id="19" w:name="__Fieldmark__8_1508311339"/>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1508311339"/>
      <w:bookmarkStart w:id="21" w:name="__Fieldmark__9_1508311339"/>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1508311339"/>
      <w:bookmarkStart w:id="23" w:name="__Fieldmark__10_1508311339"/>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1508311339"/>
      <w:bookmarkStart w:id="25" w:name="__Fieldmark__11_1508311339"/>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1508311339"/>
      <w:bookmarkStart w:id="27" w:name="__Fieldmark__12_1508311339"/>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1508311339"/>
      <w:bookmarkStart w:id="29" w:name="__Fieldmark__13_1508311339"/>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1508311339"/>
      <w:bookmarkStart w:id="31" w:name="__Fieldmark__14_1508311339"/>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1508311339"/>
      <w:bookmarkStart w:id="33" w:name="__Fieldmark__15_1508311339"/>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1508311339"/>
      <w:bookmarkStart w:id="35" w:name="__Fieldmark__16_1508311339"/>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1508311339"/>
      <w:bookmarkStart w:id="37" w:name="__Fieldmark__17_1508311339"/>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Нацрт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27:00Z</dcterms:created>
  <dc:creator>Doug Munkman</dc:creator>
  <dc:description>Version 4 of the above document - April 2001</dc:description>
  <cp:keywords/>
  <dc:language>en-US</dc:language>
  <cp:lastModifiedBy>fbaliu</cp:lastModifiedBy>
  <cp:lastPrinted>2014-12-23T14:00:00Z</cp:lastPrinted>
  <dcterms:modified xsi:type="dcterms:W3CDTF">2018-03-22T10:02:00Z</dcterms:modified>
  <cp:revision>5</cp:revision>
  <dc:subject/>
  <dc:title>IPPC Permit Template with Introductory Note  (Version 4 - Apr 01)</dc:title>
</cp:coreProperties>
</file>