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 xml:space="preserve">Prilog </w:t>
      </w:r>
      <w:r>
        <w:rPr>
          <w:b/>
          <w:sz w:val="44"/>
          <w:szCs w:val="44"/>
        </w:rPr>
        <w:t>X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Ekolo{ki aspekti i najdobri dostapni tehniki</w:t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  <w:lang w:val="pl-PL"/>
        </w:rPr>
      </w:pPr>
      <w:r>
        <w:rPr>
          <w:rFonts w:cs="MAC C Times" w:ascii="MAC C Times" w:hAnsi="MAC C Times"/>
          <w:b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sz w:val="36"/>
          <w:szCs w:val="36"/>
          <w:lang w:val="pl-PL"/>
        </w:rPr>
      </w:pPr>
      <w:r>
        <w:rPr>
          <w:rFonts w:cs="MAC C Times" w:ascii="MAC C Times" w:hAnsi="MAC C Times"/>
          <w:sz w:val="36"/>
          <w:szCs w:val="36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7514304">
            <w:r>
              <w:rPr>
                <w:rStyle w:val="IndexLink"/>
                <w:lang w:val="pl-PL" w:eastAsia="en-US"/>
              </w:rPr>
              <w:t xml:space="preserve">X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Ekolo{ki aspekti i najdobri dostapni tehnik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4305">
            <w:r>
              <w:rPr>
                <w:rStyle w:val="IndexLink"/>
                <w:lang w:val="pl-PL" w:eastAsia="en-US"/>
              </w:rPr>
              <w:t xml:space="preserve">X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Vov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GB" w:eastAsia="en-US"/>
            </w:rPr>
          </w:pPr>
          <w:hyperlink w:anchor="__RefHeading___Toc167514306">
            <w:r>
              <w:rPr>
                <w:rStyle w:val="IndexLink"/>
                <w:lang w:val="pl-PL" w:eastAsia="en-US"/>
              </w:rPr>
              <w:t>X.3</w:t>
            </w:r>
            <w:r>
              <w:rPr>
                <w:rStyle w:val="IndexLink"/>
                <w:lang w:val="en-GB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Kafezno odgleduvawe na koko{ki nesilk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GB" w:eastAsia="en-US"/>
            </w:rPr>
          </w:pPr>
          <w:hyperlink w:anchor="__RefHeading___Toc167514307">
            <w:r>
              <w:rPr>
                <w:rStyle w:val="IndexLink"/>
                <w:lang w:val="pl-PL" w:eastAsia="en-US"/>
              </w:rPr>
              <w:t>X.4</w:t>
            </w:r>
            <w:r>
              <w:rPr>
                <w:rStyle w:val="IndexLink"/>
                <w:lang w:val="en-GB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Iz|ubruvawe, skladirawe i odlo`uvawe na otpa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lang w:val="en-GB" w:eastAsia="en-US"/>
            </w:rPr>
          </w:pPr>
          <w:hyperlink w:anchor="__RefHeading___Toc167514308">
            <w:r>
              <w:rPr>
                <w:rStyle w:val="IndexLink"/>
                <w:lang w:val="pl-PL" w:eastAsia="en-US"/>
              </w:rPr>
              <w:t>X.5</w:t>
            </w:r>
            <w:r>
              <w:rPr>
                <w:rStyle w:val="IndexLink"/>
                <w:lang w:val="en-GB" w:eastAsia="en-US"/>
              </w:rPr>
              <w:tab/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Tehniki na hranewe na koko{kit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4309">
            <w:r>
              <w:rPr>
                <w:rStyle w:val="IndexLink"/>
                <w:lang w:val="it-IT" w:eastAsia="en-US"/>
              </w:rPr>
              <w:t xml:space="preserve">X.6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Upotreba na vod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4310">
            <w:r>
              <w:rPr>
                <w:rStyle w:val="IndexLink"/>
                <w:lang w:val="en-US" w:eastAsia="en-US"/>
              </w:rPr>
              <w:t xml:space="preserve">X.7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Potro{uva~ka na elektri~na energij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lang w:val="pl-PL" w:eastAsia="en-US"/>
        </w:rPr>
      </w:pPr>
      <w:r>
        <w:rPr>
          <w:rFonts w:cs="MAC C Times" w:ascii="MAC C Times" w:hAnsi="MAC C Times"/>
          <w:lang w:val="pl-PL" w:eastAsia="en-US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7514304"/>
      <w:bookmarkEnd w:id="0"/>
      <w:r>
        <w:rPr>
          <w:rFonts w:cs="Times New Roman" w:ascii="Times New Roman" w:hAnsi="Times New Roman"/>
          <w:lang w:val="pl-PL"/>
        </w:rPr>
        <w:t>X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Ekolo{ki aspekti i najdobri dostapni tehniki</w:t>
      </w:r>
    </w:p>
    <w:p>
      <w:pPr>
        <w:pStyle w:val="Heading3"/>
        <w:rPr>
          <w:lang w:val="pl-PL"/>
        </w:rPr>
      </w:pPr>
      <w:bookmarkStart w:id="1" w:name="__RefHeading___Toc167514305"/>
      <w:bookmarkEnd w:id="1"/>
      <w:r>
        <w:rPr>
          <w:rFonts w:cs="Times New Roman" w:ascii="Times New Roman" w:hAnsi="Times New Roman"/>
          <w:sz w:val="24"/>
          <w:szCs w:val="24"/>
          <w:lang w:val="pl-PL"/>
        </w:rPr>
        <w:t>X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pl-PL"/>
        </w:rPr>
        <w:t>Voved</w:t>
      </w:r>
    </w:p>
    <w:p>
      <w:pPr>
        <w:pStyle w:val="Normal"/>
        <w:jc w:val="both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Cel na ova poglavje e opi{uvawe na ekolo{kite aspekti koi proizleguvaat od postoe~kite aktivnosti vo instalacijata so cel upotreba na po~isti tehnologii i minimizirawe na otpad. Iako e te{ko da se odredat ekolo{kite dobivki od terminot namaluvawe na emisii ili redukcija na upotrebata na energija i voda, jasno e deka svesniot tim za upravuvawe na firmata }e doprinese za podobruvawe na ekolo{kite performansi od intenzivnoto `ivinarstvo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So cel podobruvawe na performansite za intenzivnoto odgleduvawe na `ivina vo soglasnost so Najdobro Dostapnite Tehniki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 xml:space="preserve">” </w:t>
      </w:r>
      <w:r>
        <w:rPr>
          <w:rFonts w:cs="MAC C Times" w:ascii="MAC C Times" w:hAnsi="MAC C Times"/>
          <w:lang w:val="pl-PL"/>
        </w:rPr>
        <w:t>DOO Gevgelija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vodi smetka za: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Identifikuvawe na potrebite i izgotvuvawe na programi za obuka na personalot vo odnos na NDT 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ima postapka za spravuvawe so neplanirani emisii i incidenti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2244"/>
        <w:gridCol w:w="1524"/>
        <w:gridCol w:w="3251"/>
        <w:gridCol w:w="1870"/>
        <w:gridCol w:w="1710"/>
      </w:tblGrid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Aktivnos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Opis na postoe~kata aktivnos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Soglasnost so NDT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Opis na NDT (vo soglasnost so zabele{kite za NDT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Opis na planirani aktivnosti za dostignuvawe na ND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Data za usoglasuvawe so NDT</w:t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Skladirawe na hra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Zatvoreni silosi, se spre~uva emisija na prav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Skladirawe na repromaterijal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Zatvoreni magacini, so ventilacija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Skladirawe na otpa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Ka{estiot izmet se obezvodnuva vo laguni koi ne se oblo`eni so nepropusliva oblog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kladirawe na pokrien prostor, so ventilacija,nepropustliva podna obloga (betonirana) , so drena`en sistem i kontrola na te~nata faza od |ubrivoto, skladirawe vo metalni rezervoar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mpregnacija na lagunite so nepropusliv sloj na materijali-gli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Proces na iz|ubruva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Te~no iz|ubruvaw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uvo iz|ubruvawe so cel namaluvawe na emisii na amonjak i zagaduvawe na podzemni vod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Od finansiski aspekt, ne e planirana zamena na tehnologijata za iz|ubruvawe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Upotreba na vo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^istewe na objektite so voda pod pritisok, napojuvaweto na `ivinata e preku nipl sistemi.Voda se upotrebuva za razvodenuvawe na |ubrivoto za negovo polesno otstranuvawe od objektit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a-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Primena na suvo iz|ubruvaw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41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Koristewe na elektri~na energi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zolacija na objektite, ventilacija, ~istewe i odr`uvawe na ventilacioniot siste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Da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Namaluvawe na zagaduvawe na vodat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Indirekno zagaduvawe na povr{inskite vod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Suvo iz|ubruvawe i drena`en sistem za prifa}awe na efluentite od lokacija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 xml:space="preserve">Zafa}awe i eliminacija na atmosferskite vodi od lokacijat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</w:r>
          </w:p>
        </w:tc>
      </w:tr>
      <w:tr>
        <w:trPr>
          <w:trHeight w:val="67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b/>
                <w:sz w:val="22"/>
                <w:szCs w:val="22"/>
                <w:lang w:val="pl-PL"/>
              </w:rPr>
              <w:t>Otpad/Vid/Koli~in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Te~noto |ubrivo, koe po negovo obezvodnuvawe i  fermantacija se aplicira na po~v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N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it-IT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it-IT"/>
              </w:rPr>
              <w:t>Aplikacija na suvo |ubrivo na po~va koja ima potreba od komponentite sodr`ani vo |ubrivo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-Plan za aplikacija na |ubrivoto;</w:t>
            </w:r>
          </w:p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-Dogovori so zamjodelcite koi go prevzemaat |ubrivot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sz w:val="22"/>
                <w:szCs w:val="22"/>
                <w:lang w:val="pl-PL"/>
              </w:rPr>
            </w:pPr>
            <w:r>
              <w:rPr>
                <w:rFonts w:cs="MAC C Times" w:ascii="MAC C Times" w:hAnsi="MAC C Times"/>
                <w:sz w:val="22"/>
                <w:szCs w:val="22"/>
                <w:lang w:val="pl-PL"/>
              </w:rPr>
              <w:t>200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lang w:val="pl-PL"/>
        </w:rPr>
        <w:t>X.2</w:t>
      </w:r>
      <w:r>
        <w:rPr>
          <w:rFonts w:cs="MAC C Times" w:ascii="MAC C Times" w:hAnsi="MAC C Times"/>
          <w:b/>
          <w:lang w:val="pl-PL"/>
        </w:rPr>
        <w:t xml:space="preserve"> Lokacij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@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gelija e locirana vo Gevgeliskata kotlina i farmata e oddale~ena od naseleno mesto 2500-30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so {to se zadovoluvaat uslovite za lokacija na `ivinarska farma vo soglasnost so Najdobrite dostapni tehniki za oddale~enost na farmite od najbliskoto naseleno mesto koe treba da bide ne pomalku od 14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>. Do lokacijata na `ivinarskata farma ima lesen pristap, taka {to dostavata na hrana i drugi materijali e ovozmo`ena  bez  prepreki.</w:t>
      </w:r>
    </w:p>
    <w:p>
      <w:pPr>
        <w:pStyle w:val="Heading3"/>
        <w:rPr>
          <w:sz w:val="24"/>
          <w:szCs w:val="24"/>
          <w:lang w:val="pl-PL"/>
        </w:rPr>
      </w:pPr>
      <w:bookmarkStart w:id="2" w:name="__RefHeading___Toc167514306"/>
      <w:bookmarkEnd w:id="2"/>
      <w:r>
        <w:rPr>
          <w:rFonts w:cs="Times New Roman" w:ascii="Times New Roman" w:hAnsi="Times New Roman"/>
          <w:sz w:val="24"/>
          <w:szCs w:val="24"/>
          <w:lang w:val="pl-PL"/>
        </w:rPr>
        <w:t>X.3</w:t>
      </w:r>
      <w:r>
        <w:rPr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pl-PL"/>
        </w:rPr>
        <w:t>Kafezno odgleduvawe na koko{ki nesilki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gelija primenuva sistem na odgleduvawe na `ivina vo kafezi so avtomatski dotur na hrana i voda. </w:t>
      </w:r>
      <w:r>
        <w:rPr>
          <w:rFonts w:cs="MAC C Times" w:ascii="MAC C Times" w:hAnsi="MAC C Times"/>
          <w:lang w:val="it-IT"/>
        </w:rPr>
        <w:t xml:space="preserve">Napojuvaweto so voda na `ivinata se vr{i preku nipl sistemi. </w:t>
      </w:r>
      <w:r>
        <w:rPr>
          <w:rFonts w:cs="MAC C Times" w:ascii="MAC C Times" w:hAnsi="MAC C Times"/>
          <w:lang w:val="pl-PL"/>
        </w:rPr>
        <w:t>Vo sekoj kafez za 4 koko{ki ima po dve poilki za vod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se ventiliraat so ventilatori koi ja zadovoluvaat klimatskata sostojba vo halata i uslovite koi treba da se zadovoluvaat za  nega  na  koko{kite. Ventilatorite se postaveni strani~no na objektite.  Od ednata strana na objektite se vnesuva sve` vozduh preku otvori koi se za{titeni so mre`a so cel da se spre~i kontakt so divi ptici. So pomo{ na ventilatorite se iznesuva ne~istiot vozduh nadvor od objektite za odgleduvawe `ivina.</w:t>
      </w:r>
    </w:p>
    <w:p>
      <w:pPr>
        <w:pStyle w:val="BodyTextIndent2"/>
        <w:ind w:firstLine="720"/>
        <w:jc w:val="both"/>
        <w:rPr/>
      </w:pPr>
      <w:r>
        <w:rPr>
          <w:rFonts w:eastAsia="MAC C Times" w:cs="MAC C Times" w:ascii="MAC C Times" w:hAnsi="MAC C Times"/>
          <w:sz w:val="24"/>
          <w:szCs w:val="24"/>
          <w:lang w:val="pl-PL"/>
        </w:rPr>
        <w:t xml:space="preserve"> </w:t>
      </w:r>
      <w:r>
        <w:rPr>
          <w:rFonts w:cs="MAC C Times" w:ascii="MAC C Times" w:hAnsi="MAC C Times"/>
          <w:sz w:val="24"/>
          <w:szCs w:val="24"/>
          <w:lang w:val="it-IT"/>
        </w:rPr>
        <w:t xml:space="preserve">Objektite vo zimskiot period  ne se zagrevaat.  </w:t>
      </w:r>
      <w:r>
        <w:rPr>
          <w:rFonts w:cs="MAC C Times" w:ascii="MAC C Times" w:hAnsi="MAC C Times"/>
          <w:sz w:val="24"/>
          <w:szCs w:val="24"/>
          <w:lang w:val="pl-PL"/>
        </w:rPr>
        <w:t>Temperaturata se odr`uva so ventilacija na objektite, dobra izolacija na objektite.</w:t>
      </w:r>
    </w:p>
    <w:p>
      <w:pPr>
        <w:pStyle w:val="Heading3"/>
        <w:rPr/>
      </w:pPr>
      <w:bookmarkStart w:id="3" w:name="__RefHeading___Toc167514307"/>
      <w:r>
        <w:rPr>
          <w:rFonts w:cs="Times New Roman" w:ascii="Times New Roman" w:hAnsi="Times New Roman"/>
          <w:sz w:val="24"/>
          <w:szCs w:val="24"/>
          <w:lang w:val="pl-PL"/>
        </w:rPr>
        <w:t>X.4</w:t>
      </w:r>
      <w:r>
        <w:rPr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pl-PL"/>
        </w:rPr>
        <w:t>Iz|ubruvawe, skladirawe i odlo`uvawe na otpad</w:t>
      </w:r>
      <w:bookmarkEnd w:id="3"/>
      <w:r>
        <w:rPr>
          <w:lang w:val="pl-PL"/>
        </w:rPr>
        <w:t xml:space="preserve"> 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lang w:val="pl-PL"/>
        </w:rPr>
        <w:tab/>
        <w:t xml:space="preserve">Vo sekoj objekt pod kafezite ima me|uspratni plehovi na koi pa|a izmetot od koko{kite. So me|uspraten skreper izmetot se oboruva vo kanal pod redot so kafezi. Vo sekoj objekt ima ~etiri kanali i od ovie kanali so skreperi se izvlekuva vo popre~en kanal vo koj ima spiralen (pol`avest) transporter koj izmetot go iznesuva nadvor od objektite vo ka{esta forma. </w:t>
      </w:r>
      <w:r>
        <w:rPr>
          <w:rFonts w:cs="MAC C Times" w:ascii="MAC C Times" w:hAnsi="MAC C Times"/>
          <w:lang w:val="it-IT"/>
        </w:rPr>
        <w:t xml:space="preserve">Se dodava voda za da mo`e |ubrivoto da te~e niz kanalite. Popre~no na site objekti ima sobiren betoniran kanal po koj izmetot istekuva po priroden pat vo laguni. </w:t>
      </w:r>
    </w:p>
    <w:p>
      <w:pPr>
        <w:pStyle w:val="Normal"/>
        <w:ind w:firstLine="720"/>
        <w:jc w:val="both"/>
        <w:rPr>
          <w:rFonts w:ascii="MAC C Times" w:hAnsi="MAC C Times" w:cs="MAC C Times"/>
          <w:color w:val="FF0000"/>
          <w:lang w:val="it-IT"/>
        </w:rPr>
      </w:pPr>
      <w:r>
        <w:rPr>
          <w:rFonts w:cs="MAC C Times" w:ascii="MAC C Times" w:hAnsi="MAC C Times"/>
          <w:color w:val="FF0000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Tehnologijata na izgubruvawe so skreperi doveduva do zgolemuvawe na emisiite na amonjak vo objektite za odgleduvawe na `ivina. Bidej}i izmetot od `ivinata e vo cvrsta sostojba, se pojavuvaat te{kotii pri otstranuvawe na |ubrivoto so skreperi i pri odveduvawe na |ubrivoto. Re{enieto za toa treba da se bara vo investicija na nova oprema za iz|ubruvawe. Me|utoa investirawe vo nova oprema za iz|ubruvawe, za Veterinar e neprifatlivo re{enie, od aspekt na golemite finansiski tro{oci i nere{enata imotno pravna sostojba. 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no se javuvaat i te{kotii pri vrteweto na pol`avestiot transporter od izmetot koj e vo cvrsta sostojba. Zatoa e preminato kon mokro iz|ubruvawe i ovoj na~in na iz|ubruvawe e primenet i od prethodnite sopstvenici na `ivinarskata farma. 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 xml:space="preserve">Odveduvaweto na izmetot vo ka{esta forma od objektite ne e vo soglasnost so Najdobro Dostapnite Tehniki. </w:t>
      </w:r>
      <w:r>
        <w:rPr>
          <w:rFonts w:cs="MAC C Times" w:ascii="MAC C Times" w:hAnsi="MAC C Times"/>
          <w:lang w:val="pl-PL"/>
        </w:rPr>
        <w:t xml:space="preserve">Me|utoa treba da se zeme predvid zastarenata oprema i sostojbata vo koja e zate~ena `ivinarskata farma pri nejzinoto zemawe pod Dogovor za zakup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 cel namaluvawe na emisiite vo mediumite na `ivotnata sredina predizvikani so ovaa tehnologija na iz|ubruvawe, predlo`eno e oblo`uvawe na lagunite za obezvodnuvawe na |ubrivoto so sloj od nepropuslivi materijali, so cel spre~uvawe na emisii vo podzemnite vodi. Za da se spre~i dotek na atmosferski vodi od povr{inata na `ivinarskata farma vo lagunite za obezvodnuvawe na |ubrivoto, predlo`eno e zafa}awe i eliminacija na ovie vodi od kanalot za odveduvawe na |ubrivoto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sz w:val="24"/>
          <w:szCs w:val="24"/>
          <w:lang w:val="pl-PL"/>
        </w:rPr>
      </w:pPr>
      <w:bookmarkStart w:id="4" w:name="__RefHeading___Toc167514308"/>
      <w:bookmarkEnd w:id="4"/>
      <w:r>
        <w:rPr>
          <w:rFonts w:cs="Times New Roman" w:ascii="Times New Roman" w:hAnsi="Times New Roman"/>
          <w:sz w:val="24"/>
          <w:szCs w:val="24"/>
          <w:lang w:val="pl-PL"/>
        </w:rPr>
        <w:t>X.5</w:t>
      </w:r>
      <w:r>
        <w:rPr>
          <w:sz w:val="24"/>
          <w:szCs w:val="24"/>
          <w:lang w:val="pl-PL"/>
        </w:rPr>
        <w:tab/>
      </w:r>
      <w:r>
        <w:rPr>
          <w:rFonts w:cs="MAC C Times" w:ascii="MAC C Times" w:hAnsi="MAC C Times"/>
          <w:sz w:val="24"/>
          <w:szCs w:val="24"/>
          <w:lang w:val="pl-PL"/>
        </w:rPr>
        <w:t>Tehniki na hranewe na koko{kite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te surovini upotrebeni vo procesot prethodno se provereni i ne predizvikuvaat {tetno vlijanie vrz `ivotnata sredina a pri nivniot izbor se vodi smetka da imaat {to pomala sodr`ina na kontaminanti taka {to bi generirale nezna~itelni emisii vo `ivotnata sre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amata priroda na procesot na odgleduvaweto na `ivina zaradi proizvodstvo na konzumni jajca koristi surovini koi se bio razgradlivi i na baza na prirodni surovini taka {to ne postoi opasnost od {tetno vlijanie vrz `ivotnata sredina, odnosno izborot na surovini e vo soglasnost so Najdobro Dostapnite tehniki. 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rethodno podgotvenata hrana po odredena receptura se vnesuva vo silosi so kapacitet od 20 </w:t>
      </w:r>
      <w:r>
        <w:rPr>
          <w:lang w:val="pl-PL"/>
        </w:rPr>
        <w:t>t</w:t>
      </w:r>
      <w:r>
        <w:rPr>
          <w:rFonts w:cs="MAC C Times" w:ascii="MAC C Times" w:hAnsi="MAC C Times"/>
          <w:lang w:val="pl-PL"/>
        </w:rPr>
        <w:t xml:space="preserve"> po objekt. Od silosite hranata preku spiralen transporter, preku cevka se vnesuva vo halata so `ivina. Hraneweto na koko{kite se izveduva so liniski sistem (lanec) koj e montiran na kafezite i hranata se doveduva vo hranilkite pred koko{kite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stemot e avtomatiziran, koko{kite se hranat pet pati dnevno, so avtomatsko vklu~uvawe preku vremensko rele ili tajmer. 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a zadovoluvawe na normativite na ishranata se kori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ncentrat sostaven po receptur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taminski dodatok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ugi aditivi;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Upravuvaweto i planiraweto na ishranata na koko{kite spored soodvetnite biolo{ki potrebi vo razli~nite fazi na proizvodstvoto pridonesuva kon optimalnoto iskoristuvawe na hranata i namaluvawe na sozdadeniot otpad/|ubrivo. Upravuvaweto so ishranata se stremi da gi zadovoli potrebite na `ivinata vo razli~ni stadiumi na proizvodstvoto, voedno namaluvaj}i go izla~uvaweto na hranlivite materii preku izmetot. Preventivnite merki za ishrana pokrivaat {irok spektar na tehniki koi se primenuvaat vo zavisnost od vozrasta na `ivinata, vremeto na nosivost, koi mo`at da se implementiraat individualno ili simultano se so cel da se postigne najmala zaguba na hranlivi materi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Merkite na ishrana vklu~uvaat ishrana vo fazi, t.e. ishrana bazirana na svarlivi/dostapni hranlivi materii, upotrebuvaj}i hrana so niska koncentracija na proteini(aminokiselini) i koristej}i hrana so niska koncentracija na fosfor i/ili lesno svarlivi neorganski fosfati Upotrebata na aditivi vo ishranata ja zgolemuvaat efikasnosta vo ishranata, i so toa mo`e da ja namalat zagubata na hranlivi materii koi se izla~uvaat preku izmetot.</w:t>
      </w:r>
    </w:p>
    <w:p>
      <w:pPr>
        <w:pStyle w:val="Normal"/>
        <w:ind w:left="-567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sz w:val="24"/>
          <w:szCs w:val="24"/>
          <w:lang w:val="it-IT"/>
        </w:rPr>
      </w:pPr>
      <w:bookmarkStart w:id="5" w:name="__RefHeading___Toc167514309"/>
      <w:bookmarkEnd w:id="5"/>
      <w:r>
        <w:rPr>
          <w:rFonts w:cs="Times New Roman" w:ascii="Times New Roman" w:hAnsi="Times New Roman"/>
          <w:sz w:val="24"/>
          <w:szCs w:val="24"/>
          <w:lang w:val="it-IT"/>
        </w:rPr>
        <w:t xml:space="preserve">X.6 </w:t>
      </w:r>
      <w:r>
        <w:rPr>
          <w:rFonts w:cs="MAC C Times" w:ascii="MAC C Times" w:hAnsi="MAC C Times"/>
          <w:sz w:val="24"/>
          <w:szCs w:val="24"/>
          <w:lang w:val="it-IT"/>
        </w:rPr>
        <w:t>Upotreba na voda</w:t>
      </w:r>
    </w:p>
    <w:p>
      <w:pPr>
        <w:pStyle w:val="Normal"/>
        <w:rPr>
          <w:rFonts w:ascii="MAC C Times" w:hAnsi="MAC C Times" w:cs="MAC C Times"/>
          <w:sz w:val="24"/>
          <w:szCs w:val="24"/>
          <w:lang w:val="it-IT"/>
        </w:rPr>
      </w:pPr>
      <w:r>
        <w:rPr>
          <w:rFonts w:cs="MAC C Times" w:ascii="MAC C Times" w:hAnsi="MAC C Times"/>
          <w:sz w:val="24"/>
          <w:szCs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Otpadna voda koja proizleguva od procesite na odgleduvawe na `ivina e vodata koja se koja se  upotrebuva za ~istewe na samite objekti i vodata koja se dodava za polesno otstranuvawe na ekskretot od `ivinata. Ovaa voda se me{a so izmetot i se otstranuva od objektite zaedno so ekskreto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Celosno ~istewe na objektite so voda pod pritisok se vr{i pri zamena na jato. Objektite se ~istat so rasprskuva~i pod pritisok so {to se reducira upotrebata na voda za ~istewe na objektit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pl-PL"/>
        </w:rPr>
        <w:t xml:space="preserve">Potro{uva~kata na voda vo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e povrzana so te~noto iz|ubruvawe. So primenta na ovaa tehnika na iz|ubruvawe, se zgolemuva potro{uva~kata na voda. 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ehniki koi se primenuvaat za upotreba na voda na lokacijata na `ivinarskata farma a koi se vo soglasnost so Najdobrite Dostapni Tehniki za potro{uva~ka na voda se smetaat:</w:t>
      </w:r>
    </w:p>
    <w:p>
      <w:pPr>
        <w:pStyle w:val="Normal"/>
        <w:numPr>
          <w:ilvl w:val="0"/>
          <w:numId w:val="6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~istewe na `iveali{tata i opremata so oprema pod visok pritisok pri zamena na jato</w:t>
      </w:r>
    </w:p>
    <w:p>
      <w:pPr>
        <w:pStyle w:val="Normal"/>
        <w:numPr>
          <w:ilvl w:val="0"/>
          <w:numId w:val="6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edovna kontrola na opremata za napojuvawe</w:t>
      </w:r>
    </w:p>
    <w:p>
      <w:pPr>
        <w:pStyle w:val="Normal"/>
        <w:numPr>
          <w:ilvl w:val="0"/>
          <w:numId w:val="6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etekcija i popravka na istekuvawa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rFonts w:ascii="MAC C Times" w:hAnsi="MAC C Times" w:cs="MAC C Times"/>
          <w:sz w:val="24"/>
          <w:szCs w:val="24"/>
        </w:rPr>
      </w:pPr>
      <w:bookmarkStart w:id="6" w:name="__RefHeading___Toc167514310"/>
      <w:bookmarkEnd w:id="6"/>
      <w:r>
        <w:rPr>
          <w:rFonts w:cs="Times New Roman" w:ascii="Times New Roman" w:hAnsi="Times New Roman"/>
          <w:sz w:val="24"/>
          <w:szCs w:val="24"/>
        </w:rPr>
        <w:t>X.7</w:t>
      </w:r>
      <w:r>
        <w:rPr>
          <w:sz w:val="24"/>
          <w:szCs w:val="24"/>
        </w:rPr>
        <w:t xml:space="preserve"> </w:t>
      </w:r>
      <w:r>
        <w:rPr>
          <w:rFonts w:cs="MAC C Times" w:ascii="MAC C Times" w:hAnsi="MAC C Times"/>
          <w:sz w:val="24"/>
          <w:szCs w:val="24"/>
        </w:rPr>
        <w:t>Potro{uva~ka na elektri~na energija</w:t>
      </w:r>
    </w:p>
    <w:p>
      <w:pPr>
        <w:pStyle w:val="Normal"/>
        <w:rPr>
          <w:rFonts w:ascii="MAC C Times" w:hAnsi="MAC C Times" w:cs="MAC C Times"/>
          <w:sz w:val="24"/>
          <w:szCs w:val="24"/>
          <w:lang w:val="en-GB" w:eastAsia="en-GB"/>
        </w:rPr>
      </w:pPr>
      <w:r>
        <w:rPr>
          <w:rFonts w:cs="MAC C Times" w:ascii="MAC C Times" w:hAnsi="MAC C Times"/>
          <w:sz w:val="24"/>
          <w:szCs w:val="24"/>
          <w:lang w:val="en-GB" w:eastAsia="en-GB"/>
        </w:rPr>
      </w:r>
    </w:p>
    <w:p>
      <w:pPr>
        <w:pStyle w:val="Normal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  <w:t>Najdobra Dostapna Tehnika e da se namali potro{uva~kata na elektri~na energija startuvaj}i so dobar dizajn na objektite za odgleduvawe na `ivina i so soodvetna rabota i odr`uvawe na objektite i opremata.</w:t>
      </w:r>
    </w:p>
    <w:p>
      <w:pPr>
        <w:pStyle w:val="Normal"/>
        <w:jc w:val="both"/>
        <w:rPr>
          <w:rFonts w:ascii="MAC C Times" w:hAnsi="MAC C Times" w:cs="MAC C Times"/>
          <w:lang w:val="en-GB"/>
        </w:rPr>
      </w:pPr>
      <w:r>
        <w:rPr>
          <w:rFonts w:cs="MAC C Times" w:ascii="MAC C Times" w:hAnsi="MAC C Times"/>
          <w:lang w:val="en-GB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`ivinarskata farma se odvivaat procesi i aktivnosti za koi e potrebna elektri~na energija. Aktivnosti pri koi se tro{i elektri~na energija se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tribucija na hrana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istribucija na voda za napojuvawe i drugi potreb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entilacija na objekt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svetluvawe na objekt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birawe i transport na jajca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awe na jajca i pakuva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vi`ewe na skreperot za iz|ubruvawe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otro{uva~kata na elektri~na energija varira vo tekot na godinata i zavisi od klimatskite uslovi. Za `ivinarska farma kade vo zimskiot period ne se upotrebuva zagrevawe na objektite, potro{uva~kata na elektri~na energija e povisoka vo letniot period. So zgolemuvawe na temperaturite na ambientalniot vozduh, potrebno e zgolemena rabota na ventilatorite so {to se zgolemuva potro{uva~kata na elektri~na energij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Objektite za odgleduvawe na `ivina ne se zagrevaat poradi visokite ambientalni temperaturi i vo tekot na zimskiot period. Za odr`uvawe na klimata (temperatura i vla`nost) vo objektite za odgleduvawe na `ivina, instalirani se sistemi za ventilacija so termoregulator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Instalacijata za elektri~no osvetluvawe vo proizvodnite hali e predvidena po site tehni~ki uslovi i propisi za vakov vid na objekti. Spored gabaritite na halata, nejzinata namena, izvr{ena e fotometriska presmetka za ja~inata na osvetluvawe. Vklu~uvaweto i isklu~uvaweto na svetilkite vo koi se vgradeni 40 </w:t>
      </w:r>
      <w:r>
        <w:rPr>
          <w:lang w:val="pl-PL"/>
        </w:rPr>
        <w:t>W</w:t>
      </w:r>
      <w:r>
        <w:rPr>
          <w:rFonts w:cs="MAC C Times" w:ascii="MAC C Times" w:hAnsi="MAC C Times"/>
          <w:lang w:val="pl-PL"/>
        </w:rPr>
        <w:t>-ni sijalici so v`areno vlakno se vr{i preku regulator na svetlo.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pl-PL"/>
        </w:rPr>
        <w:t xml:space="preserve">So cel  podobruvawe na energetskata efikasnost 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gi ima primenuva slednite merki za za{teda na energija a koi se vo soglasnost so Najdobro dostapnite tehnik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 za odgleduvawe na `ivina so izolacija;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Optimizirawe na rabotata na ventilacioniot sistem vo sekoja hala </w:t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            </w:t>
      </w:r>
      <w:r>
        <w:rPr>
          <w:rFonts w:cs="MAC C Times" w:ascii="MAC C Times" w:hAnsi="MAC C Times"/>
          <w:lang w:val="pl-PL"/>
        </w:rPr>
        <w:t xml:space="preserve">so cel odr`uvawe na temperaturata i obezbeduvawe na minimalno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</w:t>
      </w:r>
      <w:r>
        <w:rPr>
          <w:rFonts w:cs="MAC C Times" w:ascii="MAC C Times" w:hAnsi="MAC C Times"/>
          <w:lang w:val="pl-PL"/>
        </w:rPr>
        <w:t>nivo na rabota za vreme na zimskiot period.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Izbegnuvawe na zastoi na ventilacionite sistemi preku ~esta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</w:t>
      </w:r>
      <w:r>
        <w:rPr>
          <w:rFonts w:cs="MAC C Times" w:ascii="MAC C Times" w:hAnsi="MAC C Times"/>
          <w:lang w:val="pl-PL"/>
        </w:rPr>
        <w:t>inspekcija i ~istewe na ventilatorite i ventilacionite kanali.</w:t>
      </w:r>
    </w:p>
    <w:p>
      <w:pPr>
        <w:pStyle w:val="Normal"/>
        <w:numPr>
          <w:ilvl w:val="0"/>
          <w:numId w:val="3"/>
        </w:numPr>
        <w:ind w:left="0" w:firstLine="4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Primena na osvetluvawe so niska potro{uva~ka na elektri~na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            </w:t>
      </w:r>
      <w:r>
        <w:rPr>
          <w:rFonts w:cs="MAC C Times" w:ascii="MAC C Times" w:hAnsi="MAC C Times"/>
          <w:lang w:val="pl-PL"/>
        </w:rPr>
        <w:t>energij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MAC C Times" w:hAnsi="MAC C Times" w:cs="MAC C Time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AC C Times" w:hAnsi="MAC C Time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C C Times" w:hAnsi="MAC C Time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AC C Times" w:hAnsi="MAC C Time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31:00Z</dcterms:created>
  <dc:creator>Новак Димитровски</dc:creator>
  <dc:description/>
  <cp:keywords/>
  <dc:language>en-US</dc:language>
  <cp:lastModifiedBy>Новак Димитровски</cp:lastModifiedBy>
  <cp:lastPrinted>2007-05-21T12:36:00Z</cp:lastPrinted>
  <dcterms:modified xsi:type="dcterms:W3CDTF">2007-05-21T10:43:00Z</dcterms:modified>
  <cp:revision>10</cp:revision>
  <dc:subject/>
  <dc:title>Prilog X</dc:title>
</cp:coreProperties>
</file>