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Style w:val="StyleHeading1MACCSwissChar"/>
          <w:rFonts w:cs="Times New Roman"/>
          <w:i w:val="false"/>
          <w:sz w:val="24"/>
          <w:lang w:val="it-IT"/>
        </w:rPr>
        <w:t>IX</w:t>
      </w:r>
      <w:r>
        <w:rPr>
          <w:rStyle w:val="StyleHeading1MACCSwissChar"/>
          <w:i w:val="false"/>
          <w:sz w:val="24"/>
          <w:lang w:val="it-IT"/>
        </w:rPr>
        <w:t xml:space="preserve">. TO^KI NA </w:t>
      </w:r>
      <w:r>
        <w:rPr>
          <w:rStyle w:val="StyleHeading1MACCSwissChar"/>
          <w:i w:val="false"/>
          <w:sz w:val="24"/>
        </w:rPr>
        <w:t xml:space="preserve">MONITORING </w:t>
      </w:r>
      <w:r>
        <w:rPr>
          <w:rStyle w:val="StyleHeading1MACCSwissChar"/>
          <w:i w:val="false"/>
          <w:sz w:val="24"/>
          <w:lang w:val="it-IT"/>
        </w:rPr>
        <w:t xml:space="preserve">I ZEMAWE NA PRIMEROCI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1.0. VOVE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aplikacijata za dobivawe na integrirana ekolo{ka dozvola do Ministerstvoto za `ivotna sredina i prostorno planirawe, razgledani se site aspekti koi {to imaat vlijanie vrz `ivotnata sredina,  napravena e ocenka na istite i vrz osnova na toa odreden e monitoring vrz istit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Monitoringot se odnesuva na procesnite uslovi, emisii vo `ivotnata sredina, kako i merewa na nivoata na zagaduva~i vo `ivotnata sredina i izvestuvawe za rezultatite od tie merewa, so cel da se poka`e po~ituvawe na granicite koi se specificirani vo dozvolata ili vo drugi relevantni dokument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onitoringot se sproveduva za da se obezbedat korisni informacii, a se bazira na merewa i nabquduvawa {to se povtoruvaat so opredelena za~estenost vo soglasnost so dokumentirani i dogovoreni proceduri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Terminite </w:t>
      </w:r>
      <w:r>
        <w:rPr>
          <w:lang w:val="nb-NO"/>
        </w:rPr>
        <w:t>"</w:t>
      </w:r>
      <w:r>
        <w:rPr>
          <w:rFonts w:cs="MAC C Swiss" w:ascii="MAC C Swiss" w:hAnsi="MAC C Swiss"/>
          <w:lang w:val="nb-NO"/>
        </w:rPr>
        <w:t>monitoring</w:t>
      </w:r>
      <w:r>
        <w:rPr>
          <w:lang w:val="nb-NO"/>
        </w:rPr>
        <w:t>"</w:t>
      </w:r>
      <w:r>
        <w:rPr>
          <w:rFonts w:cs="MAC C Swiss" w:ascii="MAC C Swiss" w:hAnsi="MAC C Swiss"/>
          <w:lang w:val="nb-NO"/>
        </w:rPr>
        <w:t xml:space="preserve"> i </w:t>
      </w:r>
      <w:r>
        <w:rPr>
          <w:lang w:val="nb-NO"/>
        </w:rPr>
        <w:t>"</w:t>
      </w:r>
      <w:r>
        <w:rPr>
          <w:rFonts w:cs="MAC C Swiss" w:ascii="MAC C Swiss" w:hAnsi="MAC C Swiss"/>
          <w:lang w:val="nb-NO"/>
        </w:rPr>
        <w:t>merewe</w:t>
      </w:r>
      <w:r>
        <w:rPr>
          <w:lang w:val="nb-NO"/>
        </w:rPr>
        <w:t>"</w:t>
      </w:r>
      <w:r>
        <w:rPr>
          <w:rFonts w:cs="MAC C Swiss" w:ascii="MAC C Swiss" w:hAnsi="MAC C Swiss"/>
          <w:lang w:val="nb-NO"/>
        </w:rPr>
        <w:t xml:space="preserve"> vo sekojdnevniot jazik ~esto se poistovetuvaat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Monitoringot vklu~uva aktivnosti na planirawe, merewe na vrednosta na odreden parametar i opredeluvawe na nesigurnosta na mereweto. Ponekoga{ monitoringot mo`e da se odnesuva i na ednostavno nabquduvawe na daden parametar bez broj~ani vrednosti t.e bez merewe (na pr. inspekcija na povr{inski istekuvawa)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Mereweto vklu~uva niza na operacii za da se odredi vrednosta na kvalitetot i poka`uva deka individualniot, kvantitativen rezultat e postignat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Ponekoga{ mereweto mo`e da se odnesuva na ednostavno nabquduvawe na daden parametar i opredeluvawe na nesigurnosta na mereweto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</w:rPr>
        <w:t>2.0. PROGRAMA NA MONITORING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predeluvaweto na Programata za monitoring gi vklu~uva slednite parametri: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To~kite i parametrite na monitoring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Frekvencijata na monitoring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etodite na zemawe na primeroci i analizi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Sistemot za izvestuvawe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2.1. To~ki i parametri na monitoringot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i izborot na to~kite na monitoring  vo predvid se zemeni zna~ajnite to~kasti izvori, soodvetnite to~ki za monitoring na ambientalnata `ivotna sredina i monitoring na kriti~nite procesni parametri.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Monitoring se vr{i na onie izvori na emisii, za koi se smeta deka imaat zna~ajno vlijanie vrz `ivotnata sredina, kako i na onie za koi se potrebni merki za namaluvawe za da se postignat prifatlivi nivoa na emisi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2.2. Frekvencija na monitoringot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Frekvencijata na monitoringot e odredena vo zavisnost od zna~eweto i brzinata na vlijanieto, faktorite na rizik i potrebata od monitoring i od analiza na resursite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Frekvencijata mo`e da bide kontinuiran monitoring, periodi~en, ~asoven, dneven, sedmi~en, mese~en, godi{en ili monitoring vo dadena prilika za daden nastan. </w:t>
      </w:r>
    </w:p>
    <w:p>
      <w:pPr>
        <w:pStyle w:val="Normal"/>
        <w:jc w:val="both"/>
        <w:rPr>
          <w:rFonts w:ascii="MAC C Swiss" w:hAnsi="MAC C Swiss" w:cs="MAC C Swiss"/>
          <w:i/>
          <w:i/>
          <w:lang w:val="it-IT"/>
        </w:rPr>
      </w:pPr>
      <w:r>
        <w:rPr>
          <w:rFonts w:cs="MAC C Swiss" w:ascii="MAC C Swiss" w:hAnsi="MAC C Swiss"/>
          <w:i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2.3. Metodi na zemawe na primeroci i analiz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Metodite za zemawe na primeroci i analizi treba da bidat standardni ili validizirani ekvivalentni dogovoreni so nadle`en organ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ersonalot treba da bide soodvetno kvalifikuvan i celosniot opseg na zemaweto na primeroci i praveweto na analizi treba da bidat predmet na kontrolata na kvalitet. 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4. Izvestuvaw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Izvestuvawe za rezultatite od monitoringot vklu~uva sumirawe i prezentirawe na rezultatite od monitoringot, povrzanite informacii i zaklu~oci od usoglasuvaweto na efikasen na~in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/>
      </w:pPr>
      <w:r>
        <w:rPr>
          <w:rStyle w:val="StyleHeading1MACCSwissChar"/>
          <w:i w:val="false"/>
          <w:sz w:val="24"/>
          <w:lang w:val="it-IT"/>
        </w:rPr>
        <w:t xml:space="preserve">3.0. MESTA NA </w:t>
      </w:r>
      <w:r>
        <w:rPr>
          <w:rStyle w:val="StyleHeading1MACCSwissChar"/>
          <w:i w:val="false"/>
          <w:sz w:val="24"/>
        </w:rPr>
        <w:t xml:space="preserve">MONITORING </w:t>
      </w:r>
      <w:r>
        <w:rPr>
          <w:rStyle w:val="StyleHeading1MACCSwissChar"/>
          <w:i w:val="false"/>
          <w:sz w:val="24"/>
          <w:lang w:val="it-IT"/>
        </w:rPr>
        <w:t>I ZEMAWE NA PRIMEROCI</w:t>
      </w:r>
    </w:p>
    <w:p>
      <w:pPr>
        <w:pStyle w:val="Normal"/>
        <w:jc w:val="both"/>
        <w:rPr>
          <w:rStyle w:val="StyleHeading1MACCSwissChar"/>
          <w:i w:val="false"/>
          <w:i w:val="false"/>
          <w:sz w:val="24"/>
          <w:lang w:val="it-IT"/>
        </w:rPr>
      </w:pPr>
      <w:r>
        <w:rPr/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Mestatata za monitoring </w:t>
      </w:r>
      <w:r>
        <w:rPr>
          <w:rFonts w:cs="MAC C Swiss" w:ascii="MAC C Swiss" w:hAnsi="MAC C Swiss"/>
        </w:rPr>
        <w:t>i</w:t>
      </w:r>
      <w:r>
        <w:rPr>
          <w:rFonts w:cs="MAC C Swiss" w:ascii="MAC C Swiss" w:hAnsi="MAC C Swiss"/>
          <w:lang w:val="mk-MK"/>
        </w:rPr>
        <w:t xml:space="preserve"> zemawe na primeroci se opredeleni za slednoto</w:t>
      </w:r>
      <w:r>
        <w:rPr>
          <w:rFonts w:cs="MAC C Swiss" w:ascii="MAC C Swiss" w:hAnsi="MAC C Swiss"/>
        </w:rPr>
        <w:t>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Emisii vo vozduhot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pl-PL"/>
        </w:rPr>
        <w:t>Emisii od do`dovni/atmosferski vodi</w:t>
      </w:r>
      <w:r>
        <w:rPr>
          <w:rFonts w:cs="MAC C Swiss" w:ascii="MAC C Swiss" w:hAnsi="MAC C Swiss"/>
          <w:lang w:val="mk-MK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pl-PL"/>
        </w:rPr>
        <w:t>Emisii vo podzemni vodi od lokacijata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Emisii na mirizba,</w:t>
      </w:r>
    </w:p>
    <w:p>
      <w:pPr>
        <w:pStyle w:val="Normal"/>
        <w:numPr>
          <w:ilvl w:val="0"/>
          <w:numId w:val="3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Emisii na bu~ava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d procesite na samata lokacija izvori na emisii vo vozduhot prestavuvaat ventilacionite kanali na objektite za odgleduvawe na koko{ki nesilki (</w:t>
      </w:r>
      <w:r>
        <w:rPr>
          <w:lang w:val="pl-PL"/>
        </w:rPr>
        <w:t>AA</w:t>
      </w:r>
      <w:r>
        <w:rPr>
          <w:rFonts w:cs="MAC C Swiss" w:ascii="MAC C Swiss" w:hAnsi="MAC C Swiss"/>
          <w:lang w:val="pl-PL"/>
        </w:rPr>
        <w:t xml:space="preserve">1, </w:t>
      </w:r>
      <w:r>
        <w:rPr>
          <w:lang w:val="pl-PL"/>
        </w:rPr>
        <w:t>AA</w:t>
      </w:r>
      <w:r>
        <w:rPr>
          <w:rFonts w:cs="MAC C Swiss" w:ascii="MAC C Swiss" w:hAnsi="MAC C Swiss"/>
          <w:lang w:val="pl-PL"/>
        </w:rPr>
        <w:t>2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predelenoto mesto za monitoring i zemawe na primeroci </w:t>
      </w:r>
      <w:r>
        <w:rPr>
          <w:rFonts w:cs="Arial" w:ascii="MAC C Swiss" w:hAnsi="MAC C Swiss"/>
          <w:lang w:val="pl-PL"/>
        </w:rPr>
        <w:t xml:space="preserve">vizuelno }e se kontrolira za vreme na i posle do`dovi. 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spituvaweto i laboratoriska analiza na do`dovnata i vodata od miewe i ~istewe na objektite za odgleduvawe na `ivina, }e se izveduva samo vo slu~aj na incidentni situacii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Monitoringot na podzemnite vodi }e se izveduva na bu{otinata-bunarot (A</w:t>
      </w:r>
      <w:r>
        <w:rPr>
          <w:lang w:val="it-IT"/>
        </w:rPr>
        <w:t>GW</w:t>
      </w:r>
      <w:r>
        <w:rPr>
          <w:rFonts w:cs="MAC C Swiss" w:ascii="MAC C Swiss" w:hAnsi="MAC C Swiss"/>
          <w:lang w:val="it-IT"/>
        </w:rPr>
        <w:t>1), sopstvenost na Operatorot, koj se nao|a vo granicite na Instalaci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Zaradi monitoring na kvalitetot na vodata na bunarot, redovno se vr{at bihemiski analizi od strana na Zavodot za zdravstvena za{ti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onitoringot na mirizbata }e se izveduva na osetlivite lokacii  koi se odnesuvaat na najbliskoto naseleno mesto (</w:t>
      </w:r>
      <w:r>
        <w:rPr>
          <w:lang w:val="it-IT"/>
        </w:rPr>
        <w:t>AO1</w:t>
      </w:r>
      <w:r>
        <w:rPr>
          <w:rFonts w:cs="MAC C Swiss" w:ascii="MAC C Swiss" w:hAnsi="MAC C Swiss"/>
          <w:lang w:val="it-IT"/>
        </w:rPr>
        <w:t xml:space="preserve">) i toa vo slu~aj na `alba od lokalnite `itel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d procesite na samata lokacija izvori na emisii na bu~ava prestavuvaat ventilacionite kanali na objektite za odgleduvawe na koko{ki nesilki (</w:t>
      </w:r>
      <w:r>
        <w:rPr>
          <w:lang w:val="pl-PL"/>
        </w:rPr>
        <w:t>AN1</w:t>
      </w:r>
      <w:r>
        <w:rPr>
          <w:rFonts w:cs="MAC C Swiss" w:ascii="MAC C Swiss" w:hAnsi="MAC C Swiss"/>
          <w:lang w:val="pl-PL"/>
        </w:rPr>
        <w:t xml:space="preserve"> i </w:t>
      </w:r>
      <w:r>
        <w:rPr>
          <w:lang w:val="pl-PL"/>
        </w:rPr>
        <w:t>AN2</w:t>
      </w:r>
      <w:r>
        <w:rPr>
          <w:rFonts w:cs="MAC C Swiss" w:ascii="MAC C Swiss" w:hAnsi="MAC C Swiss"/>
          <w:lang w:val="pl-PL"/>
        </w:rPr>
        <w:t>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3.1. Predlog za monitoring na emisi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edlo`en e monitoring na emisija na {tetni materii vo atmosfera od ventilacionite kanali na objektite za odgleduvawe na koko{ki, monitoring na emisii na otpadni atmosferski vodi i otpadni vodi od miewe i ~istewe na objektite, emisii na mirizba, monitoring na kvalitetot na podzemnite vodi i monitoring na emisiite na bu~av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Monitoringot se predlaga da se izveduva edna{ na dve godini za emisiite vo vozduh (ventilacioni otvori) i mirizba, a za podzemnata voda (bunar za voda) kontinuirano, a }e ispituvaat slednite parametri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AA1</w:t>
      </w:r>
      <w:r>
        <w:rPr>
          <w:rFonts w:cs="Arial" w:ascii="MAC C Swiss" w:hAnsi="MAC C Swiss"/>
          <w:b/>
          <w:lang w:val="pl-PL"/>
        </w:rPr>
        <w:t xml:space="preserve">; </w:t>
      </w:r>
      <w:r>
        <w:rPr>
          <w:b/>
          <w:lang w:val="pl-PL"/>
        </w:rPr>
        <w:t>AN1</w:t>
      </w:r>
      <w:r>
        <w:rPr>
          <w:rFonts w:cs="MAC C Swiss" w:ascii="MAC C Swiss" w:hAnsi="MAC C Swiss"/>
          <w:b/>
          <w:lang w:val="pl-PL"/>
        </w:rPr>
        <w:t xml:space="preserve"> Ventilacionen otvor na hala za odgleduvawe na koko{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  <w:lang w:val="pl-PL"/>
        </w:rPr>
        <w:t xml:space="preserve">                 </w:t>
      </w:r>
      <w:r>
        <w:rPr>
          <w:rFonts w:cs="MAC C Swiss" w:ascii="MAC C Swiss" w:hAnsi="MAC C Swiss"/>
          <w:b/>
          <w:lang w:val="pl-PL"/>
        </w:rPr>
        <w:t xml:space="preserve">nesilki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44"/>
        <w:gridCol w:w="2736"/>
        <w:gridCol w:w="38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lang w:val="pl-PL"/>
              </w:rPr>
              <w:t>AA1; AN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lang w:val="pl-PL"/>
              </w:rPr>
              <w:t>NH</w:t>
            </w:r>
            <w:r>
              <w:rPr>
                <w:rFonts w:cs="Cardo" w:ascii="Cardo" w:hAnsi="Cardo"/>
                <w:vertAlign w:val="subscript"/>
                <w:lang w:val="pl-PL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rganska pra{in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Bu~ava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AGW</w:t>
      </w:r>
      <w:r>
        <w:rPr>
          <w:rFonts w:cs="Arial" w:ascii="MAC C Swiss" w:hAnsi="MAC C Swiss"/>
          <w:b/>
          <w:lang w:val="pl-PL"/>
        </w:rPr>
        <w:t>1 Bunar za snabduvawe so voda</w:t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973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pl-PL"/>
              </w:rPr>
            </w:pPr>
            <w:r>
              <w:rPr>
                <w:lang w:val="pl-PL"/>
              </w:rPr>
              <w:t>AGW</w:t>
            </w:r>
            <w:r>
              <w:rPr>
                <w:rFonts w:cs="Cardo" w:ascii="Cardo" w:hAnsi="Cardo"/>
                <w:lang w:val="pl-PL"/>
              </w:rPr>
              <w:t xml:space="preserve"> </w:t>
            </w:r>
            <w:r>
              <w:rPr>
                <w:rFonts w:cs="Cardo" w:ascii="MAC C Swiss" w:hAnsi="MAC C Swiss"/>
                <w:lang w:val="pl-PL"/>
              </w:rPr>
              <w:t>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valitet na vodata za piewe</w:t>
            </w:r>
          </w:p>
        </w:tc>
      </w:tr>
    </w:tbl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AO 1</w:t>
      </w:r>
      <w:r>
        <w:rPr>
          <w:rFonts w:cs="Arial" w:ascii="MAC C Swiss" w:hAnsi="MAC C Swiss"/>
          <w:b/>
          <w:lang w:val="pl-PL"/>
        </w:rPr>
        <w:t xml:space="preserve"> </w:t>
      </w:r>
      <w:r>
        <w:rPr>
          <w:rFonts w:cs="MAC C Swiss" w:ascii="MAC C Swiss" w:hAnsi="MAC C Swiss"/>
          <w:b/>
          <w:lang w:val="pl-PL"/>
        </w:rPr>
        <w:t>Najbliska naselena ku}a vo naselb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841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lang w:val="pl-PL"/>
              </w:rPr>
              <w:t>AO 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irizba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Monitoring na emisiite na site merni mesta }e se izveduva na mestata definirani vo Planot na merni mesta (Prilog </w:t>
      </w:r>
      <w:r>
        <w:rPr>
          <w:lang w:val="pl-PL"/>
        </w:rPr>
        <w:t>IX</w:t>
      </w:r>
      <w:r>
        <w:rPr>
          <w:rFonts w:cs="MAC C Swiss" w:ascii="MAC C Swiss" w:hAnsi="MAC C Swiss"/>
          <w:lang w:val="pl-PL"/>
        </w:rPr>
        <w:t>.1. Mapa na to~ki za monitoring i merni mesta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d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6960"/>
      <w:gridCol w:w="960"/>
    </w:tblGrid>
    <w:tr>
      <w:trPr/>
      <w:tc>
        <w:tcPr>
          <w:tcW w:w="8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9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IX</w:t>
          </w:r>
          <w:r>
            <w:rPr>
              <w:rFonts w:cs="MAC C Swiss" w:ascii="MAC C Swiss" w:hAnsi="MAC C Swiss"/>
              <w:b/>
              <w:sz w:val="20"/>
              <w:szCs w:val="20"/>
            </w:rPr>
            <w:t>. MONITORING I ZEMAWE NA PRIMEROCI</w:t>
          </w:r>
        </w:p>
      </w:tc>
      <w:tc>
        <w:tcPr>
          <w:tcW w:w="96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4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it-IT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8:45:00Z</dcterms:created>
  <dc:creator>Mihajlo Konevski</dc:creator>
  <dc:description/>
  <cp:keywords/>
  <dc:language>en-US</dc:language>
  <cp:lastModifiedBy>Mihajlo Konevski</cp:lastModifiedBy>
  <cp:lastPrinted>2008-06-11T09:54:00Z</cp:lastPrinted>
  <dcterms:modified xsi:type="dcterms:W3CDTF">2009-04-26T18:31:00Z</dcterms:modified>
  <cp:revision>38</cp:revision>
  <dc:subject/>
  <dc:title>IX</dc:title>
</cp:coreProperties>
</file>