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V</w:t>
      </w:r>
      <w:r>
        <w:rPr>
          <w:rFonts w:cs="MAC C Swiss" w:ascii="MAC C Swiss" w:hAnsi="MAC C Swiss"/>
          <w:b/>
        </w:rPr>
        <w:t xml:space="preserve">. SUROVINI </w:t>
      </w:r>
      <w:r>
        <w:rPr>
          <w:rFonts w:cs="MAC C Swiss" w:ascii="MAC C Swiss" w:hAnsi="MAC C Swiss"/>
          <w:b/>
          <w:lang w:val="pl-PL"/>
        </w:rPr>
        <w:t>I</w:t>
      </w:r>
      <w:r>
        <w:rPr>
          <w:rFonts w:cs="MAC C Swiss" w:ascii="MAC C Swiss" w:hAnsi="MAC C Swiss"/>
          <w:b/>
        </w:rPr>
        <w:t xml:space="preserve"> POMO[NI MATERIJALI, DRUGI SUPSTANCII </w:t>
      </w:r>
      <w:r>
        <w:rPr>
          <w:rFonts w:cs="MAC C Swiss" w:ascii="MAC C Swiss" w:hAnsi="MAC C Swiss"/>
          <w:b/>
          <w:lang w:val="pl-PL"/>
        </w:rPr>
        <w:t>I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  <w:lang w:val="pl-PL"/>
        </w:rPr>
        <w:t xml:space="preserve">      </w:t>
      </w:r>
      <w:r>
        <w:rPr>
          <w:rFonts w:cs="MAC C Swiss" w:ascii="MAC C Swiss" w:hAnsi="MAC C Swiss"/>
          <w:b/>
        </w:rPr>
        <w:t>ENERGII UPOTREBENI ILI PROIZVEDENI VO INSTALACIJATA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1.0. SUROVINI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Kako o</w:t>
      </w:r>
      <w:r>
        <w:rPr>
          <w:rFonts w:cs="MAC C Swiss" w:ascii="MAC C Swiss" w:hAnsi="MAC C Swiss"/>
          <w:lang w:val="mk-MK"/>
        </w:rPr>
        <w:t>snovni surovini, koi se dobavuvaat i koristat za izvr{uvawe na planiranite aktivnosti na Instalacijata i nejzinite delovi, voglavno prestavuvaat</w:t>
      </w:r>
      <w:r>
        <w:rPr>
          <w:rFonts w:cs="MAC C Swiss" w:ascii="MAC C Swiss" w:hAnsi="MAC C Swiss"/>
        </w:rPr>
        <w:t>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16-set nedelni piliwa (jarki) i</w:t>
      </w:r>
    </w:p>
    <w:p>
      <w:pPr>
        <w:pStyle w:val="Normal"/>
        <w:numPr>
          <w:ilvl w:val="0"/>
          <w:numId w:val="2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bito~na hrana za ishrana na `ivinata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</w:rPr>
        <w:t>1</w:t>
      </w:r>
      <w:r>
        <w:rPr>
          <w:rFonts w:cs="MAC C Swiss" w:ascii="MAC C Swiss" w:hAnsi="MAC C Swiss"/>
          <w:lang w:val="en-US"/>
        </w:rPr>
        <w:t>6</w:t>
      </w:r>
      <w:r>
        <w:rPr>
          <w:rFonts w:cs="MAC C Swiss" w:ascii="MAC C Swiss" w:hAnsi="MAC C Swiss"/>
        </w:rPr>
        <w:t>-set nedelni</w:t>
      </w:r>
      <w:r>
        <w:rPr>
          <w:rFonts w:cs="MAC C Swiss" w:ascii="MAC C Swiss" w:hAnsi="MAC C Swiss"/>
          <w:lang w:val="en-US"/>
        </w:rPr>
        <w:t>te</w:t>
      </w:r>
      <w:r>
        <w:rPr>
          <w:rFonts w:cs="MAC C Swiss" w:ascii="MAC C Swiss" w:hAnsi="MAC C Swiss"/>
        </w:rPr>
        <w:t xml:space="preserve"> piliwa</w:t>
      </w:r>
      <w:r>
        <w:rPr>
          <w:rFonts w:cs="MAC C Swiss" w:ascii="MAC C Swiss" w:hAnsi="MAC C Swiss"/>
          <w:lang w:val="en-US"/>
        </w:rPr>
        <w:t xml:space="preserve">, odnosno </w:t>
      </w:r>
      <w:r>
        <w:rPr>
          <w:rFonts w:cs="MAC C Swiss" w:ascii="MAC C Swiss" w:hAnsi="MAC C Swiss"/>
        </w:rPr>
        <w:t>jarki</w:t>
      </w:r>
      <w:r>
        <w:rPr>
          <w:rFonts w:cs="MAC C Swiss" w:ascii="MAC C Swiss" w:hAnsi="MAC C Swiss"/>
          <w:lang w:val="en-US"/>
        </w:rPr>
        <w:t>te se dobavuvaat od repro-centarot na farmata za piliwa na AD @IVINO KOMERC od [tip, vo Psa~a, Kriva Palanka,</w:t>
      </w:r>
      <w:r>
        <w:rPr>
          <w:rFonts w:cs="MAC C Swiss" w:ascii="MAC C Swiss" w:hAnsi="MAC C Swiss"/>
        </w:rPr>
        <w:t xml:space="preserve"> a ednodnevnite piliwa nameneti za odgleduvawe na jarkite se proizvod na nivnata Inkubatorska stanica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  <w:lang w:val="en-US"/>
        </w:rPr>
        <w:t>Nabavka na jarki e mo`na i preku uvoz od Grcija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Na toj na~in e mo`en izbor na posakuvaniot hibrid, vo slu~ajot toa se koko{ki od rasata </w:t>
      </w:r>
      <w:r>
        <w:rPr>
          <w:rFonts w:cs="Cardo" w:ascii="Cardo" w:hAnsi="Cardo"/>
        </w:rPr>
        <w:t>ISA BROWN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obavuva~ot AD @IVINO KOMERC od [tip, redovno sproveduva Programa za preventivna za{titna vakcinacija na piliwata, {to e garancija za nivnata zdravstvena sostojba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  <w:lang w:val="en-US"/>
        </w:rPr>
        <w:t xml:space="preserve">Repro-centarot na farmata za piliwa na AD @IVINO KOMERC od [tip e vo sostav na @ITO VARDAR GRUPACIJATA i prestavuva edinstven dobavuva~ na </w:t>
      </w:r>
      <w:r>
        <w:rPr>
          <w:rFonts w:cs="MAC C Swiss" w:ascii="MAC C Swiss" w:hAnsi="MAC C Swiss"/>
        </w:rPr>
        <w:t>1</w:t>
      </w:r>
      <w:r>
        <w:rPr>
          <w:rFonts w:cs="MAC C Swiss" w:ascii="MAC C Swiss" w:hAnsi="MAC C Swiss"/>
          <w:lang w:val="en-US"/>
        </w:rPr>
        <w:t>6</w:t>
      </w:r>
      <w:r>
        <w:rPr>
          <w:rFonts w:cs="MAC C Swiss" w:ascii="MAC C Swiss" w:hAnsi="MAC C Swiss"/>
        </w:rPr>
        <w:t>-set nedelni piliwa (jarki)</w:t>
      </w:r>
      <w:r>
        <w:rPr>
          <w:rFonts w:cs="MAC C Swiss" w:ascii="MAC C Swiss" w:hAnsi="MAC C Swiss"/>
          <w:lang w:val="en-US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bito~nata hrana se dobavuva od Pogonot za dobito~na hrana na Operatorot, locirana vo Tetovo, koja se priprema od </w:t>
      </w:r>
      <w:r>
        <w:rPr>
          <w:rFonts w:cs="MAC C Swiss" w:ascii="MAC C Swiss" w:hAnsi="MAC C Swiss"/>
          <w:lang w:val="mk-MK"/>
        </w:rPr>
        <w:t>materijali koi ne sodr`at opasni supstancii</w:t>
      </w:r>
      <w:r>
        <w:rPr>
          <w:rFonts w:cs="MAC C Swiss" w:ascii="MAC C Swiss" w:hAnsi="MAC C Swiss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shranata na koko{kite vo razli~ni fazi od ogleduvaweto na Farmata za intenzivno `ivinarstvo e zasnovana vrz slednite kompletni smeski:</w:t>
      </w:r>
    </w:p>
    <w:p>
      <w:pPr>
        <w:pStyle w:val="Normal"/>
        <w:ind w:right="-51" w:hanging="0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id na sme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aza na odgleduva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oli~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</w:t>
            </w:r>
            <w:r>
              <w:rPr>
                <w:b/>
              </w:rPr>
              <w:t>t</w:t>
            </w:r>
            <w:r>
              <w:rPr>
                <w:rFonts w:cs="MAC C Swiss" w:ascii="MAC C Swiss" w:hAnsi="MAC C Swiss"/>
                <w:b/>
              </w:rPr>
              <w:t>/god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 xml:space="preserve">Hrana za jar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j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Hrana za koko{ki nesil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koko{ki nesil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.0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Vkupno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1.066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li~inite od prethodnata tabela se odnesuvaat na 2008 go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odnos na na~inot na ishrana, na farmata se primenuva isklu~ivo avtomatsko hranewe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ito~nata hrana se dobavuva spored potrebite od ishrana, poradi {to ne mo`e da se zboruva za sozdavawe ili ~uvawe na zaliha od hrana (hranata se dotura na sekoj 3 do 4 dena)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ito~nata hrana se transportira od Pogonot za dobito~na hrana vo Tetovo do Instalacijata za intenzivno `ivinarstvo vo s. Sten~e, so specijalno vozilo (cisterna) vo sopstvenost na Operatorot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  <w:t>2.0. POMO[NI MATERIJALI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de-DE"/>
        </w:rPr>
        <w:t>Kako pomo{ni materijali, koi se koristat vo Instalacijata se: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lo{ki za jajc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nsportni kutii za jajc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tiketi i lepliva lent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Sredstva za miewe i dezinfekcij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Nafta (dizel agregat)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Jajcata se pakuvaat vo standardno pakuvawe vo hartieni vlo{ki od po 30 jajca/vlo{ka, a povremeno i vo komercijalno pakuvawe vo hartieni vlo{ki od po 10 jajca/vlo{k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lo{kite so jajca se pakuvaat vo transportni kutii (zbirno pakuvawe) od po 12 vlo{ki vo kutija, se zatvaraat so lepliva lenta, a na kutiite se lepi etiketa (deklaracija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Sredstvata za miewe i dezinfekcija se koristat spored prifateni iskustveni postapki, vo periodot na priprema na objektite, vedna{ po iseluvaweto na `ivinata, {to se vr{i vo soglasnost so tehnologijata za odgleduvawe na koko{kite nesilk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DD za{titata se sproveduva od strana na ZOTEKS Skopje, specijalizirano pretprijatie za sproveduvawe na dezinfekcija, dezinfekcija i deratizacija, poradi {to vo Instalacijata ne se ~uvaat vakvi sredstv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Vitaminskite preparati (vitamini i minerali) se koristat vo ishranata na koko{kite, kako dodatok na krmnite smeski, so cel nivna za{tita i podobruvawe na zdravstvenata sostojb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vie preparati, `ivinata gi dobiva vo samata dobito~na hrana, koja se priprema vo pogonot za proizvodstvo na dobito~na hran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Vakcinite se koristat kako preventiva od razni zaboluvawa na koko{kite, a posebno vnimanie se posvetuva na za{titata od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~uma, 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bronhitis 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  <w:bCs/>
          <w:iCs/>
        </w:rPr>
        <w:t xml:space="preserve">sindrom na pad na nosivosta na jajca, tn. </w:t>
      </w:r>
      <w:r>
        <w:rPr>
          <w:rFonts w:cs="Cardo" w:ascii="Cardo" w:hAnsi="Cardo"/>
          <w:bCs/>
          <w:iCs/>
        </w:rPr>
        <w:t>EDS</w:t>
      </w:r>
      <w:r>
        <w:rPr>
          <w:rFonts w:cs="MAC C Swiss" w:ascii="MAC C Swiss" w:hAnsi="MAC C Swiss"/>
          <w:bCs/>
          <w:iCs/>
        </w:rPr>
        <w:t>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Za{titata se vr{i redovno, spored utvrdena {ema, od strana na dobavuva~ot na jarki ili povremeno spored potrebite, od strana na stru~nite slu`bi na Veterinarniot Institut od Skopje, poradi {to vakvi sredstva ne se ~uvaat vo Instalacijata, kako i vo Instalacijata ne se prevzemaat nikakvi aktivnosti vo toj pravec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va se odnesuva i na upotrebata na lekovi za lekuvawe na zabolenite ptici, a obi~no toa se preparati kako antibiotici, hemoterapevtici i antihelmintici.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avuva~i na pomo{nite sredstva se dolgogodi{ni delovni partneri na Operatorot i vo minatoto nemalo posebni problemi vo snabduvaweto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Listata na surovini i pomo{ni materijali, godi{nite potrebi i nivnata namena e dadena vo Prilog </w:t>
      </w:r>
      <w:r>
        <w:rPr/>
        <w:t>IV</w:t>
      </w:r>
      <w:r>
        <w:rPr>
          <w:rFonts w:cs="MAC C Swiss" w:ascii="MAC C Swiss" w:hAnsi="MAC C Swiss"/>
        </w:rPr>
        <w:t xml:space="preserve">.1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Tabela br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1/1</w:t>
      </w:r>
      <w:r>
        <w:rPr>
          <w:rFonts w:cs="MAC C Swiss" w:ascii="MAC C Swiss" w:hAnsi="MAC C Swiss"/>
        </w:rPr>
        <w:t xml:space="preserve"> e dadena Lista na site surovini i materijali, koi se koristat za izvr{uvawe na aktivnostite na Instalacijata i nejzinite delov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GOTOVI PROIZVODI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ko gotovi proizvodi od Farmata za intenzivno `ivinarstvo vo s. Sten~e, Brvenica se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Konzumni jajc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 koko{ki nesilki i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\ubrivo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Ovde treba da se zabele`i, deka konzumnite jajca, se sortiraat po klasi i pakuvaat vo standardni podlo{ki (30 jajca/podlo{ka) ili vo tn. komercijalni podlo{ki (10 jajca/podlo{ka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e distribuiraat od magacinot za privremeno skladirawe na jajca, soglasno nara~kite, a po potreba jajcata mo`at da se distribuiraat i vedna{ po izvr{enoto sortirawe i pa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te koko{ki, po zavr{eniot ciklus na nesewe, koga toa prestanuva da bide ekonomski opravdano se distribuiraat so posebni vozila, do klanicite za kolewe na `ivina, za sve`a upotreba ili za prerabotk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\ubrivoto, isfrleno od objektite za odgleduvawe na `ivinata, se podiga od strana na individualni farmeri i vedna{ se nosi na zemjodelskite povr{ini, kade se koristi za |ubrewe na zemjodelskite kulturi (nasadi i `itarici), {to zna~i deka nema odlagawe na |ubrivo na deponija (privremena ili stalana) vo granicite n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ot ne raspolaga so sopstveno obrabotlivo zemji{te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Listata na gotovi proizvodi i nivnite koli~ini e dadena vo Prilog </w:t>
      </w:r>
      <w:r>
        <w:rPr/>
        <w:t>IV</w:t>
      </w:r>
      <w:r>
        <w:rPr>
          <w:rFonts w:cs="MAC C Swiss" w:ascii="MAC C Swiss" w:hAnsi="MAC C Swiss"/>
        </w:rPr>
        <w:t>.2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Tabela br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1/2</w:t>
      </w:r>
      <w:r>
        <w:rPr>
          <w:rFonts w:cs="MAC C Swiss" w:ascii="MAC C Swiss" w:hAnsi="MAC C Swiss"/>
        </w:rPr>
        <w:t xml:space="preserve"> e dadena Lista na site proizvodi, koi se proizveduvaat vo ramkite na Instalacijat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20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2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V</w:t>
          </w:r>
          <w:r>
            <w:rPr>
              <w:rFonts w:cs="MAC C Swiss" w:ascii="MAC C Swiss" w:hAnsi="MAC C Swiss"/>
              <w:b/>
              <w:sz w:val="20"/>
              <w:szCs w:val="20"/>
            </w:rPr>
            <w:t>. SUROVINI I POMO[NI MATERIJALI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4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45:00Z</dcterms:created>
  <dc:creator>Mihajlo Konevski</dc:creator>
  <dc:description/>
  <cp:keywords/>
  <dc:language>en-US</dc:language>
  <cp:lastModifiedBy>Mihajlo Konevski</cp:lastModifiedBy>
  <cp:lastPrinted>2008-06-09T09:39:00Z</cp:lastPrinted>
  <dcterms:modified xsi:type="dcterms:W3CDTF">2009-04-26T13:49:00Z</dcterms:modified>
  <cp:revision>61</cp:revision>
  <dc:subject/>
  <dc:title>1</dc:title>
</cp:coreProperties>
</file>