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6"/>
        <w:gridCol w:w="6826"/>
      </w:tblGrid>
      <w:tr>
        <w:trPr/>
        <w:tc>
          <w:tcPr>
            <w:tcW w:w="6826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PERATIVEN PLAN</w:t>
            </w:r>
          </w:p>
        </w:tc>
        <w:tc>
          <w:tcPr>
            <w:tcW w:w="6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 xml:space="preserve">PRILOG </w:t>
            </w:r>
            <w:r>
              <w:rPr>
                <w:b/>
              </w:rPr>
              <w:t>XII</w:t>
            </w:r>
            <w:r>
              <w:rPr>
                <w:rFonts w:cs="MAC C Swiss" w:ascii="MAC C Swiss" w:hAnsi="MAC C Swiss"/>
                <w:b/>
              </w:rPr>
              <w:t>.1.4.</w:t>
            </w:r>
          </w:p>
        </w:tc>
      </w:tr>
    </w:tbl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</w:rPr>
        <w:t>Aktivnost br. 4</w:t>
      </w:r>
      <w:r>
        <w:rPr>
          <w:rFonts w:cs="MAC C Swiss" w:ascii="MAC C Swiss" w:hAnsi="MAC C Swiss"/>
        </w:rPr>
        <w:t xml:space="preserve"> (</w:t>
      </w:r>
      <w:r>
        <w:rPr>
          <w:rFonts w:cs="MAC C Swiss" w:ascii="MAC C Swiss" w:hAnsi="MAC C Swiss"/>
          <w:lang w:val="it-IT"/>
        </w:rPr>
        <w:t xml:space="preserve">Obezbeduvawe (nabavka) na metalen zatvoren kontejner za odlagawe na otpadot od pakuvawa i </w:t>
      </w:r>
    </w:p>
    <w:p>
      <w:pPr>
        <w:pStyle w:val="Normal"/>
        <w:rPr>
          <w:rFonts w:ascii="MAC C Swiss" w:hAnsi="MAC C Swiss" w:cs="MAC C Swiss"/>
        </w:rPr>
      </w:pPr>
      <w:r>
        <w:rPr>
          <w:rFonts w:eastAsia="MAC C Swiss" w:cs="MAC C Swiss" w:ascii="MAC C Swiss" w:hAnsi="MAC C Swiss"/>
          <w:lang w:val="it-IT"/>
        </w:rPr>
        <w:t xml:space="preserve">                              </w:t>
      </w:r>
      <w:r>
        <w:rPr>
          <w:rFonts w:cs="MAC C Swiss" w:ascii="MAC C Swiss" w:hAnsi="MAC C Swiss"/>
          <w:lang w:val="it-IT"/>
        </w:rPr>
        <w:t>na drug vid na otpad</w:t>
      </w:r>
      <w:r>
        <w:rPr>
          <w:rFonts w:cs="MAC C Swiss" w:ascii="MAC C Swiss" w:hAnsi="MAC C Swiss"/>
        </w:rPr>
        <w:t>)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086"/>
        <w:gridCol w:w="2085"/>
        <w:gridCol w:w="7427"/>
      </w:tblGrid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is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Instalacijata se nao|a vo ruralno podra~je, daleku od naseleni mesta, {to e pozitivno od aspekt na namaleno vlijanie vrz `ivotnata sredina, me|utoa, vo takvi uslovi, te{ko e da se organizira sobirawe, odnosno podigawe na otpadot od pakuvawa (hartija, karton, plastika), lu{pite od jajca i komunalniot otpad od Instalacijata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Za re{avawe na ova pra{awe, Rakovodstvoto na Operatorot razmisluva da obezbedi (nabavi) zatvoren metalen kontejner za odlagawe na ovoj vid na otpad, koj bi bil transportiran do nekoja od javnite deponii (Tetovo, Gostivar), so pomo{ na specijalno vozilo na javnoto komunalno pretprijatie ili na privatno pretprijatie, koe ima soglasnost za podigawe, transport i odlagawe na otpadot na javna deponija.</w:t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po~etok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~etokot na realizacija se planira da otpo~ne vo tekot na 2010 godina, pri {to se planira da se pristapi kon dogovarawe so javnoto komunalno pretprijatie ili so privatno pretprijatie za podigawe i transport na odtpadot.</w:t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zavr{uvawe na aktivnos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Zavr{uvaweto na planiranite aktivnosti e predvideno do krajot na 2010 godina 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emisiite do i za vreme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i na emisiite po realizacija na aktivnosta (Uslov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lijanie vrz efikasnosta (Promeni vo potro{uva~kata na energija, voda i surovin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onitoring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dium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a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~estenost</w:t>
            </w:r>
          </w:p>
        </w:tc>
      </w:tr>
      <w:tr>
        <w:trPr>
          <w:trHeight w:val="4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ve{tai od monitoringot (Opi{ete ja sodr`inata na izve{tajot i predlo`ete frekvencija na izvestuvawe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investicijata: 1.000,00EUR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20:10:00Z</dcterms:created>
  <dc:creator>boskon</dc:creator>
  <dc:description/>
  <cp:keywords/>
  <dc:language>en-US</dc:language>
  <cp:lastModifiedBy>Mihajlo Konevski</cp:lastModifiedBy>
  <cp:lastPrinted>2009-04-25T17:05:00Z</cp:lastPrinted>
  <dcterms:modified xsi:type="dcterms:W3CDTF">2009-04-26T20:28:00Z</dcterms:modified>
  <cp:revision>4</cp:revision>
  <dc:subject/>
  <dc:title>OPERATIVEN PLAN</dc:title>
</cp:coreProperties>
</file>