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827"/>
      </w:tblGrid>
      <w:tr>
        <w:trPr/>
        <w:tc>
          <w:tcPr>
            <w:tcW w:w="6827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ERATIVEN PLAN</w:t>
            </w:r>
          </w:p>
        </w:tc>
        <w:tc>
          <w:tcPr>
            <w:tcW w:w="6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 xml:space="preserve">PRILOG </w:t>
            </w:r>
            <w:r>
              <w:rPr>
                <w:b/>
              </w:rPr>
              <w:t>XI</w:t>
            </w:r>
            <w:r>
              <w:rPr>
                <w:rFonts w:cs="MAC C Swiss" w:ascii="MAC C Swiss" w:hAnsi="MAC C Swiss"/>
                <w:b/>
              </w:rPr>
              <w:t>.1.2.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de-DE"/>
        </w:rPr>
        <w:t>Aktivnost br. 2</w:t>
      </w:r>
      <w:r>
        <w:rPr>
          <w:rFonts w:cs="MAC C Swiss" w:ascii="MAC C Swiss" w:hAnsi="MAC C Swiss"/>
          <w:lang w:val="de-DE"/>
        </w:rPr>
        <w:t xml:space="preserve"> (Izgradba na zatvoren bunker za odlagawe i tretman na umrenite  ptici</w:t>
      </w:r>
      <w:r>
        <w:rPr/>
        <w:t>)</w:t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44"/>
        <w:gridCol w:w="2145"/>
        <w:gridCol w:w="7291"/>
      </w:tblGrid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Umrenite ptici, vo dosega{nata praksa se odlagaat vo otvorena zemjana jama, kade se zatrupuvaat, a povremeno se tretiraat i so var, od pri~ina da se spre~at nesakani pojavi, koi bi imale negativen efekt na celokupnite aktivnosti na odgleduvawe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ako se raboti za mali koli~ini na otpad od umreni ptici (okolu 3,5</w:t>
            </w:r>
            <w:r>
              <w:rPr>
                <w:lang w:val="pl-PL"/>
              </w:rPr>
              <w:t>t</w:t>
            </w:r>
            <w:r>
              <w:rPr>
                <w:rFonts w:cs="MAC C Swiss" w:ascii="MAC C Swiss" w:hAnsi="MAC C Swiss"/>
                <w:lang w:val="pl-PL"/>
              </w:rPr>
              <w:t>/god), rakovodstvoto na Operatorot, seriozno saka da pristapi kon re{avawe na ova pra{awe, preku izgradba na zatvoren bunker za odlagawe i tretman na umrenite ptici, koj treba da gi zadovoli barawata za upravuvawe so otpad.</w:t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 aktivnosti se planira da se otpo~ne vo tekot na 2010 godina, so izrabotka na proektna dokumentacija, a potoa i so fizi~ka realizacija na bunkerot.</w:t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de-DE"/>
              </w:rPr>
              <w:t>Ovie aktivnosti se planira da zavr{at do krajot na 2011 godina.</w:t>
            </w:r>
          </w:p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: 10.000,00EUR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54:00Z</dcterms:created>
  <dc:creator>Mihajlo Konevski</dc:creator>
  <dc:description/>
  <cp:keywords/>
  <dc:language>en-US</dc:language>
  <cp:lastModifiedBy>Mihajlo Konevski</cp:lastModifiedBy>
  <dcterms:modified xsi:type="dcterms:W3CDTF">2009-04-26T20:18:00Z</dcterms:modified>
  <cp:revision>8</cp:revision>
  <dc:subject/>
  <dc:title>OPERATIVEN PLAN</dc:title>
</cp:coreProperties>
</file>