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b/>
          <w:lang w:val="pl-PL"/>
        </w:rPr>
        <w:t>I</w:t>
      </w:r>
      <w:r>
        <w:rPr>
          <w:rFonts w:cs="MAC C Swiss" w:ascii="MAC C Swiss" w:hAnsi="MAC C Swiss"/>
          <w:b/>
          <w:lang w:val="pl-PL"/>
        </w:rPr>
        <w:t>. PODATOCI ZA OPERATOROT/BARATEL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PODATOCI ZA OPERATOROT/BARATEL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Baratel na dozvolata za usoglasuvawe so operativen plan za intergriranoto spre~uvawe i kontrola na zagaduvaweto e Dru{tvoto za proizvodstvo na melni~ki, pekarski i drugi proizvodi i promet na malo i golemo @ITO POLOG AD od Tetovo.</w:t>
      </w:r>
    </w:p>
    <w:p>
      <w:pPr>
        <w:pStyle w:val="Normal"/>
        <w:jc w:val="both"/>
        <w:rPr>
          <w:rFonts w:ascii="MAC C Swiss" w:hAnsi="MAC C Swiss" w:cs="MAC C Swiss"/>
          <w:highlight w:val="yellow"/>
          <w:lang w:val="pl-PL"/>
        </w:rPr>
      </w:pPr>
      <w:r>
        <w:rPr>
          <w:rFonts w:cs="MAC C Swiss" w:ascii="MAC C Swiss" w:hAnsi="MAC C Swiss"/>
          <w:highlight w:val="yellow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Dru{tvoto pod ovoj naziv e upi{ano kako praven subjekt vo Edinstveniot trgovski registar, soglasno Re{enieto, doneseno od strana na Centralniot Registar na Republika Makedonija na den 04.05.2006 godina (Prilog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>.1. Re{enie za registracij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rz osnova na prijavata za promena na ~lenovi na Odborot na direktori i drugi promeni, Centralniot Registar na Republika Makedonija na den 27.02.2008 godina, donese soodvetno Re{enie za promena na organot na upravuvawe na @ITO POLOG AD od Tetovo (Prilog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>.2. Re{enie za izvr{eni promeni od 27.02.2008 godin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ratko ime na Dru{tvoto e @ITO POLOG AD Tetovo, a vo ponatamo{noto izlagawe se imenuva kako OPERATO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Prete`nata dejnost na Operatorot  e: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Proizvodstvo na melni~ki proizvodi (15.6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</w:t>
      </w:r>
      <w:r>
        <w:rPr>
          <w:rFonts w:cs="MAC C Swiss" w:ascii="MAC C Swiss" w:hAnsi="MAC C Swiss"/>
          <w:lang w:val="pl-PL"/>
        </w:rPr>
        <w:t xml:space="preserve"> e </w:t>
      </w:r>
      <w:r>
        <w:rPr>
          <w:rFonts w:cs="MAC C Swiss" w:ascii="MAC C Swiss" w:hAnsi="MAC C Swiss"/>
        </w:rPr>
        <w:t>registriran i za site dejnosti utvrdeni so NKD, osven onie za koi e potrebna soglasnost, dozvola ili drug akt na dr`aven organ ili na drug nadle`en organ, me|u koi i za odgleduvawe na `ivina (01.2/01.24). Operatorot ima registrirano dejnosti i vo nadvore{no-trgovskiot prome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voite aktivnosti, Operatorot gi izvr{uva preku pove}e organizacioni edinici, vo ramkite na tri sektora (vidi Prilog </w:t>
      </w:r>
      <w:r>
        <w:rPr/>
        <w:t>III</w:t>
      </w:r>
      <w:r>
        <w:rPr>
          <w:rFonts w:cs="MAC C Swiss" w:ascii="MAC C Swiss" w:hAnsi="MAC C Swiss"/>
        </w:rPr>
        <w:t>.1.)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armata za intenzivno `ivinarstvo se nao|a vo Operaciskiot sektor 1, a vo ponatamo{noto izlagawe se imenuva kako INSTALA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kupniot broj na vraboteni, na neopredeleno vreme iznesuva 221, od koi vo Farmata za intenzivno `ivinarstvo rabotat 19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lasten prestavnik na Operaratorot e Dejan Mihajlovski, Magistar po Biznis administracija-finansiski menaxment, a spored funkcijata vo pretprijatieto, toj e Generalen izvr{en direktor bez ograni~uvaw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ovorno lice za Instalacijata e Tome \atovski, Diplomiran In`ewer agronom, so funkcija Rakovoditel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peratorot ima imlementirano sistem za bezbednost na hranata (</w:t>
      </w:r>
      <w:r>
        <w:rPr>
          <w:lang w:val="pl-PL"/>
        </w:rPr>
        <w:t>HACCP</w:t>
      </w:r>
      <w:r>
        <w:rPr>
          <w:rFonts w:cs="MAC C Swiss" w:ascii="MAC C Swiss" w:hAnsi="MAC C Swiss"/>
          <w:lang w:val="pl-PL"/>
        </w:rPr>
        <w:t>) vo proizvodnite pogoni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960"/>
      <w:gridCol w:w="573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</w:t>
          </w:r>
          <w:r>
            <w:rPr>
              <w:rFonts w:cs="MAC C Swiss" w:ascii="MAC C Swiss" w:hAnsi="MAC C Swiss"/>
              <w:b/>
              <w:sz w:val="20"/>
              <w:szCs w:val="20"/>
            </w:rPr>
            <w:t>. PODATOCI ZA OPERATOROT/BARATELOT</w:t>
          </w:r>
        </w:p>
      </w:tc>
      <w:tc>
        <w:tcPr>
          <w:tcW w:w="57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@ITO POLOG, AD TETOVO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12:00Z</dcterms:created>
  <dc:creator>Mihajlo Konevski</dc:creator>
  <dc:description/>
  <cp:keywords/>
  <dc:language>en-US</dc:language>
  <cp:lastModifiedBy>Mihajlo Konevski</cp:lastModifiedBy>
  <dcterms:modified xsi:type="dcterms:W3CDTF">2009-04-25T08:22:00Z</dcterms:modified>
  <cp:revision>55</cp:revision>
  <dc:subject/>
  <dc:title>VOVED</dc:title>
</cp:coreProperties>
</file>