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PODRA^JE NA PRIMENA I ODGOVORNOST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IDENTIFIKUVAWE NA POTENCIJALNI NEZGODI I VONREDNI SOSTOJB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</w:rPr>
              <w:t xml:space="preserve">PLANIRAWE NA AKTIVNOSTITE VO SLU^AJ NA NEZGODA ILI VONREDNA SOSTOJBA  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</w:rPr>
              <w:t>PLAN ZA SPRE^UVAWE NA NASTANUVAWE NA PO@AR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rocenka na zagrozenosta od po`a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b-NO"/>
              </w:rPr>
            </w:pPr>
            <w:r>
              <w:rPr>
                <w:rFonts w:cs="MAC C Swiss" w:ascii="MAC C Swiss" w:hAnsi="MAC C Swiss"/>
                <w:b/>
                <w:lang w:val="nb-NO"/>
              </w:rPr>
              <w:t>Merki za spre~uvawe na nastanuvawe na po`ar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Merki za dejstvuvawe pri pojava na po`ar i eksplozi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rganizacija na rakovodewe i komanduvawe vo lokalizirawe i gasewe na po`ar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nb-NO"/>
              </w:rPr>
              <w:t>MERKI ZA ZA[TITA OD ELEKTRI^NA STRU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7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OMOBRANSKA INSTALACIJ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8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HIDRANTI</w:t>
            </w:r>
          </w:p>
          <w:p>
            <w:pPr>
              <w:pStyle w:val="Normal"/>
              <w:rPr>
                <w:rFonts w:ascii="MAC C Swiss" w:hAnsi="MAC C Swiss" w:cs="TimesNewRoman"/>
                <w:b/>
                <w:b/>
                <w:lang w:val="pl-PL"/>
              </w:rPr>
            </w:pPr>
            <w:r>
              <w:rPr>
                <w:rFonts w:cs="TimesNewRoman" w:ascii="MAC C Swiss" w:hAnsi="MAC C Swiss"/>
                <w:b/>
                <w:lang w:val="pl-P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7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i/>
                <w:i/>
                <w:iCs/>
              </w:rPr>
            </w:pPr>
            <w:r>
              <w:rPr>
                <w:rFonts w:cs="MAC C Swiss" w:ascii="MAC C Swiss" w:hAnsi="MAC C Swiss"/>
                <w:b/>
                <w:iCs/>
              </w:rPr>
              <w:t>VE@BI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i/>
                <w:i/>
                <w:iCs/>
              </w:rPr>
            </w:pPr>
            <w:r>
              <w:rPr>
                <w:rFonts w:cs="MAC C Swiss" w:ascii="MAC C Swiss" w:hAnsi="MAC C Swiss"/>
                <w:b/>
                <w:i/>
                <w:i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8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0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nb-NO"/>
              </w:rPr>
              <w:t>MERKI ZA ZA[TITA OD ISTEKUVAW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8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nb-NO"/>
              </w:rPr>
              <w:t>PRVA POMO[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8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nb-NO"/>
              </w:rPr>
              <w:t>BEZBEDNOST I ZDRAVJE PRI RABO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8</w:t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59:00Z</dcterms:created>
  <dc:creator>Mihajlo Konevski</dc:creator>
  <dc:description/>
  <cp:keywords/>
  <dc:language>en-US</dc:language>
  <cp:lastModifiedBy>Mihajlo Konevski</cp:lastModifiedBy>
  <dcterms:modified xsi:type="dcterms:W3CDTF">2008-06-11T10:03:00Z</dcterms:modified>
  <cp:revision>6</cp:revision>
  <dc:subject/>
  <dc:title>SODR@INA</dc:title>
</cp:coreProperties>
</file>