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X</w:t>
      </w:r>
      <w:r>
        <w:rPr>
          <w:rFonts w:cs="MAC C Swiss" w:ascii="MAC C Swiss" w:hAnsi="MAC C Swiss"/>
          <w:b/>
        </w:rPr>
        <w:t>. EKOLO[KI ASPEKTI I NAJDOBRO DOSTAPNI TEHNIK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1.0. VOVE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Soglasno odredbite na Zakonot za `ivotna sredina (Sl. vesnik na RM 53/2005), kako i Direktivata na </w:t>
      </w:r>
      <w:r>
        <w:rPr>
          <w:lang w:val="pl-PL"/>
        </w:rPr>
        <w:t>EU</w:t>
      </w:r>
      <w:r>
        <w:rPr>
          <w:rFonts w:cs="MAC C Swiss" w:ascii="MAC C Swiss" w:hAnsi="MAC C Swiss"/>
          <w:lang w:val="pl-PL"/>
        </w:rPr>
        <w:t xml:space="preserve"> 96/61 </w:t>
      </w:r>
      <w:r>
        <w:rPr>
          <w:lang w:val="pl-PL"/>
        </w:rPr>
        <w:t>EC</w:t>
      </w:r>
      <w:r>
        <w:rPr>
          <w:rFonts w:cs="MAC C Swiss" w:ascii="MAC C Swiss" w:hAnsi="MAC C Swiss"/>
          <w:lang w:val="pl-PL"/>
        </w:rPr>
        <w:t xml:space="preserve"> za Integriranoto Spre~uvawe i Kontrola na Zagaduvaweto (ISKZ), baratelite za dobivawe integrirana ekolo{ka dozvola, treba da se pridr`uvaat na preporakite za primena na Najdobrite Dostapni Tehniki (NDT), koi se odnesuvaat za odredena aktivnost na instalaciite, vo slu~ajot za Intenzivno `ivinarstv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rz osnova na toa, rakovodstvoto na Operatorot pristapi kon procenka na primenetite re{enija vo Instalacijata za intenzivno `ivinarstvo vo Resen, koi se vo soglasnost so NDT, koristej}i gi preporakite dadeni vo ISKZ-Sektorskoto Upatstvo za NDT za Intenzivno `ivinarstvo, izraboteno za potrebite na Ministerstvoto za `ivotna sredina i prostorno planiraw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vie procenki se i osnova za edna komparativna analiza na primenetite re{enija vo Instalacijata, vo odnos na prepora~anite so NDT za intenzivno `ivinarstv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Me|u drugoto, predmet na procenka be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Lokacijata na Instalacijat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  <w:lang w:val="pl-PL"/>
        </w:rPr>
        <w:t>Minimiziraweto na vleznite surovin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  <w:lang w:val="pl-PL"/>
        </w:rPr>
        <w:t>Kontrolata na procesite 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  <w:lang w:val="pl-PL"/>
        </w:rPr>
        <w:t xml:space="preserve">Rasfrlaweto na ekskretot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Isto taka, bea razgleduvani i preporakite vo pravec na mo`no reciklirawe na otpadite, kako i koristeweto na ekskretot od koko{ki, pri {to se zaklu~i deka toa ne e izvodlivo vo ovoj period na aktivnosti na Instal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ite ovie procenki, najnapred se vr{eni so cel da se utvrdat mo`nostite za namaluvawe na vlijanieto vrz `ivotnata sredina, a potoa za podobruvawe na procesite za intenzivno `ivinarstvo vo Instalacijata i na energetskata efikasnos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2.0. EKOLO[KI ASPEKT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{te so izborot na lokacijata, na koja e izgradena Instalacijata za intenzivno `ivinartsvo vo s. Sten~e e vodeno smetka za mo`nite vlijania na aktivnostite od Instalacijata vrz `ivotnata sred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ime, Farmata za odgleduvawe na koko{ki nesilki e izgradena vo ruralno podra~je, podaleku od naseleni mesta, opkru`ena so zemjodelsko zemji{te, na koe se odvivaat aktivnosti za odgleduvawe na razni zemjodelski kulturi (nasadi, `itarici i dr.), poradi {to nema zna~ajno vlijanie na okolinata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Prirodata na dejnosta koja se vr{i vo objektite na Instalacijata i nejzinite delovi, uka`uva na komponentite koi se emitiraat vo vozduhot kako proizvod na procesite koi se odvivaat vo niv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nenaso~enata emisija na komponenti vo vozduhot dominiraat materii koi se produkt od raspa|awe na organskite materii i fiziolo{kite procesi na `ivin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</w:rPr>
        <w:t>Tie se karakteriziraat so neprijatna mirizba, no nema takva koncentracija na {tetni materii koi bi ja nadminale maksimalno dozvolenata koncentracija i {tetno bi vlijaele vrz `ivotnata sredina i prirodata, a s</w:t>
      </w:r>
      <w:r>
        <w:rPr>
          <w:rFonts w:cs="MAC C Swiss" w:ascii="MAC C Swiss" w:hAnsi="MAC C Swiss"/>
          <w:lang w:val="it-IT"/>
        </w:rPr>
        <w:t xml:space="preserve">ozdadenite gasovi se isfrlaat vo vozduhot, vo neposredna blizina na objektite za odgleduvawe na `ivinata.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[to se odnesuva do izbranata tehnologija na odgleduvawe na koko{ki nesilki, taa e poznata i se primenuva kaj pogolem broj na instalacii za intenzivno `ivinartsv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Odgleduvaweto na koko{ki nesilki se odviva vo tn. kafezen sistem, spored principot </w:t>
      </w:r>
      <w:r>
        <w:rPr/>
        <w:t>“</w:t>
      </w:r>
      <w:r>
        <w:rPr>
          <w:rFonts w:cs="MAC C Swiss" w:ascii="MAC C Swiss" w:hAnsi="MAC C Swiss"/>
        </w:rPr>
        <w:t>site vnatre-site nadvor</w:t>
      </w:r>
      <w:r>
        <w:rPr/>
        <w:t>”</w:t>
      </w:r>
      <w:r>
        <w:rPr>
          <w:rFonts w:cs="MAC C Swiss" w:ascii="MAC C Swiss" w:hAnsi="MAC C Swiss"/>
        </w:rPr>
        <w:t>, odnosno tehnolo{kata postapka zapo~nuva so vseluvawe na jatoto vo prethodno pripremen objekt (is~isten i dezinficiran), odgleduvawe na `ivinata vo period od 12 do 14 meseci, posle koe sledi celosno iseluvawe na jatoto, a objektot se priprema za novo vsel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bjektite za odgleduvawe na koko{ki nesilki se igradeni od tvrda gradba, nameneti isklu~ivo za odgleduvawe na `ivina, vo koi e instalirana sovremena oprema za odgleduvawe na `ivinata, avtomatski linii za ishrana i napojuvawe na pticite, kako i oprema za sozdavawe na potrebniot ambient za uspe{no domuvawe na pticite (vidi Poglavje </w:t>
      </w:r>
      <w:r>
        <w:rPr/>
        <w:t>II</w:t>
      </w:r>
      <w:r>
        <w:rPr>
          <w:rFonts w:cs="MAC C Swiss" w:ascii="MAC C Swiss" w:hAnsi="MAC C Swiss"/>
        </w:rPr>
        <w:t>. Opis na Instalacijata i nejzinite tehni~ki delov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Golem pridones vo namaluvaweto na mo`no vlijanie vrz `ivotnata sredina dava samata konstrukcija na objektite za odgleduvawe na `ivinata, vo odnos na sobiraweto na ekskretot od koko{kite, pri {to vo granicite na Instalacijata nema odlagawe na |ubrivo, a so toa nema emisii vo vozduh ili vo po~v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\ubrivoto, povremeno (od 2 do 3 nedeli) se iznesuva od objektite, a potoa </w:t>
      </w:r>
      <w:r>
        <w:rPr>
          <w:rFonts w:cs="MAC C Swiss" w:ascii="MAC C Swiss" w:hAnsi="MAC C Swiss"/>
        </w:rPr>
        <w:t>vedna{ se transportira do zemjodelskite povr{ini, kade se koristi za |ubrewe na pove}e zemjodelski kultur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Umrenite ptici, koi se javuvaat voglavno kako tehnolo{ka smrtnost, se sobiraat vo sobirna jama, locirana vo granicite na Instalacijata i povremeno se tretiraat so var (vidi Poglavje </w:t>
      </w:r>
      <w:r>
        <w:rPr>
          <w:lang w:val="pl-PL"/>
        </w:rPr>
        <w:t>V</w:t>
      </w:r>
      <w:r>
        <w:rPr>
          <w:rFonts w:cs="MAC C Swiss" w:ascii="MAC C Swiss" w:hAnsi="MAC C Swiss"/>
          <w:lang w:val="pl-PL"/>
        </w:rPr>
        <w:t xml:space="preserve">. Prilog </w:t>
      </w:r>
      <w:r>
        <w:rPr>
          <w:lang w:val="pl-PL"/>
        </w:rPr>
        <w:t>V</w:t>
      </w:r>
      <w:r>
        <w:rPr>
          <w:rFonts w:cs="MAC C Swiss" w:ascii="MAC C Swiss" w:hAnsi="MAC C Swiss"/>
          <w:lang w:val="pl-PL"/>
        </w:rPr>
        <w:t>.2. Mapa na lokaciite za odlagawe na cvrst i te~en otpad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Inaku, Instalacijata so voda se snabduva od sopstven bunar, a vodata redovno se kontrolira od strana na JZU Zavod za zdravstvena za{tita od Tetovo (vidi Poglavje </w:t>
      </w:r>
      <w:r>
        <w:rPr>
          <w:lang w:val="pl-PL"/>
        </w:rPr>
        <w:t>II</w:t>
      </w:r>
      <w:r>
        <w:rPr>
          <w:rFonts w:cs="MAC C Swiss" w:ascii="MAC C Swiss" w:hAnsi="MAC C Swiss"/>
          <w:lang w:val="pl-PL"/>
        </w:rPr>
        <w:t xml:space="preserve">. Prilog </w:t>
      </w:r>
      <w:r>
        <w:rPr>
          <w:lang w:val="pl-PL"/>
        </w:rPr>
        <w:t>II</w:t>
      </w:r>
      <w:r>
        <w:rPr>
          <w:rFonts w:cs="MAC C Swiss" w:ascii="MAC C Swiss" w:hAnsi="MAC C Swiss"/>
          <w:lang w:val="pl-PL"/>
        </w:rPr>
        <w:t>.5. Dogovor so JZU Zavod za zdravastvena za{tita Tetovo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jposle, vo granicite na Instalacijata se izvedeni assfaltni soobra}ajnici i platoa, a slobodnite povr{ini se hortikulturno uredeni, {to isto taka vo mnogu pridonesuva do za{titata na `ivotnata sredina i prirodata vo cel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bookmarkStart w:id="0" w:name="_Ref341331094"/>
      <w:bookmarkStart w:id="1" w:name="_Ref341331067"/>
      <w:bookmarkStart w:id="2" w:name="_Ref341331062"/>
      <w:bookmarkEnd w:id="0"/>
      <w:bookmarkEnd w:id="1"/>
      <w:bookmarkEnd w:id="2"/>
      <w:r>
        <w:rPr>
          <w:rFonts w:cs="MAC C Swiss" w:ascii="MAC C Swiss" w:hAnsi="MAC C Swiss"/>
          <w:b/>
          <w:lang w:val="pl-PL"/>
        </w:rPr>
        <w:t xml:space="preserve">3.0. </w:t>
      </w:r>
      <w:r>
        <w:rPr>
          <w:rFonts w:cs="MAC C Swiss" w:ascii="MAC C Swiss" w:hAnsi="MAC C Swiss"/>
          <w:b/>
        </w:rPr>
        <w:t>OCENKA NA PRIMENATA NA NAJDOBRO DOSTAPNITE TEHNIK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  <w:bookmarkStart w:id="3" w:name="_Ref341331094"/>
      <w:bookmarkStart w:id="4" w:name="_Ref341331067"/>
      <w:bookmarkStart w:id="5" w:name="_Ref341331062"/>
      <w:bookmarkStart w:id="6" w:name="_Ref341331094"/>
      <w:bookmarkStart w:id="7" w:name="_Ref341331067"/>
      <w:bookmarkStart w:id="8" w:name="_Ref341331062"/>
      <w:bookmarkEnd w:id="6"/>
      <w:bookmarkEnd w:id="7"/>
      <w:bookmarkEnd w:id="8"/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Kako {to ve}e be{e izneseno, vo Instalacijata nema implementirani standardi za upravuvawe so kvalitet i so `ivotnata sredina, kako ni sistem za bezbednost na hrana (Operatorot ima implementirano </w:t>
      </w:r>
      <w:r>
        <w:rPr>
          <w:lang w:val="pl-PL"/>
        </w:rPr>
        <w:t>HACCP</w:t>
      </w:r>
      <w:r>
        <w:rPr>
          <w:rFonts w:cs="MAC C Swiss" w:ascii="MAC C Swiss" w:hAnsi="MAC C Swiss"/>
          <w:lang w:val="pl-PL"/>
        </w:rPr>
        <w:t xml:space="preserve"> vo proizvodnite pogoni vo Tetovo), me|utoa Rakovodstvoto na Operatorot se zalaga site aktivnosti, {to se odvivaat vo Instalacijata da gi podr`uva so odredeni preporaki, kako {to se Najdobrata Farmerska i Najdobrata Higienska Praks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 druga strana, rakovodstvoto se stremi da gi podr`uva i prepora~anite Najdobri Dostapni Tehniki, koi se odnesuvaat na tehnologijata na odgleduvawe na koko{ki nesilki, smaluvaweto na emisiite, kako i za podobro upravuvawe so otpad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Zaradi podobruvawe na performansite na intenzivnoto odgleduvawe  na `ivina vo soglasnost so Najdobro Dostapnite Tehniki (NDT),  vo @ITO POLOG AD Tetovo, se vodi smetka z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dentifikuvawe na potrebite i izgotvuvawe na programi za obuka na personalot vo odnos na ND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pl-PL"/>
        </w:rPr>
        <w:t>^uvawe zapisi za upotrebenite surovini, materijali i energenti, so analiza na dobavuva~ite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veduvawe programi za odr`uvawe i popravka na opremata zaradi postignuvawe na sigurnost vo rabotata, kako i odr`uvawe na higienata na lokacij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dgotvuvawe na planovi za rakuvawe so materijalite, kako i za otstranuvawe i spravuvawe so otpadite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lanirawe na upotrebata na ekskretot od koko{ki,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zgotvuvawe na procedura za reagirawe vo itni slu~ai i incidenti itn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Mo`e da se ka`e deka dobar del od preporakite sodr`ani vo </w:t>
      </w:r>
      <w:r>
        <w:rPr>
          <w:rFonts w:cs="Arial" w:ascii="MAC C Swiss" w:hAnsi="MAC C Swiss"/>
          <w:lang w:val="pl-PL"/>
        </w:rPr>
        <w:t xml:space="preserve">Sektorskoto upatstvo za NDT, za </w:t>
      </w:r>
      <w:r>
        <w:rPr>
          <w:rFonts w:cs="MAC C Swiss" w:ascii="MAC C Swiss" w:hAnsi="MAC C Swiss"/>
          <w:lang w:val="pl-PL"/>
        </w:rPr>
        <w:t xml:space="preserve">intezivno odgleduvawe na `ivinata se primeneti </w:t>
      </w:r>
      <w:r>
        <w:rPr>
          <w:rFonts w:cs="MAC C Swiss" w:ascii="MAC C Swiss" w:hAnsi="MAC C Swiss"/>
          <w:lang w:val="it-IT"/>
        </w:rPr>
        <w:t>vo Instalacij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Pred se, toa se odnesuva na tehnolo{ko-tehni~koto re{enie za odgleduvawe na koko{kite nesilki, primeneto vo Instalacijata, so koe e definaran na~inot na smestuvawe i domuvawe na koko{kite, pri {to e primenet pove}ekaten kafezen sistem (kafezi na tri sprata), so avtomatsko hranewe i napojuvawe na `ivinata (napojuvawe preku cucli), kako i avtomatsko odstranuvawe na ekskretot od sekoj kafez i negovo kontinuirano sobirawe vo betonski kanali (vidi Poglavje </w:t>
      </w:r>
      <w:r>
        <w:rPr>
          <w:lang w:val="it-IT"/>
        </w:rPr>
        <w:t>VIII</w:t>
      </w:r>
      <w:r>
        <w:rPr>
          <w:rFonts w:cs="MAC C Swiss" w:ascii="MAC C Swiss" w:hAnsi="MAC C Swiss"/>
          <w:lang w:val="it-IT"/>
        </w:rPr>
        <w:t>. Opis na tehnologii i drugi tehniki za namaluvawe ili spre~uvawe na emisii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objektite za odgleduvawe na koko{ki nesilki, instaliran e sistem za provetruvawe, koj najnapred treba da obezbedi potrebni uslovi za domuvawe na `ivinata vo objektite (mikroklima), so vnesuvawe na sve` vozduh vo prostoriite, za odr`uvawe na ispravno nivo na kislorodot, a potoa da vr{i odstranuvawe na isparenata voda koja ja sozdavaat koko{kite i otpadnite gasovi (amonijak i jaglenoroden dvooskid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pored standardite, za uspe{no odgleduvawe na `ivinata potrebno e vo objektite da se obezbedi 4-6</w:t>
      </w:r>
      <w:r>
        <w:rPr>
          <w:lang w:val="it-IT"/>
        </w:rPr>
        <w:t>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vozduh/</w:t>
      </w:r>
      <w:r>
        <w:rPr>
          <w:lang w:val="it-IT"/>
        </w:rPr>
        <w:t>kg</w:t>
      </w:r>
      <w:r>
        <w:rPr>
          <w:rFonts w:cs="MAC C Swiss" w:ascii="MAC C Swiss" w:hAnsi="MAC C Swiss"/>
          <w:lang w:val="it-IT"/>
        </w:rPr>
        <w:t xml:space="preserve"> `iva merka po koko{k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rovetruvaweto, koe se sproveduva vo objektite za odgleduvawe na `ivinata, pokraj obezbeduvaweto na potrebnata mikroklima vo objektite, vr{i i prosu{uvawe na sobraniot ekskret vo kanalite (gubitok na voda od 50-70%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Ekskretot od koko{ki, povremeno se isfrla od objektite za odgleduvawe (na 2 do 3 nedeli) i se transportira na zemjodelskite povr{ini, kade se koristi za |ubrewe na pove}e zemjodelski kultur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 zavr{uvaweto na ciklusot na nesewe i celosnoto iseluvawe na jatoto, se pristapuva kon miewe i ~istewe na objektite i nivna priprema za vseluvawe na novo jat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Mieweto i ~isteweto na objektite se vr{i so voda, pri {to se koristi sovremen aparat za miewe so voda pod pritisok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Ovoj na~in na miewe e prepora~an so NDT, bidej}i se tro{at zna~itelno pomali koli~ini na voda vo odnos na klasi~noto miewe so {mrkovi, a efektot od mieweto e evidenten, {to kako rezultat dava i pomali koli~ini na otpadna vod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ozdadenata otpadna voda ostanuva vo granicite na Instalacijata, pri {to taa od zadnata strana na objektite za odgleduvawe na koko{ki nesilki se usmeruva preku otvoreni betonski kanali vo otvorena zemjana lagu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Rakovodstvoto na Operatorot se zalaga za minimizirawe na emisiite vo Instalacijata, posebno za minimizirawe na koli~inite na ekskretot i voedno minimizirawe na izla~uvawe na minerali vo nego, preku primenata na izbalansirana hrana za `ivinata, koja }e sodr`i pomalku proteini, azot i fosfor, a da ne se namali nosivosta i kvalitetot na jajc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Za ova, kontinuirano se vodat razgovori so ekspertite od Pogonot za dobito~na hrana, koj e vo sostav na Operatorot, pri {to se koristat site najnovi soznanija, svrzani so ishranata na koko{kite nesilk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it-IT"/>
        </w:rPr>
        <w:t>Spored NDT, k</w:t>
      </w:r>
      <w:r>
        <w:rPr>
          <w:rFonts w:cs="MAC C Swiss" w:ascii="MAC C Swiss" w:hAnsi="MAC C Swiss"/>
          <w:lang w:val="pl-PL"/>
        </w:rPr>
        <w:t>arakteristikite na ekskretot od `ivina (koko{ki nesilki) e funkcija n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  <w:t>Odnosot: voda / hran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oli~inata na hrana i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valitetot na hran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va soznanie e va`no pri presmetkite na vkupnite koli~ini na ekskret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ko del od NDT e i Dobrata Farmerska Praktika za minimizirawe na otpadot od uginata `ivina preku namaluvawe na stepenot na mortalitet vo Instalacijata, poradi {to Operatorot sekojdnevno ja sledi zdravstvenata sostojba na pticite i sproveduva redovna vakcinacija po {ema ili po potreba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Kontrolata na umreni ptici se vr{i sekoj den, a mrtvite ptici se sobiraat i odlagaat vo otvorena zemjana jama, vo granicite na Instalacijata, {to vo ovoj moment se smeta za soodvetno re{eni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020"/>
      <w:gridCol w:w="873"/>
    </w:tblGrid>
    <w:tr>
      <w:trPr/>
      <w:tc>
        <w:tcPr>
          <w:tcW w:w="8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02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X</w:t>
          </w:r>
          <w:r>
            <w:rPr>
              <w:rFonts w:cs="MAC C Swiss" w:ascii="MAC C Swiss" w:hAnsi="MAC C Swiss"/>
              <w:b/>
              <w:sz w:val="20"/>
              <w:szCs w:val="20"/>
            </w:rPr>
            <w:t>. EKOLO[KI ASPEKTI I NDT</w:t>
          </w:r>
        </w:p>
      </w:tc>
      <w:tc>
        <w:tcPr>
          <w:tcW w:w="87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6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0"/>
    </w:tblGrid>
    <w:tr>
      <w:trPr/>
      <w:tc>
        <w:tcPr>
          <w:tcW w:w="8720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@ITO POLOG, AD TET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16"/>
        </w:tabs>
        <w:ind w:left="2016" w:hanging="864"/>
      </w:pPr>
      <w:rPr>
        <w:sz w:val="22"/>
        <w:rFonts w:ascii="Arial Narrow" w:hAnsi="Arial Narrow" w:cs="Arial Narrow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overflowPunct w:val="false"/>
      <w:autoSpaceDE w:val="false"/>
      <w:spacing w:before="360" w:after="0"/>
      <w:jc w:val="both"/>
      <w:textAlignment w:val="baseline"/>
      <w:outlineLvl w:val="1"/>
    </w:pPr>
    <w:rPr>
      <w:rFonts w:ascii="Arial" w:hAnsi="Arial" w:cs="Arial"/>
      <w:b/>
      <w:bCs/>
      <w:i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Swiss" w:hAnsi="MAC C Swis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Swiss" w:hAnsi="MAC C Swis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C C Swiss" w:hAnsi="MAC C Swis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Swiss" w:hAnsi="MAC C Swis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C C Swiss" w:hAnsi="MAC C Swis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C C Swiss" w:hAnsi="MAC C Swis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Swiss" w:hAnsi="MAC C Swis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C C Swiss" w:hAnsi="MAC C Swis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7z1">
    <w:name w:val="WW8Num17z1"/>
    <w:qFormat/>
    <w:rPr>
      <w:rFonts w:ascii="Arial" w:hAnsi="Arial" w:cs="Arial"/>
      <w:sz w:val="24"/>
      <w:szCs w:val="24"/>
      <w:lang w:val="it-IT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MAC C Swiss" w:hAnsi="MAC C Swis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C C Swiss" w:hAnsi="MAC C Swis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C C Swiss" w:hAnsi="MAC C Swis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C C Swiss" w:hAnsi="MAC C Swis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C C Swiss" w:hAnsi="MAC C Swis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C C Swiss" w:hAnsi="MAC C Swis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C C Swiss" w:hAnsi="MAC C Swis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AC C Swiss" w:hAnsi="MAC C Swis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C C Swiss" w:hAnsi="MAC C Swis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AC C Swiss" w:hAnsi="MAC C Swis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AC C Swiss" w:hAnsi="MAC C Swis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AC C Swiss" w:hAnsi="MAC C Swis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AC C Swiss" w:hAnsi="MAC C Swis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sz w:val="22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240" w:after="240"/>
      <w:ind w:left="1138" w:hanging="0"/>
    </w:pPr>
    <w:rPr>
      <w:rFonts w:ascii="Arial" w:hAnsi="Arial" w:cs="Arial"/>
      <w:i/>
      <w:sz w:val="22"/>
      <w:szCs w:val="20"/>
      <w:lang w:val="en-I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96" w:leader="dot"/>
      </w:tabs>
    </w:pPr>
    <w:rPr>
      <w:rFonts w:ascii="MAC C Swiss" w:hAnsi="MAC C Swiss" w:cs="MAC C Swiss"/>
      <w:b/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llet">
    <w:name w:val="bullet"/>
    <w:basedOn w:val="Normal"/>
    <w:next w:val="Normal"/>
    <w:qFormat/>
    <w:pPr>
      <w:keepLines/>
      <w:numPr>
        <w:ilvl w:val="0"/>
        <w:numId w:val="8"/>
      </w:numPr>
      <w:overflowPunct w:val="false"/>
      <w:autoSpaceDE w:val="false"/>
      <w:ind w:left="851" w:hanging="284"/>
      <w:jc w:val="both"/>
      <w:textAlignment w:val="baseline"/>
    </w:pPr>
    <w:rPr>
      <w:color w:val="0000FF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10">
    <w:name w:val="Normal Indent 1.0"/>
    <w:basedOn w:val="Normal"/>
    <w:qFormat/>
    <w:pPr>
      <w:keepLines/>
      <w:spacing w:before="80" w:after="120"/>
      <w:ind w:left="1152" w:hanging="0"/>
    </w:pPr>
    <w:rPr>
      <w:rFonts w:ascii="Arial" w:hAnsi="Arial" w:cs="Arial"/>
      <w:sz w:val="22"/>
      <w:szCs w:val="20"/>
      <w:lang w:val="en-IE"/>
    </w:rPr>
  </w:style>
  <w:style w:type="paragraph" w:styleId="Bulletabc">
    <w:name w:val="Bullet abc"/>
    <w:basedOn w:val="Normal"/>
    <w:qFormat/>
    <w:pPr>
      <w:numPr>
        <w:ilvl w:val="0"/>
        <w:numId w:val="7"/>
      </w:numPr>
      <w:spacing w:before="120" w:after="120"/>
    </w:pPr>
    <w:rPr>
      <w:rFonts w:ascii="Arial" w:hAnsi="Arial" w:cs="Arial"/>
      <w:sz w:val="22"/>
      <w:szCs w:val="20"/>
      <w:lang w:val="en-IE"/>
    </w:rPr>
  </w:style>
  <w:style w:type="paragraph" w:styleId="Table">
    <w:name w:val="Table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color w:val="000080"/>
      <w:sz w:val="20"/>
      <w:szCs w:val="20"/>
    </w:rPr>
  </w:style>
  <w:style w:type="paragraph" w:styleId="Tablenot">
    <w:name w:val="Tablenot"/>
    <w:basedOn w:val="Table"/>
    <w:next w:val="Normal"/>
    <w:qFormat/>
    <w:pPr/>
    <w:rPr/>
  </w:style>
  <w:style w:type="paragraph" w:styleId="StyleHeading3JustifiedBefore18ptAfter0pt">
    <w:name w:val="Style Heading 3 + Justified Before:  18 pt After:  0 pt"/>
    <w:basedOn w:val="Heading3"/>
    <w:qFormat/>
    <w:pPr>
      <w:keepNext w:val="false"/>
      <w:numPr>
        <w:ilvl w:val="0"/>
        <w:numId w:val="4"/>
      </w:numPr>
      <w:spacing w:before="360" w:after="0"/>
      <w:jc w:val="both"/>
    </w:pPr>
    <w:rPr>
      <w:rFonts w:cs="Times New Roman"/>
      <w:iCs w:val="false"/>
      <w:sz w:val="22"/>
      <w:szCs w:val="20"/>
    </w:rPr>
  </w:style>
  <w:style w:type="paragraph" w:styleId="StyleNormalIndent10Justified">
    <w:name w:val="Style Normal Indent 1.0 + Justified"/>
    <w:basedOn w:val="NormalIndent10"/>
    <w:qFormat/>
    <w:pPr>
      <w:spacing w:before="80" w:after="60"/>
      <w:ind w:left="1151" w:hanging="0"/>
      <w:jc w:val="both"/>
    </w:pPr>
    <w:rPr/>
  </w:style>
  <w:style w:type="paragraph" w:styleId="StyleCaptionJustified">
    <w:name w:val="Style Caption + Justified"/>
    <w:basedOn w:val="Caption"/>
    <w:qFormat/>
    <w:pPr>
      <w:keepNext w:val="true"/>
      <w:ind w:left="1140" w:hanging="0"/>
      <w:jc w:val="both"/>
    </w:pPr>
    <w:rPr>
      <w:iCs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  <w:szCs w:val="2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02:00Z</dcterms:created>
  <dc:creator>aleksandarb</dc:creator>
  <dc:description/>
  <cp:keywords/>
  <dc:language>en-US</dc:language>
  <cp:lastModifiedBy>Mihajlo Konevski</cp:lastModifiedBy>
  <cp:lastPrinted>2008-06-13T09:51:00Z</cp:lastPrinted>
  <dcterms:modified xsi:type="dcterms:W3CDTF">2009-04-23T22:34:00Z</dcterms:modified>
  <cp:revision>78</cp:revision>
  <dc:subject/>
  <dc:title>X</dc:title>
</cp:coreProperties>
</file>