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6826"/>
      </w:tblGrid>
      <w:tr>
        <w:trPr/>
        <w:tc>
          <w:tcPr>
            <w:tcW w:w="6826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ERATIVEN PLAN</w:t>
            </w:r>
          </w:p>
        </w:tc>
        <w:tc>
          <w:tcPr>
            <w:tcW w:w="6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 xml:space="preserve">PRILOG </w:t>
            </w:r>
            <w:r>
              <w:rPr>
                <w:b/>
              </w:rPr>
              <w:t>XI</w:t>
            </w:r>
            <w:r>
              <w:rPr>
                <w:rFonts w:cs="MAC C Swiss" w:ascii="MAC C Swiss" w:hAnsi="MAC C Swiss"/>
                <w:b/>
              </w:rPr>
              <w:t>.1.3.</w:t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</w:rPr>
        <w:t>Aktivnost br. 3</w:t>
      </w:r>
      <w:r>
        <w:rPr>
          <w:rFonts w:cs="MAC C Swiss" w:ascii="MAC C Swiss" w:hAnsi="MAC C Swiss"/>
        </w:rPr>
        <w:t xml:space="preserve"> (</w:t>
      </w:r>
      <w:r>
        <w:rPr>
          <w:rFonts w:cs="MAC C Swiss" w:ascii="MAC C Swiss" w:hAnsi="MAC C Swiss"/>
          <w:lang w:val="it-IT"/>
        </w:rPr>
        <w:t>Izgradba na betonski bazen za sobirawe na otpadnata voda od miewe i ~istewe na objektite za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eastAsia="MAC C Swiss" w:cs="MAC C Swiss" w:ascii="MAC C Swiss" w:hAnsi="MAC C Swiss"/>
          <w:lang w:val="it-IT"/>
        </w:rPr>
        <w:t xml:space="preserve">                              </w:t>
      </w:r>
      <w:r>
        <w:rPr>
          <w:rFonts w:cs="MAC C Swiss" w:ascii="MAC C Swiss" w:hAnsi="MAC C Swiss"/>
          <w:lang w:val="it-IT"/>
        </w:rPr>
        <w:t>odgleduvawe na `ivinata)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86"/>
        <w:gridCol w:w="2085"/>
        <w:gridCol w:w="7427"/>
      </w:tblGrid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Otpadnata voda od miewe i ~istewe na objektite za odgleduvawe na `ivinata, kako i del od atmosferskite padavini (do`d i sneg) vo ovoj moment se odlagaat vo otvorena zemjana laguna, pri {to del od vodata isparuva vo vozduhot (emisii vo vozduh), a del se vpiva vo zmjata (emisii vo po~va)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Za re{avawe na ova pra{awe, Rakovodstvoto na Operatorot planira da izgradi betonski nepropusen bazen, vo koj bi se sobirale otpadnite vodi od Instalacijata, od kade povremeno bi se crpela te~nosta i bi se nosela na nivite za |ubrewe.</w:t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~etokot na realizacija se planira da otpo~ne vo tekot na 2010 godina, koga se planira da se pristapi kon izrabotka na potrebnata proektna dokumentacija, kako i da se ptpo~ne so pripremni raboti</w:t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vr{uvaweto na planiranite aktivnosti e predvideno do polovinata na 2012 godina, {to treba da se usoglasi so vseluvaweto na novo jato.</w:t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e{tai od monitoringot 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investicijata: 20.000,00EUR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20:10:00Z</dcterms:created>
  <dc:creator>boskon</dc:creator>
  <dc:description/>
  <cp:keywords/>
  <dc:language>en-US</dc:language>
  <cp:lastModifiedBy>Mihajlo Konevski</cp:lastModifiedBy>
  <cp:lastPrinted>2009-04-25T17:05:00Z</cp:lastPrinted>
  <dcterms:modified xsi:type="dcterms:W3CDTF">2009-04-26T20:28:00Z</dcterms:modified>
  <cp:revision>6</cp:revision>
  <dc:subject/>
  <dc:title>OPERATIVEN PLAN</dc:title>
</cp:coreProperties>
</file>