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b/>
          <w:lang w:val="pl-PL"/>
        </w:rPr>
        <w:t>II</w:t>
      </w:r>
      <w:r>
        <w:rPr>
          <w:rFonts w:cs="MAC C Swiss" w:ascii="MAC C Swiss" w:hAnsi="MAC C Swiss"/>
          <w:b/>
          <w:lang w:val="pl-PL"/>
        </w:rPr>
        <w:t>. OPIS NA INSTALACIJATA, NEJZINITE TEHNI^KI DELOVI I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eastAsia="MAC C Swiss" w:cs="MAC C Swiss" w:ascii="MAC C Swiss" w:hAnsi="MAC C Swiss"/>
          <w:b/>
          <w:lang w:val="pl-PL"/>
        </w:rPr>
        <w:t xml:space="preserve">     </w:t>
      </w:r>
      <w:r>
        <w:rPr>
          <w:rFonts w:cs="MAC C Swiss" w:ascii="MAC C Swiss" w:hAnsi="MAC C Swiss"/>
          <w:b/>
          <w:lang w:val="pl-PL"/>
        </w:rPr>
        <w:t>DIREKTNO POVRZANITE AKTIVNOSTI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1. 0. OPIS NA LOKACIJATA NA INSTALACIJATA</w:t>
      </w:r>
    </w:p>
    <w:p>
      <w:pPr>
        <w:pStyle w:val="Normal"/>
        <w:jc w:val="both"/>
        <w:rPr>
          <w:rFonts w:ascii="MAC C Swiss" w:hAnsi="MAC C Swiss" w:cs="MAC C Swiss"/>
          <w:b/>
          <w:b/>
          <w:highlight w:val="green"/>
          <w:lang w:val="pl-PL"/>
        </w:rPr>
      </w:pPr>
      <w:r>
        <w:rPr>
          <w:rFonts w:cs="MAC C Swiss" w:ascii="MAC C Swiss" w:hAnsi="MAC C Swiss"/>
          <w:b/>
          <w:highlight w:val="green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Instalacijata (Farma za intezivno `ivinarstvo) se nao|a vo neposredna blizina na s. Sten~e, Op{tina Brvenica, na oddale~enost od okolu 15</w:t>
      </w:r>
      <w:r>
        <w:rPr>
          <w:lang w:val="pl-PL"/>
        </w:rPr>
        <w:t>km</w:t>
      </w:r>
      <w:r>
        <w:rPr>
          <w:rFonts w:cs="MAC C Swiss" w:ascii="MAC C Swiss" w:hAnsi="MAC C Swiss"/>
          <w:lang w:val="pl-PL"/>
        </w:rPr>
        <w:t xml:space="preserve"> od Tetovo (sedi{te na Operatorot) </w:t>
      </w:r>
      <w:r>
        <w:rPr>
          <w:rFonts w:cs="Arial" w:ascii="MAC C Swiss" w:hAnsi="MAC C Swiss"/>
          <w:lang w:val="pl-PL"/>
        </w:rPr>
        <w:t xml:space="preserve">(Prilog </w:t>
      </w:r>
      <w:r>
        <w:rPr>
          <w:lang w:val="pl-PL"/>
        </w:rPr>
        <w:t>II</w:t>
      </w:r>
      <w:r>
        <w:rPr>
          <w:rFonts w:cs="Arial" w:ascii="MAC C Swiss" w:hAnsi="MAC C Swiss"/>
          <w:lang w:val="pl-PL"/>
        </w:rPr>
        <w:t>.1. Satelitska snimka na po{irokata lokacija na Instalacijata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Do Instalacijata mo`e da se dojde od pravecot na Gradot Tetovo, po regionalniot pat Tetovo-Gostivar ili od magistralniot pat Tetovo-Gostivar, so isklu~uvawe na klu~kata kaj Bogoviw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Spored dokumentacijata od Oddelenieto za premer i katastar vo Tetovo, Farmata za odgleduvawe na koko{ki nesilki zafa}a povr{ina od 14.382</w:t>
      </w:r>
      <w:r>
        <w:rPr>
          <w:lang w:val="pl-PL"/>
        </w:rPr>
        <w:t>m</w:t>
      </w:r>
      <w:r>
        <w:rPr>
          <w:rFonts w:cs="MAC C Swiss" w:ascii="MAC C Swiss" w:hAnsi="MAC C Swiss"/>
          <w:vertAlign w:val="superscript"/>
          <w:lang w:val="pl-PL"/>
        </w:rPr>
        <w:t>2</w:t>
      </w:r>
      <w:r>
        <w:rPr>
          <w:rFonts w:cs="MAC C Swiss" w:ascii="MAC C Swiss" w:hAnsi="MAC C Swiss"/>
          <w:lang w:val="pl-PL"/>
        </w:rPr>
        <w:t xml:space="preserve">, zemji{te i objektite izgradeni vrz nego se vo sopstvenost na Operatorot (Prilog </w:t>
      </w:r>
      <w:r>
        <w:rPr>
          <w:lang w:val="pl-PL"/>
        </w:rPr>
        <w:t>II</w:t>
      </w:r>
      <w:r>
        <w:rPr>
          <w:rFonts w:cs="Cardo;Arial Unicode MS" w:ascii="MAC C Swiss" w:hAnsi="MAC C Swiss"/>
          <w:lang w:val="pl-PL"/>
        </w:rPr>
        <w:t xml:space="preserve">.2. </w:t>
      </w:r>
      <w:r>
        <w:rPr>
          <w:rFonts w:cs="Arial" w:ascii="MAC C Swiss" w:hAnsi="MAC C Swiss"/>
          <w:lang w:val="pl-PL"/>
        </w:rPr>
        <w:t>Kopie od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MAC C Swiss" w:hAnsi="MAC C Swiss"/>
          <w:lang w:val="pl-PL"/>
        </w:rPr>
        <w:t>Katastarski Plan br. 1209-1579 od 30.08.2004 godina, so Posedoven list br. 1346</w:t>
      </w:r>
      <w:r>
        <w:rPr>
          <w:rFonts w:cs="MAC C Swiss" w:ascii="MAC C Swiss" w:hAnsi="MAC C Swiss"/>
          <w:lang w:val="pl-PL"/>
        </w:rPr>
        <w:t>), i toa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MAC C Swiss" w:ascii="MAC C Swiss" w:hAnsi="MAC C Swiss"/>
        </w:rPr>
        <w:t>pod grade`ni objekti 2.774</w:t>
      </w:r>
      <w:r>
        <w:rPr/>
        <w:t>m</w:t>
      </w:r>
      <w:r>
        <w:rPr>
          <w:rFonts w:cs="MAC C Swiss" w:ascii="MAC C Swiss" w:hAnsi="MAC C Swiss"/>
          <w:vertAlign w:val="superscript"/>
        </w:rPr>
        <w:t>2</w:t>
      </w:r>
      <w:r>
        <w:rPr>
          <w:rFonts w:cs="MAC C Swiss" w:ascii="MAC C Swiss" w:hAnsi="MAC C Swiss"/>
        </w:rPr>
        <w:t xml:space="preserve"> i</w:t>
      </w:r>
    </w:p>
    <w:p>
      <w:pPr>
        <w:pStyle w:val="Normal"/>
        <w:numPr>
          <w:ilvl w:val="0"/>
          <w:numId w:val="6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vor 11.608</w:t>
      </w:r>
      <w:r>
        <w:rPr/>
        <w:t>m</w:t>
      </w:r>
      <w:r>
        <w:rPr>
          <w:rFonts w:cs="MAC C Swiss" w:ascii="MAC C Swiss" w:hAnsi="MAC C Swiss"/>
          <w:vertAlign w:val="superscript"/>
        </w:rPr>
        <w:t>2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iodot do Instalacijata e so re{eno soobra}ajno priklu~uvawe od regionalniot pat Tetovo-Gostivar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Lokacijata, na koja se nao|a Instalacijata, grani~i na severozapad so regionalniot pat Tetovo-Gostivar, na severoistok so lokalen pat, a od ostanatite strani grani~i so obrabotlivo zemji{te (Prilog </w:t>
      </w:r>
      <w:r>
        <w:rPr>
          <w:lang w:val="pl-PL"/>
        </w:rPr>
        <w:t>II</w:t>
      </w:r>
      <w:r>
        <w:rPr>
          <w:rFonts w:cs="MAC C Swiss" w:ascii="MAC C Swiss" w:hAnsi="MAC C Swiss"/>
          <w:lang w:val="pl-PL"/>
        </w:rPr>
        <w:t>.3. Mapa na granicite na Instalacijata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Lokacijata na Instalacijata se nao|a na pogolema oddale~enost od naseleni mesta, i toa: na okolu 2</w:t>
      </w:r>
      <w:r>
        <w:rPr>
          <w:lang w:val="pl-PL"/>
        </w:rPr>
        <w:t>km</w:t>
      </w:r>
      <w:r>
        <w:rPr>
          <w:rFonts w:cs="MAC C Swiss" w:ascii="MAC C Swiss" w:hAnsi="MAC C Swiss"/>
          <w:lang w:val="pl-PL"/>
        </w:rPr>
        <w:t xml:space="preserve"> od s. Tenovo, a na okolu 3</w:t>
      </w:r>
      <w:r>
        <w:rPr>
          <w:lang w:val="pl-PL"/>
        </w:rPr>
        <w:t>km</w:t>
      </w:r>
      <w:r>
        <w:rPr>
          <w:rFonts w:cs="MAC C Swiss" w:ascii="MAC C Swiss" w:hAnsi="MAC C Swiss"/>
          <w:lang w:val="pl-PL"/>
        </w:rPr>
        <w:t xml:space="preserve"> od s. Sten~e i s Volkovij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Rekata Vardar pominuva pokraj lokacijata na Instalacijata na oddale~enost od okolu 500</w:t>
      </w:r>
      <w:r>
        <w:rPr>
          <w:lang w:val="pl-PL"/>
        </w:rPr>
        <w:t>m</w:t>
      </w:r>
      <w:r>
        <w:rPr>
          <w:rFonts w:cs="MAC C Swiss" w:ascii="MAC C Swiss" w:hAnsi="MAC C Swiss"/>
          <w:lang w:val="pl-PL"/>
        </w:rPr>
        <w:t>, no vo ovoj vodotek nema odveduvawe na bilo kakvi vodi, koi poteknuvaat od aktivnostite na Instalacij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2.0. PODATOCI ZA INSTALACIJATA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Instalacijata, prestavuva farma za intezivno `ivinarstvo, odnosno za odgleduvawe na koko{ki nesilki, za proizvodstvo na konzumni jajca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Farmata za intezivno `ivinarstvo e izgradena vo 1981 godina, a svojata aktivnost ja izvr{uva vo ramkite na @ITO POLOG AD Tetovo (OPERATOR), kako edna od negovite organizacioni edinici.</w:t>
      </w:r>
    </w:p>
    <w:p>
      <w:pPr>
        <w:pStyle w:val="Normal"/>
        <w:jc w:val="both"/>
        <w:rPr>
          <w:rFonts w:ascii="MAC C Swiss" w:hAnsi="MAC C Swiss" w:cs="MAC C Swiss"/>
          <w:highlight w:val="yellow"/>
          <w:lang w:val="pl-PL"/>
        </w:rPr>
      </w:pPr>
      <w:r>
        <w:rPr>
          <w:rFonts w:cs="MAC C Swiss" w:ascii="MAC C Swiss" w:hAnsi="MAC C Swiss"/>
          <w:highlight w:val="yellow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Spored kapacitetot, Instalacijata se rasporeduva vo Prilog 1 od Uredbata za opredeluvawe na aktivnostite na instalaciite za koi se izdava A-integrirana ekolo{ka dozvola, odnosno dozvola za usoglasuvawe so operativen plan, vo To~ka 6. Drugi dejnosti, poddto~ka 6.6. Instalacii za intezivno `ivinarstvo ili sviwarstvo so pove}e od:  (a) 40.000 mesta za `ivin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Tehni~kiot (instaliran) kapacitet na Farmata za odgleduvawe na koko{ki nesilki iznesuva 52.400 mesta, pri {to spored usvoenata tehnologija na odgleduvawe, vo eden kafez se smestuvaat po 5 koko{k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Vo momentot vo farmata se smesteni okolu 25.000 koko{ki, {to zna~i deka kapacitetot na Farmata e iskoristen so okolu 50%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izminatiot period ne se vr{eni skoro nikakvi investicioni zafati vo pravec na nekoja rekonstrukcija, adaptacija ili izgradb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1984 godina izvr{ena e modernizacija na transportniot sistem za hranewe na `ivinata, od hranewe so sajla vo sistem za hranewe so transporten lanec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pl-PL"/>
        </w:rPr>
        <w:t xml:space="preserve">Tehnologijata, koja se primenuva vo odgleduvaweto na koko{ki nesilki e propi{ana spored upatstvata na Institutot za selekcija i se odnesuva na koko{ki od rasata </w:t>
      </w:r>
      <w:r>
        <w:rPr>
          <w:lang w:val="pl-PL"/>
        </w:rPr>
        <w:t>ISA BROWN</w:t>
      </w:r>
      <w:r>
        <w:rPr>
          <w:rFonts w:cs="Cardo;Arial Unicode MS" w:ascii="MAC C Swiss" w:hAnsi="MAC C Swiss"/>
          <w:lang w:val="pl-PL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Izbranoto tehnolo{ko re{enie na odgleduvawe na koko{ki nesilki, koe e primeneto vo farmata e tn. kafezen sistem na odgleduvawe, po principot </w:t>
      </w:r>
      <w:r>
        <w:rPr/>
        <w:t>“</w:t>
      </w:r>
      <w:r>
        <w:rPr>
          <w:rFonts w:cs="MAC C Swiss" w:ascii="MAC C Swiss" w:hAnsi="MAC C Swiss"/>
        </w:rPr>
        <w:t>site vnatre-site nadvor</w:t>
      </w:r>
      <w:r>
        <w:rPr/>
        <w:t>”</w:t>
      </w:r>
      <w:r>
        <w:rPr>
          <w:rFonts w:cs="MAC C Swiss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Odgleduvaweto na koko{ki nesilki, za proizvodstvo na konzumni jajca, vo kafezi, e poznato i se primenuva vo golem broj `ivinarski farmi vo Republika Makedonij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So podmladok (16-set nedelni piliwa, odnosno jarki) Instalacijata se snabduva od Farmata za podmladok na AD @IVINO KOMERC od [tip, locirana vo Psa~a, Kriva Palanka, koja raboti vo sostav na @ITO VARDAR GRUPACIJA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Instalacijata za intenzivno `ivinarstvo se vleguva od eden glaven vlez, za vleguvawe na lu|e i vozila, so specijalna i konkretna zada~a, {to se kontrolira preku portirnicata, koja se nao|a vo ramkite na Upravnata zgrad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lezot na privatni vozila vo granicite na Instalacijata ne e dozvolen (parkingot za vozila se nao|a nadvor od granicite na Instalacijata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leguvaweto na lu|e i vozila e strogo kontrolirano, pri {to vozilata pominuvaat preku tn. dezobariera (betonsko korito napolneto so sredstvo za dezinfekcija), a lu|eto pominuvaat preku sun|er, natopen so sredstvo za dezinfekcija i za{titen so `i~ano pletivo (vidi fotografija br. 1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granicite na Instalacijata se izvedeni vnatre{ni soobra}ajnici i platoa, a zemji{teto okolu objektite e hortikulturno uredeno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Lokacijata na Instalacijata e celosno ogradena, so `i~ana ograda, vo visina od 2</w:t>
      </w:r>
      <w:r>
        <w:rPr>
          <w:lang w:val="pl-PL"/>
        </w:rPr>
        <w:t>m</w:t>
      </w:r>
      <w:r>
        <w:rPr>
          <w:rFonts w:cs="MAC C Swiss" w:ascii="MAC C Swiss" w:hAnsi="MAC C Swiss"/>
          <w:lang w:val="pl-PL"/>
        </w:rPr>
        <w:t xml:space="preserve">, pricvrstena na betonski stolbovi, bez betonski parapet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Od nadvore{nata strana na ogradata, vo neposredna blizina na vleznata vrata se nao|a parking za patni~ki vozila na vrabotenite ili posetitelite.</w:t>
      </w:r>
    </w:p>
    <w:p>
      <w:pPr>
        <w:pStyle w:val="Normal"/>
        <w:jc w:val="both"/>
        <w:rPr>
          <w:rFonts w:ascii="MAC C Swiss" w:hAnsi="MAC C Swiss" w:cs="MacedonianHelvBold"/>
          <w:bCs/>
          <w:lang w:val="it-IT"/>
        </w:rPr>
      </w:pPr>
      <w:r>
        <w:rPr>
          <w:rFonts w:cs="MacedonianHelvBold" w:ascii="MAC C Swiss" w:hAnsi="MAC C Swiss"/>
          <w:bCs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edonianHelvBold" w:ascii="MAC C Swiss" w:hAnsi="MAC C Swiss"/>
          <w:bCs/>
          <w:lang w:val="it-IT"/>
        </w:rPr>
        <w:t xml:space="preserve">Instalacijata, so elektri~na struja se snabduva </w:t>
      </w:r>
      <w:r>
        <w:rPr>
          <w:rFonts w:cs="MacedonianHelv" w:ascii="MAC C Swiss" w:hAnsi="MAC C Swiss"/>
          <w:lang w:val="it-IT"/>
        </w:rPr>
        <w:t>od gradskata distributivna mre`a, so priklu~ok preku sopstvena trafostanica so mo}nost od 630</w:t>
      </w:r>
      <w:r>
        <w:rPr>
          <w:lang w:val="it-IT"/>
        </w:rPr>
        <w:t>kVA,</w:t>
      </w:r>
      <w:r>
        <w:rPr>
          <w:rFonts w:cs="MAC C Swiss" w:ascii="MAC C Swiss" w:hAnsi="MAC C Swiss"/>
          <w:lang w:val="it-IT"/>
        </w:rPr>
        <w:t xml:space="preserve"> locirana vo granicite na Instalacijata (vidi fotografija br. 1).</w:t>
      </w:r>
    </w:p>
    <w:p>
      <w:pPr>
        <w:pStyle w:val="Normal"/>
        <w:jc w:val="both"/>
        <w:rPr>
          <w:rFonts w:ascii="MAC C Swiss" w:hAnsi="MAC C Swiss" w:cs="MacedonianHelvBold"/>
          <w:bCs/>
          <w:lang w:val="it-IT"/>
        </w:rPr>
      </w:pPr>
      <w:r>
        <w:rPr>
          <w:rFonts w:cs="MacedonianHelvBold" w:ascii="MAC C Swiss" w:hAnsi="MAC C Swiss"/>
          <w:bCs/>
          <w:lang w:val="it-IT"/>
        </w:rPr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MacedonianHelvBold" w:ascii="MAC C Swiss" w:hAnsi="MAC C Swiss"/>
          <w:bCs/>
          <w:lang w:val="it-IT"/>
        </w:rPr>
        <w:t xml:space="preserve">Snabduvaweto so voda e </w:t>
      </w:r>
      <w:r>
        <w:rPr>
          <w:rFonts w:cs="Arial" w:ascii="MAC C Swiss" w:hAnsi="MAC C Swiss"/>
          <w:lang w:val="it-IT"/>
        </w:rPr>
        <w:t>od sopstven bunar, lociran vo granicite na Instalacijata, a vodata od bunarot se koristi za pove}e nameni, i toa:</w:t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MAC C Swiss" w:hAnsi="MAC C Swiss"/>
          <w:lang w:val="it-IT"/>
        </w:rPr>
        <w:t>kako voda za piewe na vrabotenite vo Instalacijata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>kako sanitarna voda (za tu{irawe i koristewe na toaletite)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>za napojuvawe na `ivinata vo objektite za odgleduvawe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>za miewe na objektite, po iseluvaweto na jatoto i pripremata za vseluvawe na novo jato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>za miewe na vnatre{nite soobra}ajnici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 xml:space="preserve">za polivawe na trevnatite povr{ini i </w:t>
      </w:r>
    </w:p>
    <w:p>
      <w:pPr>
        <w:pStyle w:val="Normal"/>
        <w:jc w:val="both"/>
        <w:rPr>
          <w:rFonts w:ascii="MAC C Swiss" w:hAnsi="MAC C Swiss" w:cs="MacedonianHelv"/>
          <w:lang w:val="it-IT"/>
        </w:rPr>
      </w:pPr>
      <w:r>
        <w:rPr>
          <w:rFonts w:cs="MacedonianHelv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bCs/>
          <w:lang w:val="it-IT"/>
        </w:rPr>
        <w:t>Vodata od bunarot se koristi i za potrebite na protivpo`arnata za{tita, preku instalacijata na nadvore{na hidrantska mre`a, a vo objektite vnatre{na hidrantska mre`a, a potrebniot pritisok se postignuva so koristewe na hidroforskata podstanica, locirana vo Upravnata zgrada.</w:t>
      </w:r>
    </w:p>
    <w:p>
      <w:pPr>
        <w:pStyle w:val="Normal"/>
        <w:jc w:val="both"/>
        <w:rPr>
          <w:rFonts w:ascii="MAC C Swiss" w:hAnsi="MAC C Swiss" w:cs="MacedonianHelv"/>
          <w:bCs/>
          <w:lang w:val="it-IT"/>
        </w:rPr>
      </w:pPr>
      <w:r>
        <w:rPr>
          <w:rFonts w:cs="MacedonianHelv" w:ascii="MAC C Swiss" w:hAnsi="MAC C Swiss"/>
          <w:bCs/>
          <w:lang w:val="it-IT"/>
        </w:rPr>
      </w:r>
    </w:p>
    <w:p>
      <w:pPr>
        <w:pStyle w:val="Normal"/>
        <w:jc w:val="both"/>
        <w:rPr>
          <w:rFonts w:ascii="MAC C Swiss" w:hAnsi="MAC C Swiss" w:cs="MacedonianHelv"/>
          <w:lang w:val="it-IT"/>
        </w:rPr>
      </w:pPr>
      <w:r>
        <w:rPr>
          <w:rFonts w:cs="MacedonianHelv" w:ascii="MAC C Swiss" w:hAnsi="MAC C Swiss"/>
          <w:lang w:val="it-IT"/>
        </w:rPr>
        <w:t xml:space="preserve">Kvalitetot na vodata od bunarot se ispituva redovno od strana na JZU Zavod za zdravstvena za{tita od Tetovo (Prilog </w:t>
      </w:r>
      <w:r>
        <w:rPr>
          <w:lang w:val="it-IT"/>
        </w:rPr>
        <w:t>II</w:t>
      </w:r>
      <w:r>
        <w:rPr>
          <w:rFonts w:cs="MacedonianHelv" w:ascii="MAC C Swiss" w:hAnsi="MAC C Swiss"/>
          <w:lang w:val="it-IT"/>
        </w:rPr>
        <w:t xml:space="preserve">. 4. Dogovor za zdravstveni uslugi br. 03-999/1 od 17.12.2008 godina), pri {to e konstatirano deka vodata e ispravna za navedenite nameni (Prilog </w:t>
      </w:r>
      <w:r>
        <w:rPr>
          <w:lang w:val="it-IT"/>
        </w:rPr>
        <w:t>II</w:t>
      </w:r>
      <w:r>
        <w:rPr>
          <w:rFonts w:cs="MacedonianHelv" w:ascii="MAC C Swiss" w:hAnsi="MAC C Swiss"/>
          <w:lang w:val="it-IT"/>
        </w:rPr>
        <w:t>.5. Analiza za zdravstvena ispravnost na vodata).</w:t>
      </w:r>
    </w:p>
    <w:p>
      <w:pPr>
        <w:pStyle w:val="Normal"/>
        <w:jc w:val="both"/>
        <w:rPr>
          <w:rFonts w:ascii="MAC C Swiss" w:hAnsi="MAC C Swiss" w:cs="MacedonianHelv"/>
          <w:lang w:val="it-IT"/>
        </w:rPr>
      </w:pPr>
      <w:r>
        <w:rPr>
          <w:rFonts w:cs="MacedonianHelv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bCs/>
          <w:lang w:val="it-IT"/>
        </w:rPr>
        <w:t>Otpadnata voda od sanitarnite prostorii (tu{evi, toalet), locirani vo Upravnata zgrada na Instalacijata se odveduvaat preku podzemen kanal, vo septi~ka jama, locirana vo granicite na Instalacijata (vidi fotografija br. 2). Jamata e podzemna, betonska i nepropusna, {to zna~i deka nema mo`nost za emisii vo po~vata.</w:t>
      </w:r>
    </w:p>
    <w:p>
      <w:pPr>
        <w:pStyle w:val="Normal"/>
        <w:jc w:val="both"/>
        <w:rPr>
          <w:rFonts w:ascii="MAC C Swiss" w:hAnsi="MAC C Swiss" w:cs="Arial"/>
          <w:bCs/>
          <w:lang w:val="it-IT"/>
        </w:rPr>
      </w:pPr>
      <w:r>
        <w:rPr>
          <w:rFonts w:cs="Arial" w:ascii="MAC C Swiss" w:hAnsi="MAC C Swiss"/>
          <w:bCs/>
          <w:lang w:val="it-IT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it-IT"/>
        </w:rPr>
        <w:t>Del od atmosferskata voda od lokacijata, se sobira vo nadvore{ni kanali preku koi se odveduva vo sobirnata laguna (vidi fotografija br. 2), vo koja se odveduvaat i otpadnite vodi od miewe i ~istewe na objektite za koko{ki nesilki, a pogolem del slobodno se razliva po zelenite povr{ini i vnatre{nite soobra}ajnici.</w:t>
      </w:r>
    </w:p>
    <w:p>
      <w:pPr>
        <w:pStyle w:val="Normal"/>
        <w:jc w:val="both"/>
        <w:rPr>
          <w:rFonts w:ascii="MAC C Swiss" w:hAnsi="MAC C Swiss" w:cs="Arial"/>
          <w:bCs/>
          <w:lang w:val="it-IT"/>
        </w:rPr>
      </w:pPr>
      <w:r>
        <w:rPr>
          <w:rFonts w:cs="Arial" w:ascii="MAC C Swiss" w:hAnsi="MAC C Swiss"/>
          <w:bCs/>
          <w:lang w:val="it-IT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bCs/>
          <w:lang w:val="it-IT"/>
        </w:rPr>
        <w:t xml:space="preserve">Na site objekti e izvedena klasi~na gromobranska instalacija, </w:t>
      </w:r>
      <w:r>
        <w:rPr>
          <w:rFonts w:cs="MAC C Swiss" w:ascii="MAC C Swiss" w:hAnsi="MAC C Swiss"/>
          <w:lang w:val="it-IT"/>
        </w:rPr>
        <w:t>so standardni elementi, soglasno va`e~kite tehni~ki propisi i normi koi obezbeduvat za{tita od atmosferskite praznewa, vo vid na Faradeev kafez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Zazemjuvaweto na gromobranskata za{tita e izvedeno so pocinkuvana `elezna lenta </w:t>
      </w:r>
      <w:r>
        <w:rPr>
          <w:lang w:val="it-IT"/>
        </w:rPr>
        <w:t>Fe</w:t>
      </w:r>
      <w:r>
        <w:rPr>
          <w:rFonts w:cs="MAC C Swiss" w:ascii="MAC C Swiss" w:hAnsi="MAC C Swiss"/>
          <w:lang w:val="it-IT"/>
        </w:rPr>
        <w:t>/</w:t>
      </w:r>
      <w:r>
        <w:rPr>
          <w:lang w:val="it-IT"/>
        </w:rPr>
        <w:t>Zn</w:t>
      </w:r>
      <w:r>
        <w:rPr>
          <w:rFonts w:cs="MAC C Swiss" w:ascii="MAC C Swiss" w:hAnsi="MAC C Swiss"/>
          <w:lang w:val="it-IT"/>
        </w:rPr>
        <w:t xml:space="preserve"> 30h4</w:t>
      </w:r>
      <w:r>
        <w:rPr>
          <w:lang w:val="it-IT"/>
        </w:rPr>
        <w:t>mm</w:t>
      </w:r>
      <w:r>
        <w:rPr>
          <w:rFonts w:cs="Cardo;Arial Unicode MS" w:ascii="MAC C Swiss" w:hAnsi="MAC C Swiss"/>
          <w:lang w:val="it-IT"/>
        </w:rPr>
        <w:t>,</w:t>
      </w:r>
      <w:r>
        <w:rPr>
          <w:rFonts w:cs="MAC C Swiss" w:ascii="MAC C Swiss" w:hAnsi="MAC C Swiss"/>
          <w:lang w:val="it-IT"/>
        </w:rPr>
        <w:t xml:space="preserve"> </w:t>
      </w:r>
      <w:r>
        <w:rPr>
          <w:rFonts w:cs="Arial" w:ascii="MAC C Swiss" w:hAnsi="MAC C Swiss"/>
          <w:lang w:val="it-IT"/>
        </w:rPr>
        <w:t>postavena po pokrivot na objektite i dol` nivnata fasada, zakopana vo zemja</w:t>
      </w:r>
      <w:r>
        <w:rPr>
          <w:rFonts w:cs="MAC C Swiss" w:ascii="MAC C Swiss" w:hAnsi="MAC C Swiss"/>
          <w:lang w:val="it-IT"/>
        </w:rPr>
        <w:t xml:space="preserve"> okolu objektite, so dovolen broj na kontrolni merni mest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Mo`niot centar na Instalacijata, spored Nacionalniot koordinaten sistem se nao|a na ISTOK: 20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rFonts w:cs="MAC C Swiss" w:ascii="MAC C Swiss" w:hAnsi="MAC C Swiss"/>
          <w:lang w:val="pl-PL"/>
        </w:rPr>
        <w:t>58</w:t>
      </w:r>
      <w:r>
        <w:rPr>
          <w:lang w:val="pl-PL"/>
        </w:rPr>
        <w:t>’</w:t>
      </w:r>
      <w:r>
        <w:rPr>
          <w:rFonts w:cs="MAC C Swiss" w:ascii="MAC C Swiss" w:hAnsi="MAC C Swiss"/>
          <w:lang w:val="pl-PL"/>
        </w:rPr>
        <w:t>33</w:t>
      </w:r>
      <w:r>
        <w:rPr>
          <w:rFonts w:cs="Arial" w:ascii="MAC C Swiss" w:hAnsi="MAC C Swiss"/>
          <w:lang w:val="pl-PL"/>
        </w:rPr>
        <w:t>,42</w:t>
      </w:r>
      <w:r>
        <w:rPr>
          <w:lang w:val="pl-PL"/>
        </w:rPr>
        <w:t>”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MAC C Swiss" w:hAnsi="MAC C Swiss"/>
          <w:lang w:val="pl-PL"/>
        </w:rPr>
        <w:t xml:space="preserve">i na </w:t>
      </w:r>
      <w:r>
        <w:rPr>
          <w:rFonts w:cs="MAC C Swiss" w:ascii="MAC C Swiss" w:hAnsi="MAC C Swiss"/>
          <w:lang w:val="pl-PL"/>
        </w:rPr>
        <w:t>SEVER:</w:t>
      </w:r>
      <w:r>
        <w:rPr>
          <w:rFonts w:cs="Arial" w:ascii="MAC C Swiss" w:hAnsi="MAC C Swiss"/>
          <w:lang w:val="pl-PL"/>
        </w:rPr>
        <w:t xml:space="preserve"> 41</w:t>
      </w:r>
      <w:r>
        <w:rPr>
          <w:rFonts w:cs="Arial" w:ascii="MAC C Swiss" w:hAnsi="MAC C Swiss"/>
          <w:vertAlign w:val="superscript"/>
          <w:lang w:val="pl-PL"/>
        </w:rPr>
        <w:t>0</w:t>
      </w:r>
      <w:r>
        <w:rPr>
          <w:rFonts w:cs="Arial" w:ascii="MAC C Swiss" w:hAnsi="MAC C Swiss"/>
          <w:lang w:val="pl-PL"/>
        </w:rPr>
        <w:t>52</w:t>
      </w:r>
      <w:r>
        <w:rPr>
          <w:lang w:val="pl-PL"/>
        </w:rPr>
        <w:t>’</w:t>
      </w:r>
      <w:r>
        <w:rPr>
          <w:rFonts w:cs="MAC C Swiss" w:ascii="MAC C Swiss" w:hAnsi="MAC C Swiss"/>
          <w:lang w:val="pl-PL"/>
        </w:rPr>
        <w:t>42</w:t>
      </w:r>
      <w:r>
        <w:rPr>
          <w:rFonts w:cs="Arial" w:ascii="MAC C Swiss" w:hAnsi="MAC C Swiss"/>
          <w:lang w:val="pl-PL"/>
        </w:rPr>
        <w:t>,14</w:t>
      </w:r>
      <w:r>
        <w:rPr>
          <w:lang w:val="pl-PL"/>
        </w:rPr>
        <w:t>”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prodol`enie }e se dade opis na Instalacijata, nejzinite tehni~ki delovi i direktno povrzanite aktivnost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Vo granicite na Instalacijata (Prilog </w:t>
      </w:r>
      <w:r>
        <w:rPr>
          <w:rFonts w:cs="Cardo;Arial Unicode MS" w:ascii="Cardo;Arial Unicode MS" w:hAnsi="Cardo;Arial Unicode MS"/>
        </w:rPr>
        <w:t>II</w:t>
      </w:r>
      <w:r>
        <w:rPr>
          <w:rFonts w:cs="MAC C Swiss" w:ascii="MAC C Swiss" w:hAnsi="MAC C Swiss"/>
        </w:rPr>
        <w:t>.3. Mapa na granicite na Instalacijata), pokraj objektite za odgleduvawe na `ivina, se nao|aat pove}e objekti, diferencirani spored namenata, a vo funkcija na prifatenata tehnologija, i to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Upravna zgrada so portirnica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ortirnica za jajca so magacin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>Ku}i~ka za bunar za voda</w:t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Vo Prilog </w:t>
      </w:r>
      <w:r>
        <w:rPr/>
        <w:t>II</w:t>
      </w:r>
      <w:r>
        <w:rPr>
          <w:rFonts w:cs="Arial" w:ascii="MAC C Swiss" w:hAnsi="MAC C Swiss"/>
        </w:rPr>
        <w:t>.6.</w:t>
      </w:r>
      <w:r>
        <w:rPr>
          <w:rFonts w:cs="MAC C Swiss" w:ascii="MAC C Swiss" w:hAnsi="MAC C Swiss"/>
        </w:rPr>
        <w:t xml:space="preserve"> e dadena Lista na grade`nite objekti so opis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okraj ovie objekti, na Farmata se nao|aat i drugi objekti vo funkcija na izvr{uvawe na aktivnostite, kako {to se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>Dezobariera na vleznata vrata (kapija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Swiss" w:ascii="MAC C Swiss" w:hAnsi="MAC C Swiss"/>
        </w:rPr>
        <w:t>Trafo stanica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Septi~ka jama, 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Jama za umreni ptici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Laguna za sobirawe na otpadna voda od miewe na objektite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natre{ni soobra}ajnici, platoa i hortikultur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Prostornoto razmestuvawe na objektite vo granicite na Instalcijata e dadeno vo Prilog </w:t>
      </w:r>
      <w:r>
        <w:rPr/>
        <w:t>II</w:t>
      </w:r>
      <w:r>
        <w:rPr>
          <w:rFonts w:cs="Arial" w:ascii="MAC C Swiss" w:hAnsi="MAC C Swiss"/>
        </w:rPr>
        <w:t xml:space="preserve">.7. </w:t>
      </w:r>
      <w:r>
        <w:rPr>
          <w:rFonts w:cs="MAC C Swiss" w:ascii="MAC C Swiss" w:hAnsi="MAC C Swiss"/>
        </w:rPr>
        <w:t>Dispozicija na objekti, so legend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prodol`enie }e se dade opis na grade`nite objekt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2.1. Grade`ni objekti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Upravna zgrada so portirnic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Upravnata zgrada (poz. 1) prestavuva prizemen objekt od tvrda gradba, so povr{ina</w:t>
      </w:r>
      <w:r>
        <w:rPr>
          <w:rFonts w:cs="Arial" w:ascii="MAC C Swiss" w:hAnsi="MAC C Swiss"/>
        </w:rPr>
        <w:t xml:space="preserve"> od okolu 220</w:t>
      </w:r>
      <w:r>
        <w:rPr/>
        <w:t>m</w:t>
      </w:r>
      <w:r>
        <w:rPr>
          <w:rFonts w:cs="MAC C Swiss" w:ascii="MAC C Swiss" w:hAnsi="MAC C Swiss"/>
          <w:vertAlign w:val="superscript"/>
        </w:rPr>
        <w:t>2</w:t>
      </w:r>
      <w:r>
        <w:rPr>
          <w:rFonts w:cs="MAC C Swiss" w:ascii="MAC C Swiss" w:hAnsi="MAC C Swiss"/>
        </w:rPr>
        <w:t>, izgradena vo 1981 godina, za potrebite na rakovodstvoto i rabotnicite za izvr{uvawe na administrativnite raboti (vidi fotografii br. 3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zgradata se nao|aat kancelarii, trpezarija, garderobi za rabotnicite i sanitarni prostorii za vrabotenite (tu{evi i toaleti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a vlezot vo Upravnata zgrada se nao|a prostorija, nameneta kako portirnica, odnosno ~uvarnica, preku koja se kontrolira pred se, vleguvaweto na lu|eto i vozilata vo farmata, kako i vleguvaweto na lu|eto vo prostoriite na Upravnata zgrad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Za ishrana na vrabotenite, sekojdnevno se vr{i dotur na hrana od sedi{teto vo Tetovo, a vo trpezarijata se vr{i samo delewe i konzumirawe na donesenata hran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zadniot del na objektot, se nao|a prostorija, vo koja e instaliran dizel agregat za potrebite na farmata (proizvoditel Rade Kon~ar, Hrvatska, tip 4</w:t>
      </w:r>
      <w:r>
        <w:rPr/>
        <w:t>S</w:t>
      </w:r>
      <w:r>
        <w:rPr>
          <w:rFonts w:cs="MAC C Swiss" w:ascii="MAC C Swiss" w:hAnsi="MAC C Swiss"/>
        </w:rPr>
        <w:t>225</w:t>
      </w:r>
      <w:r>
        <w:rPr/>
        <w:t>M</w:t>
      </w:r>
      <w:r>
        <w:rPr>
          <w:rFonts w:cs="MAC C Swiss" w:ascii="MAC C Swiss" w:hAnsi="MAC C Swiss"/>
        </w:rPr>
        <w:t>55-4-</w:t>
      </w:r>
      <w:r>
        <w:rPr/>
        <w:t>LCF</w:t>
      </w:r>
      <w:r>
        <w:rPr>
          <w:rFonts w:cs="MAC C Swiss" w:ascii="MAC C Swiss" w:hAnsi="MAC C Swiss"/>
        </w:rPr>
        <w:t>, 55</w:t>
      </w:r>
      <w:r>
        <w:rPr/>
        <w:t>kVA</w:t>
      </w:r>
      <w:r>
        <w:rPr>
          <w:rFonts w:cs="MAC C Swiss" w:ascii="MAC C Swiss" w:hAnsi="MAC C Swiss"/>
        </w:rPr>
        <w:t>, 1.500</w:t>
      </w:r>
      <w:r>
        <w:rPr/>
        <w:t>V</w:t>
      </w:r>
      <w:r>
        <w:rPr>
          <w:rFonts w:cs="MAC C Swiss" w:ascii="MAC C Swiss" w:hAnsi="MAC C Swiss"/>
        </w:rPr>
        <w:t>/</w:t>
      </w:r>
      <w:r>
        <w:rPr/>
        <w:t>min</w:t>
      </w:r>
      <w:r>
        <w:rPr>
          <w:rFonts w:cs="MAC C Swiss" w:ascii="MAC C Swiss" w:hAnsi="MAC C Swiss"/>
        </w:rPr>
        <w:t>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ovoj del se nao|a i hidroforska stanica za voda, koja ima zada~a da ja crpi i transportira vodata od bunarot do site potro{uva~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Tuka e smestena i rabotilnicata za vr{ewe na odredeni aktivnosti okolu odr`uvawe na opremata na farma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Objektot e izveden kako ram konstrukcija od armirano betonski stolbovi i gredi, so </w:t>
      </w:r>
      <w:r>
        <w:rPr/>
        <w:t>s</w:t>
      </w:r>
      <w:r>
        <w:rPr>
          <w:rFonts w:cs="MAC C Swiss" w:ascii="MAC C Swiss" w:hAnsi="MAC C Swiss"/>
        </w:rPr>
        <w:t>idovi od blok tuli, malterisani vo prodol`en malter od vnatre{na strana, so zavr{na obrabotka i varosan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d nadvor e izvedena fasada, koja zapo~nuva so betonski parapet, a okolu objektot e izveden betonski trotoar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dot e betonski, so razli~na zavr{nica, vo zavisnost od namenata na prostoriite (parket, plasti~ni plo~i i kerami~ki plo~ki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okrivot e izveden kako drvena re{etka, a pokrivaweto e izvedeno so keramidi. Za sobirawe na atmosferskata voda, izvedeni se oluci okolu celiot pokriv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>Vo celata dol`ina na objektot, spored rasporedot na prostoriite vo nego, izvedeni se prozori so drveni ramki, zastakleni so prozorsko obi~no staklo.</w:t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de-DE"/>
        </w:rPr>
        <w:t>Inaku, vo objektot se izvedeni elektri~na instalacija, vodovod i kanalizacija, a sanitarnata otpadna voda od objektot se odveduva vo septi~ka jama (poz. 22), preku sistem na podzemna kanalizaciona mre`a.</w:t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de-DE"/>
        </w:rPr>
      </w:pPr>
      <w:r>
        <w:rPr>
          <w:rFonts w:cs="MAC C Swiss" w:ascii="MAC C Swiss" w:hAnsi="MAC C Swiss"/>
          <w:b/>
          <w:lang w:val="de-DE"/>
        </w:rPr>
        <w:t>- Sortirnica so magacin za jajc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de-DE"/>
        </w:rPr>
      </w:pPr>
      <w:r>
        <w:rPr>
          <w:rFonts w:cs="MAC C Swiss" w:ascii="MAC C Swiss" w:hAnsi="MAC C Swiss"/>
          <w:b/>
          <w:lang w:val="de-DE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de-DE"/>
        </w:rPr>
        <w:t xml:space="preserve">Sortirnicata (poz. 2) prestavuva prizemen objekt od tvrda gradba, so </w:t>
      </w:r>
      <w:r>
        <w:rPr>
          <w:rFonts w:cs="Arial" w:ascii="MAC C Swiss" w:hAnsi="MAC C Swiss"/>
          <w:lang w:val="de-DE"/>
        </w:rPr>
        <w:t>povr{ina od okolu 180</w:t>
      </w:r>
      <w:r>
        <w:rPr>
          <w:lang w:val="de-DE"/>
        </w:rPr>
        <w:t>m</w:t>
      </w:r>
      <w:r>
        <w:rPr>
          <w:rFonts w:cs="MAC C Swiss" w:ascii="MAC C Swiss" w:hAnsi="MAC C Swiss"/>
          <w:vertAlign w:val="superscript"/>
          <w:lang w:val="de-DE"/>
        </w:rPr>
        <w:t>2</w:t>
      </w:r>
      <w:r>
        <w:rPr>
          <w:rFonts w:cs="MAC C Swiss" w:ascii="MAC C Swiss" w:hAnsi="MAC C Swiss"/>
          <w:lang w:val="de-DE"/>
        </w:rPr>
        <w:t>, izgradena vo 1981 godina, so namena sortirawe na jajcata od farmata i nivno privremeno skladirawe (vidi fotografija br. 4).</w:t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de-DE"/>
        </w:rPr>
        <w:t>Objektot Sortirnica e podelen na dva dela, pri {to vo edniot del ima prostorija za sortirawe na jajca (strana sprema regionalniot pat), vo koja e instalirana linija za sortirawe na jajca (vidi fotografija br. 4) i prostorija za nivno privremeno skladirawe (magacin) i isporaka (strana sprema dvorot).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de-DE"/>
        </w:rPr>
        <w:t xml:space="preserve">Izvedbata na objektot e na istoveten na~in kako {to e izveden i objektot na Upravnata zgrada, odnosno kako ram konstrukcija od armirano betonski stolbovi i gredi, so </w:t>
      </w:r>
      <w:r>
        <w:rPr>
          <w:lang w:val="de-DE"/>
        </w:rPr>
        <w:t>s</w:t>
      </w:r>
      <w:r>
        <w:rPr>
          <w:rFonts w:cs="MAC C Swiss" w:ascii="MAC C Swiss" w:hAnsi="MAC C Swiss"/>
          <w:lang w:val="de-DE"/>
        </w:rPr>
        <w:t>idovi od blok tuli, malterisani vo prodol`en malter od vnatre{na strana, so zavr{na obrabotka i varosani.</w:t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>Od nadvor e izvedena fasada, koja zapo~nuva so betonski parapet, a okolu objektot e izveden betonski trotoar.</w:t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de-DE"/>
        </w:rPr>
        <w:t>Pokrivot e izveden kako drvena re{etka, a pokrivaweto e izvedeno so keramidi (vidi fotografija br. 4), a p</w:t>
      </w:r>
      <w:r>
        <w:rPr>
          <w:rFonts w:cs="Cardo;Arial Unicode MS" w:ascii="MAC C Swiss" w:hAnsi="MAC C Swiss"/>
          <w:lang w:val="de-DE"/>
        </w:rPr>
        <w:t xml:space="preserve">odot e betonski, prekrien so </w:t>
      </w:r>
      <w:r>
        <w:rPr>
          <w:lang w:val="de-DE"/>
        </w:rPr>
        <w:t>„VINAZ“</w:t>
      </w:r>
      <w:r>
        <w:rPr>
          <w:rFonts w:cs="Cardo;Arial Unicode MS" w:ascii="MAC C Swiss" w:hAnsi="MAC C Swiss"/>
          <w:lang w:val="de-DE"/>
        </w:rPr>
        <w:t xml:space="preserve"> plo~i.</w:t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>Na stranata sprema dvorot, se nao|aat tri vrati od ~eli~ni profili, zatvoreni so lim i oboeni so mrsna boja, koi se koristat za vlez na jajcata od objektite za odgleduvawe, odnosno za isporaka na sortiranite i spakuvani jajca.</w:t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de-DE"/>
        </w:rPr>
        <w:t xml:space="preserve">Na stranata sprema patot, vo gorniot del na </w:t>
      </w:r>
      <w:r>
        <w:rPr>
          <w:lang w:val="de-DE"/>
        </w:rPr>
        <w:t>s</w:t>
      </w:r>
      <w:r>
        <w:rPr>
          <w:rFonts w:cs="MAC C Swiss" w:ascii="MAC C Swiss" w:hAnsi="MAC C Swiss"/>
          <w:lang w:val="de-DE"/>
        </w:rPr>
        <w:t>idot, izvedeni se prozori so metalni ramki, zastakleni so obi~no prozorsko staklo, preku koi se obezbeduva dovolno svetlina i provetruvawe vo prostorijata za sortirawe na jajcata.</w:t>
      </w:r>
    </w:p>
    <w:p>
      <w:pPr>
        <w:pStyle w:val="Normal"/>
        <w:jc w:val="both"/>
        <w:rPr>
          <w:rFonts w:ascii="MAC C Swiss" w:hAnsi="MAC C Swiss" w:cs="Cardo;Arial Unicode MS"/>
          <w:lang w:val="de-DE"/>
        </w:rPr>
      </w:pPr>
      <w:r>
        <w:rPr>
          <w:rFonts w:cs="Cardo;Arial Unicode MS" w:ascii="MAC C Swiss" w:hAnsi="MAC C Swiss"/>
          <w:lang w:val="de-DE"/>
        </w:rPr>
      </w:r>
    </w:p>
    <w:p>
      <w:pPr>
        <w:pStyle w:val="Normal"/>
        <w:jc w:val="both"/>
        <w:rPr>
          <w:rFonts w:ascii="MAC C Swiss" w:hAnsi="MAC C Swiss" w:cs="Cardo;Arial Unicode MS"/>
          <w:lang w:val="de-DE"/>
        </w:rPr>
      </w:pPr>
      <w:r>
        <w:rPr>
          <w:rFonts w:cs="Cardo;Arial Unicode MS" w:ascii="MAC C Swiss" w:hAnsi="MAC C Swiss"/>
          <w:lang w:val="de-DE"/>
        </w:rPr>
        <w:t>Vo objektot se izvedeni potrebnite instalacii (elektri~na, vodovod i kanalizacija) i priklu~oci.</w:t>
      </w:r>
    </w:p>
    <w:p>
      <w:pPr>
        <w:pStyle w:val="Normal"/>
        <w:jc w:val="both"/>
        <w:rPr>
          <w:rFonts w:ascii="MAC C Swiss" w:hAnsi="MAC C Swiss" w:cs="Cardo;Arial Unicode MS"/>
          <w:lang w:val="de-DE"/>
        </w:rPr>
      </w:pPr>
      <w:r>
        <w:rPr>
          <w:rFonts w:cs="Cardo;Arial Unicode MS" w:ascii="MAC C Swiss" w:hAnsi="MAC C Swiss"/>
          <w:lang w:val="de-DE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de-DE"/>
        </w:rPr>
      </w:pPr>
      <w:r>
        <w:rPr>
          <w:rFonts w:cs="MAC C Swiss" w:ascii="MAC C Swiss" w:hAnsi="MAC C Swiss"/>
          <w:b/>
          <w:lang w:val="de-DE"/>
        </w:rPr>
        <w:t>- Objekti za odgleduvawe na koko{ki nesilki</w:t>
      </w:r>
    </w:p>
    <w:p>
      <w:pPr>
        <w:pStyle w:val="Normal"/>
        <w:jc w:val="both"/>
        <w:rPr>
          <w:rFonts w:ascii="MAC C Swiss" w:hAnsi="MAC C Swiss" w:cs="MAC C Swiss"/>
          <w:b/>
          <w:b/>
          <w:highlight w:val="yellow"/>
          <w:lang w:val="de-DE"/>
        </w:rPr>
      </w:pPr>
      <w:r>
        <w:rPr>
          <w:rFonts w:cs="MAC C Swiss" w:ascii="MAC C Swiss" w:hAnsi="MAC C Swiss"/>
          <w:b/>
          <w:highlight w:val="yellow"/>
          <w:lang w:val="de-DE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de-DE"/>
        </w:rPr>
        <w:t>Farmata raspolaga so 2 tipski objekti (poz. 3 i 4), izgradeni vo 1981 godina, so namena za odgleduvawe na `ivina (koko{ki nesilki).</w:t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de-DE"/>
        </w:rPr>
        <w:t>Vo prostorot, dvata objekta se paralelno orientirani, pri {to gi deli betonska soobra}ajnica, a zemji{teto okolu objektite e so treva (vidi fotografija br. 5).</w:t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de-DE"/>
        </w:rPr>
        <w:t>Vkupnata povr{ina na objektite za odgleduvawe na koko{ki nesilki, iznesuva okolu 2.364</w:t>
      </w:r>
      <w:r>
        <w:rPr>
          <w:lang w:val="de-DE"/>
        </w:rPr>
        <w:t>m</w:t>
      </w:r>
      <w:r>
        <w:rPr>
          <w:rFonts w:cs="MAC C Swiss" w:ascii="MAC C Swiss" w:hAnsi="MAC C Swiss"/>
          <w:vertAlign w:val="superscript"/>
          <w:lang w:val="de-DE"/>
        </w:rPr>
        <w:t>2</w:t>
      </w:r>
      <w:r>
        <w:rPr>
          <w:rFonts w:cs="MAC C Swiss" w:ascii="MAC C Swiss" w:hAnsi="MAC C Swiss"/>
          <w:lang w:val="de-DE"/>
        </w:rPr>
        <w:t xml:space="preserve"> ili sekoj objekt ima povr{ina od okolu 1.182</w:t>
      </w:r>
      <w:r>
        <w:rPr>
          <w:lang w:val="de-DE"/>
        </w:rPr>
        <w:t>m</w:t>
      </w:r>
      <w:r>
        <w:rPr>
          <w:rFonts w:cs="MAC C Swiss" w:ascii="MAC C Swiss" w:hAnsi="MAC C Swiss"/>
          <w:vertAlign w:val="superscript"/>
          <w:lang w:val="de-DE"/>
        </w:rPr>
        <w:t>2</w:t>
      </w:r>
      <w:r>
        <w:rPr>
          <w:rFonts w:cs="MAC C Swiss" w:ascii="MAC C Swiss" w:hAnsi="MAC C Swiss"/>
          <w:lang w:val="de-DE"/>
        </w:rPr>
        <w:t>, so dimenzii 93,8 h 12,6</w:t>
      </w:r>
      <w:r>
        <w:rPr>
          <w:lang w:val="de-DE"/>
        </w:rPr>
        <w:t>m</w:t>
      </w:r>
      <w:r>
        <w:rPr>
          <w:rFonts w:cs="MAC C Swiss" w:ascii="MAC C Swiss" w:hAnsi="MAC C Swiss"/>
          <w:lang w:val="de-DE"/>
        </w:rPr>
        <w:t xml:space="preserve"> (Prilog </w:t>
      </w:r>
      <w:r>
        <w:rPr>
          <w:lang w:val="de-DE"/>
        </w:rPr>
        <w:t>II</w:t>
      </w:r>
      <w:r>
        <w:rPr>
          <w:rFonts w:cs="MAC C Swiss" w:ascii="MAC C Swiss" w:hAnsi="MAC C Swiss"/>
          <w:lang w:val="de-DE"/>
        </w:rPr>
        <w:t>.8. Grafi~ki prikaz na objekt za odgleduvawe `ivina, osnova na prizemje so presek).</w:t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 xml:space="preserve">Konstruktivno, objektite se izvedeni kako armirano-betonska konstrukcija, od stolbovi i gredi, so </w:t>
      </w:r>
      <w:r>
        <w:rPr>
          <w:lang w:val="de-DE"/>
        </w:rPr>
        <w:t>s</w:t>
      </w:r>
      <w:r>
        <w:rPr>
          <w:rFonts w:cs="MAC C Swiss" w:ascii="MAC C Swiss" w:hAnsi="MAC C Swiss"/>
          <w:lang w:val="de-DE"/>
        </w:rPr>
        <w:t xml:space="preserve">idovi od betonski blokovi, koi od vnatre{nata strana se samo lesno obraboteni i varosani, a od nadvore{na strana, </w:t>
      </w:r>
      <w:r>
        <w:rPr>
          <w:lang w:val="de-DE"/>
        </w:rPr>
        <w:t>s</w:t>
      </w:r>
      <w:r>
        <w:rPr>
          <w:rFonts w:cs="MAC C Swiss" w:ascii="MAC C Swiss" w:hAnsi="MAC C Swiss"/>
          <w:lang w:val="de-DE"/>
        </w:rPr>
        <w:t xml:space="preserve">idovite se bez fasada. </w:t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de-DE"/>
        </w:rPr>
        <w:t>Na ~elnata strana na sekoja od halite se nao|a glavna vrata, izrabotena od crna bravarija, zatvorena so lim i oboena so mrsna boja, koja slu`i za komunikacija na lu|eto, zadol`eni za kontrola na odgleduvaweto na koko{kite (zdravstvena sostojba na koko{kite, dotur na hrana, voda i manipulacija na jajca, kako i kontrola na umreni ptici), a pred vleznite sekcii na objektite, izvedeno e betonsko plato.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de-DE"/>
        </w:rPr>
        <w:t>Od zadnata strana na objektite, izvedena e betonska rampa za prifa}awe na |ubrivoto, po negovoto praznewe od objektite, {to se vr{i so pomo{ na skreperi.</w:t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de-DE"/>
        </w:rPr>
        <w:t>Krovot e na dve vodi, izveden so ~eli~ni re{etki, a pokrivaweto e izvedeno so tn. sendvi~ paneli (branoviden lim-izolacija-branoviden lim), a objektite od tehnolo{ki pri~ini, nemaat oluci za odveduvawe na atmosferskata voda (pokrivot gi nadvisnuva kapacite za ventilacija).</w:t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odovite, vo objektite za odgleduvawe na `ivina se od armiran beton (15</w:t>
      </w:r>
      <w:r>
        <w:rPr/>
        <w:t>cm</w:t>
      </w:r>
      <w:r>
        <w:rPr>
          <w:rFonts w:cs="MAC C Swiss" w:ascii="MAC C Swiss" w:hAnsi="MAC C Swiss"/>
        </w:rPr>
        <w:t>), izvedeni vrz nabien {qunak (15</w:t>
      </w:r>
      <w:r>
        <w:rPr/>
        <w:t>cm</w:t>
      </w:r>
      <w:r>
        <w:rPr>
          <w:rFonts w:cs="MAC C Swiss" w:ascii="MAC C Swiss" w:hAnsi="MAC C Swiss"/>
        </w:rPr>
        <w:t>), nabien beton (8</w:t>
      </w:r>
      <w:r>
        <w:rPr/>
        <w:t>cm</w:t>
      </w:r>
      <w:r>
        <w:rPr>
          <w:rFonts w:cs="MAC C Swiss" w:ascii="MAC C Swiss" w:hAnsi="MAC C Swiss"/>
        </w:rPr>
        <w:t>) i izolacija, bez dopolnitelna zavr{na obrabotk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objektite e instalirana oprema od JUGODENT Srbija, i toa vo sekoj od objektite instalirani se po 5 baterii so po tri sprata kafezi, postaveni vo dva reda ili vkupno po 5.040 kafezi, vo koi mo`at da se smestat po 25.200 koko{ki (5 koko{ki vo kafez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entilacijata ili provetruvaweto vo objektite e podpritisok, koj se sozdava so pomo{ na ventilatori koi go isfrlaat vozduhot od prostorot (vidi fotografija br. 7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Za taa cel, na pokrivot na objektite, vo dva reda se instalirani po 32 ventilatori, koi go isfrlaat vozduhot preku ventilacionite kanali izvedeni nad kafezite (proizvoditel JUGODENT Srbija, tip 2</w:t>
      </w:r>
      <w:r>
        <w:rPr/>
        <w:t>AVT</w:t>
      </w:r>
      <w:r>
        <w:rPr>
          <w:rFonts w:cs="MAC C Swiss" w:ascii="MAC C Swiss" w:hAnsi="MAC C Swiss"/>
        </w:rPr>
        <w:t xml:space="preserve"> 60-6, dijametar 600</w:t>
      </w:r>
      <w:r>
        <w:rPr/>
        <w:t>mm</w:t>
      </w:r>
      <w:r>
        <w:rPr>
          <w:rFonts w:cs="MAC C Swiss" w:ascii="MAC C Swiss" w:hAnsi="MAC C Swiss"/>
        </w:rPr>
        <w:t>, O</w:t>
      </w:r>
      <w:r>
        <w:rPr>
          <w:vertAlign w:val="subscript"/>
        </w:rPr>
        <w:t>max</w:t>
      </w:r>
      <w:r>
        <w:rPr>
          <w:rFonts w:cs="MAC C Swiss" w:ascii="MAC C Swiss" w:hAnsi="MAC C Swiss"/>
        </w:rPr>
        <w:t xml:space="preserve"> = 9.500</w:t>
      </w:r>
      <w:r>
        <w:rPr/>
        <w:t>m</w:t>
      </w:r>
      <w:r>
        <w:rPr>
          <w:rFonts w:cs="MAC C Swiss" w:ascii="MAC C Swiss" w:hAnsi="MAC C Swiss"/>
          <w:vertAlign w:val="superscript"/>
        </w:rPr>
        <w:t>3</w:t>
      </w:r>
      <w:r>
        <w:rPr>
          <w:rFonts w:cs="MAC C Swiss" w:ascii="MAC C Swiss" w:hAnsi="MAC C Swiss"/>
        </w:rPr>
        <w:t>/</w:t>
      </w:r>
      <w:r>
        <w:rPr/>
        <w:t>min</w:t>
      </w:r>
      <w:r>
        <w:rPr>
          <w:rFonts w:cs="MAC C Swiss" w:ascii="MAC C Swiss" w:hAnsi="MAC C Swiss"/>
        </w:rPr>
        <w:t>, proizvodstvo 1981 godina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Ventilatorite se vklu~uvaat avtomatski so pomo{ na termostati, spored uslovite, koi vladeat vo objektite (temperatura, vla`nost)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Sve` vozduh navleguva vo prostorot po priroden pat, vrz osnova na razlikata na pritisoci, {to se javuva pome|u vnatre{niot i nadvore{niot vozduh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nesuvaweto na sve` vozduh vo objektite se vr{i i preku zidni otvori, na koi od nadvore{na strana se postaveni zidni kapaci, izraboteni od ~eli~ni profili, zatvoreni so lim (vidi fotografija br.6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o ednostavna manipulacija na kapacite se regulira prodiraweto na vozduhot od nadvor, spored barawata na tehnologijata na odgleduva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premata za odgleduvawe na koko{ki nesilki, pokraj kafezite za smestuvawe na koko{kite, instalirani na tn. baterii, se sostoi i od sistemi za dotur i transport na hrana i voda, kako i odreden broj na hranilki i poilk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Na bateriite se instalirani i mehanizmi za odstranuvawe na |ubrivoto od kafezite, vo sobirni kanali izvedeni vo podot, dol` bateriite, od kade povremeno se isfrla od objektot so pomo{ na skreperi (vidi fotografija br. 8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ite tehnolo{ki operacii se odvivaat potpolno avtomatizirani, osven sobiraweto na jajca, koe se odviva ra~no.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- Silosi za hrana</w:t>
      </w:r>
    </w:p>
    <w:p>
      <w:pPr>
        <w:pStyle w:val="Normal"/>
        <w:jc w:val="both"/>
        <w:rPr>
          <w:rFonts w:ascii="MAC C Swiss" w:hAnsi="MAC C Swiss" w:cs="Arial"/>
          <w:b/>
          <w:b/>
          <w:highlight w:val="yellow"/>
        </w:rPr>
      </w:pPr>
      <w:r>
        <w:rPr>
          <w:rFonts w:cs="Arial" w:ascii="MAC C Swiss" w:hAnsi="MAC C Swiss"/>
          <w:b/>
          <w:highlight w:val="yellow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Vo neposredna blizina na sekoj objekt za odgleduvawe na `ivinata, lociran e ~eli~en silos za priem i ~uvawe na hranata za koko{kite poz. 5),  so kapacitet od okolu 10</w:t>
      </w:r>
      <w:r>
        <w:rPr/>
        <w:t>t</w:t>
      </w:r>
      <w:r>
        <w:rPr>
          <w:rFonts w:cs="Arial" w:ascii="MAC C Swiss" w:hAnsi="MAC C Swiss"/>
        </w:rPr>
        <w:t>/silos (vidi fotografija br. 9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Silosite se povrzani so sistemite za avtomatsko hranewe na `ivinata, a pred sekoe polnewe na hrana, silosite se dezinficiraat so dezinfekciono sredstvo (3% rastvor od Virkon), koe se rasprskuva vo vnatre{nosta na silosite i okolu silosite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Silosite za hrana se instalirani vo 1981 godina, a proizvoditel e firmata VOZ @abaq, Srbij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- Krematorium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Vo izminatiot period tretmanot na umrenite ptici se vr{el vo tipski objekt, krematorium (vidi fotografija br. 10), so spaluvawe, lociran vedna{ do `i~anata ograda na farmata (isto~na strana), vo ramkite na granicite na Instalacijata, na oddale~enost od okolu 50</w:t>
      </w:r>
      <w:r>
        <w:rPr/>
        <w:t>m</w:t>
      </w:r>
      <w:r>
        <w:rPr>
          <w:rFonts w:cs="Arial" w:ascii="MAC C Swiss" w:hAnsi="MAC C Swiss"/>
        </w:rPr>
        <w:t xml:space="preserve"> od posledniot objekt za odgleduvawe na koko{ki nesilki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Denes, umrenite ptici se odlo`uvaat vo tn. zemjana jama, locirana vo granicite na Instalacijata (vidi fotografii br. 10), provizorno ogradena so granki, a umrenite ptici povremeno se tretiraat so var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- Bunar za voda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Snabduvaweto so voda na farmata se vr{i od sopstven bunar, lociran vo granicite na Instalacijata (poz. 6), smesten vo objekt od tvrda gradba (pumpna stanica), za{titen od sekakvi nadvore{ni zagaduvawa (vidi fotografija br. 3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Vodata od bunarot se crpi od dlabo~ina od 10</w:t>
      </w:r>
      <w:r>
        <w:rPr/>
        <w:t>m,</w:t>
      </w:r>
      <w:r>
        <w:rPr>
          <w:rFonts w:cs="MAC C Swiss" w:ascii="MAC C Swiss" w:hAnsi="MAC C Swiss"/>
        </w:rPr>
        <w:t xml:space="preserve"> so pomo{ na hidroforska pumpa, koja go sozdava i potrebniot pritisok za dotur do potro{uva~it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b/>
        </w:rPr>
        <w:t xml:space="preserve">- Trafostanica 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Farmata za odgleduvawe koko{ki nesilki, so elektri~na struja se snabduva od distributivnata mre`a, preku sopstvena trafostanica so mo}nost od 630/10</w:t>
      </w:r>
      <w:r>
        <w:rPr/>
        <w:t>kVA</w:t>
      </w:r>
      <w:r>
        <w:rPr>
          <w:rFonts w:cs="Cardo;Arial Unicode MS" w:ascii="MAC C Swiss" w:hAnsi="MAC C Swiss"/>
        </w:rPr>
        <w:t xml:space="preserve"> </w:t>
      </w:r>
      <w:r>
        <w:rPr>
          <w:rFonts w:cs="Arial" w:ascii="MAC C Swiss" w:hAnsi="MAC C Swiss"/>
        </w:rPr>
        <w:t>(stolbna izvedba), instalirana vo ramkite na Instalacijata (vidi fotografija br. 1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- Soobra}ajnici i hortikultura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Vo granicite na Instalacijata se izvedeni soodvetni soobra}ajnici i platoa za nesmetana komunikacija pome|u objektite, nameneti za odgleduvawe na koko{kite nesilki i drugite objekti, koi se vo funkcija na farmat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Slobodnite povr{ini, vo granicite na Instalacijata se hortikulturno uredeni (trevnici i drva), {to e vo pravec na podobruvawe na op{tiot izgled na Instalacijata, vo odnos na opkru`uvaweto, a so toa se dava i doprinos kon za{titata na `ivotnata sredin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3.0. TEHNOLOGIJA, POSTAPKI, OPREM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3.1. Tehnolo{ko re{enie na odgleduvawe na koko{ki nesilk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Izbranoto tehnolo{ko re{enie na odgleduvawe na koko{ki nesilki, koe e primeneto vo farmata e tn. kafezen sistem na odgleduvawe, po principot </w:t>
      </w:r>
      <w:r>
        <w:rPr/>
        <w:t>“</w:t>
      </w:r>
      <w:r>
        <w:rPr>
          <w:rFonts w:cs="MAC C Swiss" w:ascii="MAC C Swiss" w:hAnsi="MAC C Swiss"/>
        </w:rPr>
        <w:t>site vnatre-site nadvor</w:t>
      </w:r>
      <w:r>
        <w:rPr/>
        <w:t>”</w:t>
      </w:r>
      <w:r>
        <w:rPr>
          <w:rFonts w:cs="MAC C Swiss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Odgleduvaweto na koko{ki nesilki, za proizvodstvo na konzumni jajca, vo kafezi, e poznato i se primenuva vo golem broj `ivinarski farmi vo Republika Makedonij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Prednosti vo odnos na podniot sistem na odgleduvawe se: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dobro iskoristuvawe na prostorot na `ivinarnikot za 4-5 pati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oko{kite nesilki se pod postojan nadzor i kontrola na nosivost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dobri mo`nosti za stalna i stroga selekcija, bez voznemiruvawe na ostanitete koko{ki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ema mo`nost za borba me|u koko{kite za hrana i kanibaliza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Anga`iraweto na rabotnicite vo objektite e pomalo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stoi mo`nost za mehanizirawe na procesot itn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kraj toa, one~istuvaweto na jajcata e pomalo, koko{kite ne patat od vnatre{ni paraziti i ekoparaziti, potro{uva~kata na hrana e pomala i ne e potrebna prostirk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Bateriskiot sistem so koristewe na kafezi ima i svoi nedostatoci, koi se sostojat od slednoto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isoka vrednost na investicionite vlo`uvawa i tro{ocite za odr`uvaw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 xml:space="preserve">Koko{kite mora da imaat celosno izbalansiran obrok itn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So definiranata tehnologija na odgleduvawe, koko{kite nesilki ostanuvaat vo objektot vo prosek od  12 do 14 meseci, posle koj period se vr{i iseluvawe na jatoto, bidej}i pove}e nema ekonomsko opravduvawe za nivno ponatamo{no odgleduvawe (se tro{i skoro ista koli~ina na hrana, a procentot na nesewe opa|a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onstrukcijata na bateriite e dosta stabilna, a izvedena e od jaki nosa~i (~eli~ni profili), postaveni na sekoj dol`en metar na baterijata, na koja se instalirani kafez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afezite za smestuvawe na koko{kite se izraboteni od to~kasto zavareni mre`i od `ica, za{titeni so toplo pocinkuvawe, a ostanatite elementi  se izraboteni od pocinkuvan lim ili dekapiran lim, za{titen so toplo pocinkuva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pratovite se pregledni, so dovolno svetlina i struewe na vozduhot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</w:rPr>
        <w:t>Vo eden objekt, instalirani se vkupno 5.040 kafezi, na pet trispratni baterii, so po dva niza, proizvodstvo na JUGODENT Srbija (vidi fotografija br. 8).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okraj kafezite, na nose~kata konstrukcija na bateriite, instalirani se i drugi delovi od oprema, vo funkcija na odgleduvawe na koko{kite nesilki (sistem za dotur na hrana, sistem za dotur na voda, hranilki, poilki, sistem za sobirawe na |ubrivoto od kafezite), koi prestavuvaat edna tehnolo{ka celina (sklop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Hraneweto i poeweto na `ivinata e avtomatski, preku posebno instalirani sistemi za dotur na hrana i vod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red sekoj kafez se nao|a limen oluk za hrana, vo koj ravnomerno se dotura hrana so pomo{ na samohodnata hranilka so me{a~, koja se dvi`i po {ini, po dol`inata na baterija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Za napojuvawe, na sekoj niz kafezi pominuva plasti~na cevka, so ventilska poilka, koja e postavena na konstrukcijata na kafezot, a vi{okot na voda se sobira vo poseben kanal, pod cevkata za dotur na vod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Iz|ubruvaweto e isto taka avtomatizirano, pri {to koko{kinoto |ubrivo od kafezite pa|a na eternitnite plo~i, koi se instalirani na gorniot del od kafezite (na vtoriot, prviot i najdolu) i se odstranuva so pomo{ na specijlni struga~i, koi |ubrivoto go usmeruvaat vo sredi{en kanal, pod kafezite, a od nego |ubrivoto povremeno se isfrla od objektite so pomo{ na skreperi (vidi fotografija br.8)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obiraweto na jajcata od kafezite e ra~no, pri {to rabotnicite. sekoj den gi sobiraat jajcata vo plasti~ni vlo{ki za jajca, koi gi postavuvaat na koli~ka, a potoa gi transportiraat do objektot Sortirnica, kade se vr{i nivno sortirawe po klasi, pakuvawe vo vlo{ki i transportni kuti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Za odr`uvawe na mikro klimata (temperatura i vla`nost), vo objektite se instalirani sistemi za provetruvawe i za odvod na ne~istiot vozduh od vnatre{nosta na objektite (</w:t>
      </w:r>
      <w:r>
        <w:rPr>
          <w:rFonts w:cs="MAC C Swiss" w:ascii="MAC C Swiss" w:hAnsi="MAC C Swiss"/>
          <w:lang w:val="it-IT"/>
        </w:rPr>
        <w:t>potrebno e da se obezbedi 4-6</w:t>
      </w:r>
      <w:r>
        <w:rPr>
          <w:lang w:val="it-IT"/>
        </w:rPr>
        <w:t>m</w:t>
      </w:r>
      <w:r>
        <w:rPr>
          <w:rFonts w:cs="MAC C Swiss" w:ascii="MAC C Swiss" w:hAnsi="MAC C Swiss"/>
          <w:vertAlign w:val="superscript"/>
          <w:lang w:val="it-IT"/>
        </w:rPr>
        <w:t>3</w:t>
      </w:r>
      <w:r>
        <w:rPr>
          <w:rFonts w:cs="MAC C Swiss" w:ascii="MAC C Swiss" w:hAnsi="MAC C Swiss"/>
          <w:lang w:val="it-IT"/>
        </w:rPr>
        <w:t xml:space="preserve"> vozduh/</w:t>
      </w:r>
      <w:r>
        <w:rPr>
          <w:lang w:val="it-IT"/>
        </w:rPr>
        <w:t>kg</w:t>
      </w:r>
      <w:r>
        <w:rPr>
          <w:rFonts w:cs="MAC C Swiss" w:ascii="MAC C Swiss" w:hAnsi="MAC C Swiss"/>
          <w:lang w:val="it-IT"/>
        </w:rPr>
        <w:t xml:space="preserve"> `iva mera po koko{ka)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nesuvaweto na sve` vozduh se vr{i preku strani~nite otvori, izvedeni vo celata dol`ina na objektot, a koli~inata na vozduh se regulira so pomo{ na `aluzini, postaveni na otvorite i za{titeni so metalni kapac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Cardo;Arial Unicode MS" w:hAnsi="Cardo;Arial Unicode MS" w:cs="Cardo;Arial Unicode MS"/>
          <w:b/>
          <w:b/>
        </w:rPr>
      </w:pPr>
      <w:r>
        <w:rPr>
          <w:rFonts w:cs="MAC C Swiss" w:ascii="MAC C Swiss" w:hAnsi="MAC C Swiss"/>
        </w:rPr>
        <w:t xml:space="preserve">Koko{kite, koi se odgleduvaat na farmata se od </w:t>
      </w:r>
      <w:r>
        <w:rPr>
          <w:rFonts w:cs="Arial" w:ascii="MAC C Swiss" w:hAnsi="MAC C Swiss"/>
        </w:rPr>
        <w:t>rasata</w:t>
      </w:r>
      <w:r>
        <w:rPr>
          <w:rFonts w:cs="Arial" w:ascii="Arial" w:hAnsi="Arial"/>
        </w:rPr>
        <w:t xml:space="preserve"> </w:t>
      </w:r>
      <w:r>
        <w:rPr/>
        <w:t>ISA BROWN</w:t>
      </w:r>
      <w:r>
        <w:rPr>
          <w:rFonts w:cs="Arial" w:ascii="MAC C Swiss" w:hAnsi="MAC C Swiss"/>
        </w:rPr>
        <w:t>, kafena koko{ka, koja zavzema vode~ko mesto po nosivosta i voedno najprodavana rasa vo svetot</w:t>
      </w:r>
      <w:r>
        <w:rPr>
          <w:rFonts w:cs="MAC C Swiss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Kako op{ti preporaki vo odgleduvaweto na `ivinata, dadeni od strana na Institutot za selekcija na dobitokot </w:t>
      </w:r>
      <w:r>
        <w:rPr>
          <w:rFonts w:cs="MAC C Swiss" w:ascii="MAC C Swiss" w:hAnsi="MAC C Swiss"/>
        </w:rPr>
        <w:t xml:space="preserve">(Prilog </w:t>
      </w:r>
      <w:r>
        <w:rPr/>
        <w:t>II</w:t>
      </w:r>
      <w:r>
        <w:rPr>
          <w:rFonts w:cs="Cardo;Arial Unicode MS" w:ascii="MAC C Swiss" w:hAnsi="MAC C Swiss"/>
        </w:rPr>
        <w:t>.9.</w:t>
      </w:r>
      <w:r>
        <w:rPr>
          <w:rFonts w:cs="Arial" w:ascii="Arial" w:hAnsi="Arial"/>
        </w:rPr>
        <w:t xml:space="preserve"> </w:t>
      </w:r>
      <w:r>
        <w:rPr>
          <w:rFonts w:cs="Arial" w:ascii="MAC C Swiss" w:hAnsi="MAC C Swiss"/>
        </w:rPr>
        <w:t>Prira~nik za odgleduvawe i eksploatacija na komercijalni nesilki</w:t>
      </w:r>
      <w:r>
        <w:rPr>
          <w:rFonts w:cs="Arial" w:ascii="Arial" w:hAnsi="Arial"/>
        </w:rPr>
        <w:t xml:space="preserve"> </w:t>
      </w:r>
      <w:r>
        <w:rPr/>
        <w:t>ISA BROWN</w:t>
      </w:r>
      <w:r>
        <w:rPr>
          <w:rFonts w:cs="Cardo;Arial Unicode MS" w:ascii="MAC C Swiss" w:hAnsi="MAC C Swiss"/>
        </w:rPr>
        <w:t xml:space="preserve">, Naslov na originalot: </w:t>
      </w:r>
      <w:r>
        <w:rPr/>
        <w:t>Management Guide-Isabrown Commercial Layers</w:t>
      </w:r>
      <w:r>
        <w:rPr>
          <w:rFonts w:cs="Cardo;Arial Unicode MS" w:ascii="Cardo;Arial Unicode MS" w:hAnsi="Cardo;Arial Unicode MS"/>
        </w:rPr>
        <w:t>),</w:t>
      </w:r>
      <w:r>
        <w:rPr>
          <w:rFonts w:cs="Arial" w:ascii="MAC C Swiss" w:hAnsi="MAC C Swiss"/>
        </w:rPr>
        <w:t xml:space="preserve"> a koi se primenuvaat od strana na Operatorot, se odnesuvaat na slednoto: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- Dnevna kontrola (proverka edna{ na den):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zdravstven status na `ivinat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ventilacijat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osvetluvaweto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temperaturat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konzumiraweto na hrana i vod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smrtnosta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funkcionirawe na transportnite sistemi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- Kvalitet na jajcata: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Koko{kite od rasata </w:t>
      </w:r>
      <w:r>
        <w:rPr/>
        <w:t>ISA BROWN</w:t>
      </w:r>
      <w:r>
        <w:rPr>
          <w:rFonts w:cs="Arial" w:ascii="MAC C Swiss" w:hAnsi="MAC C Swiss"/>
        </w:rPr>
        <w:t xml:space="preserve"> proizveduvaat jajca so odli~en kvalitet, no za niven odr`liv kvalitet, potrebna e kontrola na slednoto: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Sobirawe na jajcata sekoj den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b/>
          <w:b/>
        </w:rPr>
      </w:pPr>
      <w:r>
        <w:rPr>
          <w:rFonts w:cs="Arial" w:ascii="MAC C Swiss" w:hAnsi="MAC C Swiss"/>
        </w:rPr>
        <w:t>Skladirawe na jajcata vo soodvetni uslovi (jajcata se nosat vo objektot Sortirnica na sortirawe i pakuvawe, a potoa privremeno se skladiraat i distribuiraat do potro{uva~ite vo {to e mo`en pokus rok).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3.2. Tehnolo{ka postapka za odgleduvawe na koko{ki nesilk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Tehnolo{kata postapka na odgleduvawe na koko{ki nesilki opfa}a pove}e tehnolo{ki fazi, i to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seluvawe na `ivinata vo objektite za odgleduvawe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Hranewe i poewe na `ivinata (jarki-koko{ki nesilki)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Za{tita na jatoto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Manipulacija na jajcata vo objektite za odgleduvawe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z|ubruvaw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Postapka so umrenite ptici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Praznewe na objektite za odgleduvawe (iseluvawe na `ivinata), 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iprema na objektite za odgleduvawe za novo vseluva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Vseluvawe na `ivinata vo objektite za odgleduv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seluvaweto na `ivinata vo objektite za odgleduvawe (polnewe na objektite) i nivnoto iznesuvawe, po zavr{eniot ciklus na nesewe jajca, se vr{i po principot </w:t>
      </w:r>
      <w:r>
        <w:rPr/>
        <w:t>“</w:t>
      </w:r>
      <w:r>
        <w:rPr>
          <w:rFonts w:cs="MAC C Swiss" w:ascii="MAC C Swiss" w:hAnsi="MAC C Swiss"/>
        </w:rPr>
        <w:t>site vnatre-site nadvor</w:t>
      </w:r>
      <w:r>
        <w:rPr/>
        <w:t>”</w:t>
      </w:r>
      <w:r>
        <w:rPr>
          <w:rFonts w:cs="MAC C Swiss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Toa zna~i vseluvawe na `ivinata (celo jato) vo odnapred pripremen objekt za vseluvawe (mehani~ki is~isten, izmien i dezinficiran), vo {to e mo`no pokus vremenski period (okolu 3 dena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objektite, obi~no se vseluvaat 16-set nedelni piliwa, odnosno jarki, koi se transportiraat od Farmata za proizvodstvo na jarki na AD @IVINO KOMERC [tip, koja e locirana vo s. Psa~a, Kriva Palanka (vo odredeni slu~ai, jarki se uvezuvaat od Grcija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Jarkite se transportiraat vo specijalni dezinficirani kafezi (po 15 jarki vo kafez), so pomo{ na posebno pripremeno (is~isteno i dezinficirano) vozil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oziloto e sopstvenost na dobavuva~ot, AD @IVINO KOMERC [tip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ziloto so jarkite, so zadniot del se postavuva na vleznata vrata na objektot, pri {to rabotnicite gi rastovaraat gajbite i vedna{ gi rasporeduvaat jarkite po kafezi, vo odnapred definiran broj (obi~no po 5 vo kafez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 celosnoto vseluvawe na `ivinata vo objektot, odnosno polneweto na kafezite, se aktiviraat sistemite za hranewe i poewe, a pred toa i sistemot za ventilacija (osobeno  vo letniot period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- Hranewe i napojuvawe na koko{kite nesilki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Hraneweto na `ivinata vo objektite za odgleduvawe e avtomatizirano, so mo`nost na regulacija za dotur na hranata, a samata hranilka ima mehanizam za me{awe, koj se podesuva spored vidot na hrana, brzinata na dotur itn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Hranata, od silosite za hrana, dva pati dnevno, na 7 ~asa (nasabajle i napladne) se transportira preku posebni liniski sistemi, do hranilkata, koja se dvi`i (sopstven pogon) po vgradeni {ini na baterijata i dotura hrana vo ko{ovite na sekoj sprat od baterijata (vo slu~aj na defekt, hranilkata mo`e da povlekuva i ra~no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Na toj na~in hraneweto mo`e da se programira, odnosno da se dotura onolku hrana, kolku {to e predvidenata koli~ina na hrana za zadovoluvawe na dnevnite potrebi na `ivinata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pored utvrdenite normativi za ishrana na `ivinata, dnevnata koli~ina na hrana iznesuva od 100 do 110</w:t>
      </w:r>
      <w:r>
        <w:rPr/>
        <w:t>g</w:t>
      </w:r>
      <w:r>
        <w:rPr>
          <w:rFonts w:cs="MAC C Swiss" w:ascii="MAC C Swiss" w:hAnsi="MAC C Swiss"/>
        </w:rPr>
        <w:t>/koko{ka, vo letniot period, odnosno od 120 do 130</w:t>
      </w:r>
      <w:r>
        <w:rPr/>
        <w:t>g</w:t>
      </w:r>
      <w:r>
        <w:rPr>
          <w:rFonts w:cs="MAC C Swiss" w:ascii="MAC C Swiss" w:hAnsi="MAC C Swiss"/>
        </w:rPr>
        <w:t>/koko{ka, vo zimskiot period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[to se odnesuva do koli~inite na voda za napojuvawe na `ivinata, dnevnata koli~ina na voda iznesuva od 220 do 440</w:t>
      </w:r>
      <w:r>
        <w:rPr/>
        <w:t>ml</w:t>
      </w:r>
      <w:r>
        <w:rPr>
          <w:rFonts w:cs="MAC C Swiss" w:ascii="MAC C Swiss" w:hAnsi="MAC C Swiss"/>
        </w:rPr>
        <w:t>/koko{ka, vo letniot period, odnosno 250 do 365</w:t>
      </w:r>
      <w:r>
        <w:rPr/>
        <w:t>ml</w:t>
      </w:r>
      <w:r>
        <w:rPr>
          <w:rFonts w:cs="MAC C Swiss" w:ascii="MAC C Swiss" w:hAnsi="MAC C Swiss"/>
        </w:rPr>
        <w:t>/koko{ka, vo letniot period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Za zadovoluvawe na utvrdenite normativi za ishrana na `ivinata, se koristat slednite surovini: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oncentrat za ishrana na jarki, odnosno koko{ki nesilki, sostaven spored posebna receptura (sostavot na koncentratot go opredeluva Operatorot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Vitaminski dodatok, odnosno kompleks od vitamini (po potreba), nameneti za ishrana na `ivinata, utvrden soglasno Prira~nikot za odgleduvawe na koko{ki nesilk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bCs/>
          <w:iCs/>
        </w:rPr>
      </w:pPr>
      <w:r>
        <w:rPr>
          <w:rFonts w:cs="MAC C Swiss" w:ascii="MAC C Swiss" w:hAnsi="MAC C Swiss"/>
        </w:rPr>
        <w:t xml:space="preserve">Listata na surovini i pomo{ni materijali e dadena vo Poglavje </w:t>
      </w:r>
      <w:r>
        <w:rPr/>
        <w:t>IV</w:t>
      </w:r>
      <w:r>
        <w:rPr>
          <w:rFonts w:cs="MAC C Swiss" w:ascii="MAC C Swiss" w:hAnsi="MAC C Swiss"/>
        </w:rPr>
        <w:t xml:space="preserve">. Prilog </w:t>
      </w:r>
      <w:r>
        <w:rPr/>
        <w:t>IV</w:t>
      </w:r>
      <w:r>
        <w:rPr>
          <w:rFonts w:cs="Arial" w:ascii="MAC C Swiss" w:hAnsi="MAC C Swiss"/>
        </w:rPr>
        <w:t>.1.1.</w:t>
      </w:r>
      <w:r>
        <w:rPr>
          <w:rFonts w:cs="MAC C Swiss" w:ascii="MAC C Swiss" w:hAnsi="MAC C Swiss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b/>
          <w:b/>
          <w:bCs/>
          <w:iCs/>
        </w:rPr>
      </w:pPr>
      <w:r>
        <w:rPr>
          <w:rFonts w:cs="MAC C Swiss" w:ascii="MAC C Swiss" w:hAnsi="MAC C Swiss"/>
          <w:b/>
          <w:bCs/>
          <w:iCs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bCs/>
          <w:iCs/>
        </w:rPr>
      </w:pPr>
      <w:r>
        <w:rPr>
          <w:rFonts w:cs="MAC C Swiss" w:ascii="MAC C Swiss" w:hAnsi="MAC C Swiss"/>
          <w:b/>
          <w:bCs/>
          <w:iCs/>
        </w:rPr>
        <w:t>- Za{tita na jatoto</w:t>
      </w:r>
    </w:p>
    <w:p>
      <w:pPr>
        <w:pStyle w:val="Normal"/>
        <w:jc w:val="both"/>
        <w:rPr>
          <w:rFonts w:ascii="MAC C Swiss" w:hAnsi="MAC C Swiss" w:cs="MAC C Swiss"/>
          <w:b/>
          <w:b/>
          <w:bCs/>
          <w:iCs/>
        </w:rPr>
      </w:pPr>
      <w:r>
        <w:rPr>
          <w:rFonts w:cs="MAC C Swiss" w:ascii="MAC C Swiss" w:hAnsi="MAC C Swiss"/>
          <w:b/>
          <w:bCs/>
          <w:iCs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Cs/>
          <w:iCs/>
        </w:rPr>
        <w:t xml:space="preserve">Za{titata na jatoto se vr{i preku vakcinirawe, koe e izvedeno kako antagonizam na ~uma, bronhitis i sindrom na pad na nosivosta na jajca, tn. </w:t>
      </w:r>
      <w:r>
        <w:rPr>
          <w:rFonts w:cs="Arial" w:ascii="Arial" w:hAnsi="Arial"/>
          <w:bCs/>
          <w:iCs/>
        </w:rPr>
        <w:t>EDS</w:t>
      </w:r>
      <w:r>
        <w:rPr>
          <w:rFonts w:cs="MAC C Swiss" w:ascii="MAC C Swiss" w:hAnsi="MAC C Swiss"/>
          <w:bCs/>
          <w:iCs/>
        </w:rPr>
        <w:t>, so:</w:t>
      </w:r>
    </w:p>
    <w:p>
      <w:pPr>
        <w:pStyle w:val="Normal"/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  <w:t>Rasprskuvawe vo vozduhot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  <w:t>So vnesuvawe preku vodata i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  <w:t xml:space="preserve">So avtomatski ubod, so iwektirawe </w:t>
      </w:r>
    </w:p>
    <w:p>
      <w:pPr>
        <w:pStyle w:val="Normal"/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Cs/>
          <w:iCs/>
        </w:rPr>
        <w:t>Za{titata se vr{i redovno, spored utvrdena {ema ili povremeno spored potrebite, od strana na Veterinarniot Institut od Skopje.</w:t>
      </w:r>
    </w:p>
    <w:p>
      <w:pPr>
        <w:pStyle w:val="Normal"/>
        <w:jc w:val="both"/>
        <w:rPr>
          <w:rFonts w:ascii="MAC C Swiss" w:hAnsi="MAC C Swiss" w:cs="MAC C Swiss"/>
          <w:bCs/>
          <w:iCs/>
          <w:highlight w:val="yellow"/>
        </w:rPr>
      </w:pPr>
      <w:r>
        <w:rPr>
          <w:rFonts w:cs="MAC C Swiss" w:ascii="MAC C Swiss" w:hAnsi="MAC C Swiss"/>
          <w:bCs/>
          <w:iCs/>
          <w:highlight w:val="yellow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bCs/>
          <w:iCs/>
        </w:rPr>
      </w:pPr>
      <w:r>
        <w:rPr>
          <w:rFonts w:cs="MAC C Swiss" w:ascii="MAC C Swiss" w:hAnsi="MAC C Swiss"/>
          <w:b/>
          <w:bCs/>
          <w:iCs/>
        </w:rPr>
        <w:t>- Manipulacija na jajcata vo objektite za odgleduvawe</w:t>
      </w:r>
    </w:p>
    <w:p>
      <w:pPr>
        <w:pStyle w:val="Normal"/>
        <w:jc w:val="both"/>
        <w:rPr>
          <w:rFonts w:ascii="MAC C Swiss" w:hAnsi="MAC C Swiss" w:cs="MAC C Swiss"/>
          <w:b/>
          <w:b/>
          <w:bCs/>
          <w:iCs/>
        </w:rPr>
      </w:pPr>
      <w:r>
        <w:rPr>
          <w:rFonts w:cs="MAC C Swiss" w:ascii="MAC C Swiss" w:hAnsi="MAC C Swiss"/>
          <w:b/>
          <w:bCs/>
          <w:iCs/>
        </w:rPr>
      </w:r>
    </w:p>
    <w:p>
      <w:pPr>
        <w:pStyle w:val="Normal"/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  <w:t>Spored definiranata tehnologija, brojot na sneseni jajca po koko{ka, odnosno % na nesewe, se dvi`i spored starosta na koko{kite i iznesuva:</w:t>
      </w:r>
    </w:p>
    <w:p>
      <w:pPr>
        <w:pStyle w:val="Normal"/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  <w:t>1,1 jajce po koko{ka (jarka) od 19 nedeli (po~etokot na nesewe), so  nesivost od 15%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  <w:bCs/>
          <w:iCs/>
        </w:rPr>
        <w:t>51,5 jajca (kumulativno) po koko{ka od 27 nedeli, so  nesivost od 94,5%, {to prestavuva maksimalno postignuvawe 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  <w:bCs/>
          <w:iCs/>
        </w:rPr>
        <w:t>226,5 jajca (kumulativno) po koko{ka od 56 nedeli, so nesivost od 83,0%, prifaten period za odgleduvawe na farmata za koko{ki nesilki na Operatorot.</w:t>
      </w:r>
    </w:p>
    <w:p>
      <w:pPr>
        <w:pStyle w:val="Normal"/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Cs/>
          <w:iCs/>
        </w:rPr>
        <w:t>Celnite performansi, kako i dijagramot (kriva) na nesewe se dadeni vo Prira~nikot</w:t>
      </w:r>
      <w:r>
        <w:rPr>
          <w:rFonts w:cs="MAC C Swiss" w:ascii="MAC C Swiss" w:hAnsi="MAC C Swiss"/>
        </w:rPr>
        <w:t xml:space="preserve"> za odgleduvawe na koko{ki nesilki </w:t>
      </w:r>
      <w:r>
        <w:rPr>
          <w:rFonts w:cs="Cardo;Arial Unicode MS" w:ascii="Cardo;Arial Unicode MS" w:hAnsi="Cardo;Arial Unicode MS"/>
        </w:rPr>
        <w:t>(</w:t>
      </w:r>
      <w:r>
        <w:rPr/>
        <w:t>Management Guid-Isabrown Commercial Layers</w:t>
      </w:r>
      <w:r>
        <w:rPr>
          <w:rFonts w:cs="Cardo;Arial Unicode MS" w:ascii="Cardo;Arial Unicode MS" w:hAnsi="Cardo;Arial Unicode MS"/>
        </w:rPr>
        <w:t>).</w:t>
      </w:r>
    </w:p>
    <w:p>
      <w:pPr>
        <w:pStyle w:val="Normal"/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Cs/>
          <w:iCs/>
        </w:rPr>
        <w:t>Snesenite jajca izleguvaat na prednata strana od sekoj kafez, vo poseben oluk, od kade ra~no se sobiraat vo plasti~ni vlo{ki, a potoa se postavuvaat na koli~ki i transportiraat do objektot Sortirnica.</w:t>
      </w:r>
    </w:p>
    <w:p>
      <w:pPr>
        <w:pStyle w:val="Normal"/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Iz|ubruv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Iz|ubruvaweto e avtomatizirano, pri {to so pomo{ na specijalni struga~i, |ubrivoto se sobira (usmeruva) od sekoj kafez, vo betonski kanali, koi se protegaat po celata dol`ina na objektot, pod sekoja baterij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\ubrivoto od objektite, povremeno (na 2 do 3 nedeli) se povlekuva od kanalite so skreperi, do specijalniot utovaruva~ (kos transporter so letvi), tn. </w:t>
      </w:r>
      <w:r>
        <w:rPr/>
        <w:t>“</w:t>
      </w:r>
      <w:r>
        <w:rPr>
          <w:rFonts w:cs="Cardo;Arial Unicode MS" w:ascii="MAC C Swiss" w:hAnsi="MAC C Swiss"/>
        </w:rPr>
        <w:t>`irafa</w:t>
      </w:r>
      <w:r>
        <w:rPr/>
        <w:t>”</w:t>
      </w:r>
      <w:r>
        <w:rPr>
          <w:rFonts w:cs="Cardo;Arial Unicode MS" w:ascii="MAC C Swiss" w:hAnsi="MAC C Swiss"/>
        </w:rPr>
        <w:t xml:space="preserve">, so pomo{ na koj </w:t>
      </w:r>
      <w:r>
        <w:rPr>
          <w:rFonts w:cs="MAC C Swiss" w:ascii="MAC C Swiss" w:hAnsi="MAC C Swiss"/>
        </w:rPr>
        <w:t>|ubrivoto se utovaruva vo traktorska prikolka i so traktor se transportira do nivite, kade se koristi za |ubrewe na zemjodelskite kulturi (vidi fotografija br. 5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Postapka so umrenata `ivin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procesot na odgleduvawe se javuva odreden procent na umrena `ivina, voglavno poradi tehnolo{ka smrtnost (vo celiot period na odgleduvawe, prose~no umiraat od 0,3 do 1,0% ptici ili vkupno za cel turnus, toa iznesuva okolu 7,0%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 objektite za odgleduvawe, sekojdnevno se vr{i kontrola na umrena `ivina, a umrenite ptici se iznesuvaat nadvor od objektot, vo jutena vre}a, od strana na vrabotenite na farmat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Vo izminatiot period tretmanot na umrenite ptici se vr{el vo tipski objekt (krematorium), so spaluvawe, me|utoa krematoriumot ne e vo funkcija (vidi fotografija br. 10), a </w:t>
      </w:r>
      <w:r>
        <w:rPr>
          <w:rFonts w:cs="MAC C Swiss" w:ascii="MAC C Swiss" w:hAnsi="MAC C Swiss"/>
        </w:rPr>
        <w:t xml:space="preserve">umrenite ptici se odlo`uvaat vo sobirna jama, koja </w:t>
      </w:r>
      <w:r>
        <w:rPr>
          <w:rFonts w:cs="Arial" w:ascii="MAC C Swiss" w:hAnsi="MAC C Swiss"/>
        </w:rPr>
        <w:t>se nao|a vo granicite na Instalacijata (vidi fotografija br. 10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- Praznewe na objektite za odgleduvawe (iseluvawe na `ivinata), </w:t>
      </w:r>
    </w:p>
    <w:p>
      <w:pPr>
        <w:pStyle w:val="Normal"/>
        <w:jc w:val="both"/>
        <w:rPr>
          <w:rFonts w:ascii="MAC C Times" w:hAnsi="MAC C Times" w:cs="MAC C Times"/>
          <w:b/>
          <w:b/>
          <w:sz w:val="26"/>
          <w:szCs w:val="26"/>
        </w:rPr>
      </w:pPr>
      <w:r>
        <w:rPr>
          <w:rFonts w:cs="MAC C Times" w:ascii="MAC C Times" w:hAnsi="MAC C Times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Prazneweto na objektite za odgleduvawe na koko{ki nesilki, odnosno iseluvaweto na `ivinata, kako {to be{e ka`ano se vr{i po principot </w:t>
      </w:r>
      <w:r>
        <w:rPr/>
        <w:t>“</w:t>
      </w:r>
      <w:r>
        <w:rPr>
          <w:rFonts w:cs="MAC C Swiss" w:ascii="MAC C Swiss" w:hAnsi="MAC C Swiss"/>
        </w:rPr>
        <w:t>site vnatre-site nadvor</w:t>
      </w:r>
      <w:r>
        <w:rPr/>
        <w:t>”</w:t>
      </w:r>
      <w:r>
        <w:rPr>
          <w:rFonts w:cs="MAC C Swiss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Terminot za iseluvawe na koko{kite vo prv red zavisi od % na nesivost, pri {to nesivosta opa|a so starosta na koko{kite, a so toa odgleduvaweto na koko{kite stanuva nerentabiln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d strana na Operatorot, prifatlivo e iseluvawe na koko{kite posle 56-tata nedela (period na odgleduvawe od 12 do 14 meseci), so nesivost od 83,0%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Spored prifatenata praktika, iseluvaweto na koko{kite se vr{i od eden objekt, pri {to drugiot objekt e spremen za vseluvawe na novo jato, pri {to iseluvaweto trae okolu 3 den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Koko{kite se vadat od kafezite za odgleduvawe, instalirani na bateriite i se stavaat vo transportni kafezi od po 15 do 18 koko{ki/kafez, a potoa se utovaraat vo kamioni i nosat vo klanica za kolewe na `ivina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Priprema na objektite za odgleduvawe za novo vseluv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 iseluvaweto na jatoto, objektite se pripremaat za novo vseluvawe, pri {to se izveduvaat pove}e aktivnosti, i to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aznewe na zaostanatata hrana od hranilkite i transporterite za hrana (dokolku hranata e ispravna, taa se koristi za ishrana vo drugiot objekt, a vo sprotivno se frla zaedno so |ubrivoto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 xml:space="preserve">Mehani~ko ~istewe na opremata, tavanite, podovite, </w:t>
      </w:r>
      <w:r>
        <w:rPr>
          <w:rFonts w:cs="Arial" w:ascii="Arial" w:hAnsi="Arial"/>
        </w:rPr>
        <w:t>s</w:t>
      </w:r>
      <w:r>
        <w:rPr>
          <w:rFonts w:cs="MAC C Swiss" w:ascii="MAC C Swiss" w:hAnsi="MAC C Swiss"/>
        </w:rPr>
        <w:t>idovite i drugite delovi od objektite (vrati, drveni kapaci itn.)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Miewe na objektite i opremata so voda i detergent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DDD za{tita na site delovi od opremata i objektit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Mehani~koto ~istewe se vr{i so pomo{ na ~etki, struga~i i drug prira~en alat, a ne~istotijata se sobira i frla zaedno so |ubrivot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Mieweto na objektite se vr{i so pomo{ na poseben aparat za miewe so voda pod pritisok (</w:t>
      </w:r>
      <w:r>
        <w:rPr/>
        <w:t>WAP</w:t>
      </w:r>
      <w:r>
        <w:rPr>
          <w:rFonts w:cs="MAC C Swiss" w:ascii="MAC C Swiss" w:hAnsi="MAC C Swiss"/>
        </w:rPr>
        <w:t xml:space="preserve"> sistem), so koj mo`e da se vr{i miewe i so topla voda, so cel podobruvawe na efikasnosta na mieweto, kako i za{teda na voda za mie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Aparatot e sopstvenost na Operatorot i redovno se koristi vo drugi proizvodni pogoni, a na farmata za intenzivno `ivinarstvo se koristi povremeno (po iseluvaweto na pticite od objektite).</w:t>
      </w:r>
    </w:p>
    <w:p>
      <w:pPr>
        <w:pStyle w:val="Normal"/>
        <w:jc w:val="both"/>
        <w:rPr>
          <w:rFonts w:ascii="MAC C Swiss" w:hAnsi="MAC C Swiss" w:cs="MAC C Swiss"/>
          <w:highlight w:val="green"/>
        </w:rPr>
      </w:pPr>
      <w:r>
        <w:rPr>
          <w:rFonts w:cs="MAC C Swiss" w:ascii="MAC C Swiss" w:hAnsi="MAC C Swiss"/>
          <w:highlight w:val="green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d izvr{enata analiza za potro{uva~kata na voda, so primena na klasi~no miewe so {mrkovi i so koristewe na vakov aparat, mo`e da se ka`e deka se postignuva i do 70% pomala potro{uva~ka na vod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va namaluvawe, direktno vlijae na namaluvaweto i na vkupnite koli~ini na otpadni vodi, koi se sozdavaat so mieweto na objektit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tpadnata voda, po zavr{enoto miewe, slobodno istekuvaat od zadnata strana na objektite za odgleduvawe `ivina i preku otvoreni betonski kanali se odveduva vo sobirnata laguna (vidi fotografija br. 18), pri {to del isparuvaat, a del se vpivaat vo po~vata (nema odveduvawe vo priroden vodotek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o zavr{enoto mehani~koto ~istewe i miewe na objektite sledi postapka za DDD za{tita (go sproveduva ZOTOKS od Skopje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Dezinfekcijata se vr{i so prskawe, pri {to kako sredstva za dezinfekcija voglavno se koristat: formalin (37%), kausti~na soda (</w:t>
      </w:r>
      <w:r>
        <w:rPr/>
        <w:t>NaOH</w:t>
      </w:r>
      <w:r>
        <w:rPr>
          <w:rFonts w:cs="MAC C Swiss" w:ascii="MAC C Swiss" w:hAnsi="MAC C Swiss"/>
        </w:rPr>
        <w:t xml:space="preserve">), </w:t>
      </w:r>
      <w:r>
        <w:rPr/>
        <w:t>IZOSAN</w:t>
      </w:r>
      <w:r>
        <w:rPr>
          <w:rFonts w:cs="MAC C Swiss" w:ascii="MAC C Swiss" w:hAnsi="MAC C Swiss"/>
        </w:rPr>
        <w:t xml:space="preserve">, </w:t>
      </w:r>
      <w:r>
        <w:rPr/>
        <w:t>HIBISEPT</w:t>
      </w:r>
      <w:r>
        <w:rPr>
          <w:rFonts w:cs="MAC C Swiss" w:ascii="MAC C Swiss" w:hAnsi="MAC C Swiss"/>
        </w:rPr>
        <w:t xml:space="preserve">, </w:t>
      </w:r>
      <w:r>
        <w:rPr/>
        <w:t>VIRKON</w:t>
      </w:r>
      <w:r>
        <w:rPr>
          <w:rFonts w:cs="MAC C Swiss" w:ascii="MAC C Swiss" w:hAnsi="MAC C Swiss"/>
        </w:rPr>
        <w:t xml:space="preserve"> i dr.</w:t>
      </w:r>
    </w:p>
    <w:p>
      <w:pPr>
        <w:pStyle w:val="Normal"/>
        <w:jc w:val="both"/>
        <w:rPr>
          <w:rFonts w:ascii="MAC C Swiss" w:hAnsi="MAC C Swiss" w:cs="MAC C Swiss"/>
          <w:highlight w:val="yellow"/>
        </w:rPr>
      </w:pPr>
      <w:r>
        <w:rPr>
          <w:rFonts w:cs="MAC C Swiss" w:ascii="MAC C Swiss" w:hAnsi="MAC C Swiss"/>
          <w:highlight w:val="yellow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Dezinsekcijata, isto taka se vr{i so prskawe, pri {to naj~esto se koristi preparatot </w:t>
      </w:r>
      <w:r>
        <w:rPr/>
        <w:t>DIAZOL</w:t>
      </w:r>
      <w:r>
        <w:rPr>
          <w:rFonts w:cs="MAC C Swiss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eratizacijata vo objektite, obi~no se vr{i pred vseluvaweto na novo jato, a mo`e da se izveduva i po potreb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Kako sredstvo za deratizacija se koristi </w:t>
      </w:r>
      <w:r>
        <w:rPr/>
        <w:t>GALIBROM</w:t>
      </w:r>
      <w:r>
        <w:rPr>
          <w:rFonts w:cs="MAC C Swiss" w:ascii="MAC C Swiss" w:hAnsi="MAC C Swiss"/>
        </w:rPr>
        <w:t xml:space="preserve"> (prav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zavisnost so koe sredstvo e vr{en tretmanot za DDD za{tita, objektot ne e spremen za vseluvawe najmalku 1 do 2 meseci, period za deluvawe na upotrebenoto sredstvo (formalin ili kausti~na soda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So zavr{noto ~istewe opfateni se i povr{inite pred i zad objektite, a pripremata na objektite za novo vseluvawe trae od 10 do 11 dena po objekt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Tekot na tehnolo{kiot ciklus (</w:t>
      </w:r>
      <w:r>
        <w:rPr/>
        <w:t>FLOW DIAGRAM</w:t>
      </w:r>
      <w:r>
        <w:rPr>
          <w:rFonts w:cs="MAC C Swiss" w:ascii="MAC C Swiss" w:hAnsi="MAC C Swiss"/>
        </w:rPr>
        <w:t xml:space="preserve">) na odgleduvawe na koko{kite nesilki e daden vo Prilog </w:t>
      </w:r>
      <w:r>
        <w:rPr/>
        <w:t>II</w:t>
      </w:r>
      <w:r>
        <w:rPr>
          <w:rFonts w:cs="MAC C Swiss" w:ascii="MAC C Swiss" w:hAnsi="MAC C Swiss"/>
        </w:rPr>
        <w:t>.10.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 xml:space="preserve">3.3. Tehnolo{ko re{enie za sortirawe i pakuvawe na jajca </w:t>
      </w:r>
    </w:p>
    <w:p>
      <w:pPr>
        <w:pStyle w:val="Normal"/>
        <w:jc w:val="both"/>
        <w:rPr>
          <w:rFonts w:ascii="MAC C Swiss" w:hAnsi="MAC C Swiss" w:cs="MAC C Swiss"/>
          <w:b/>
          <w:b/>
          <w:highlight w:val="yellow"/>
        </w:rPr>
      </w:pPr>
      <w:r>
        <w:rPr>
          <w:rFonts w:cs="MAC C Swiss" w:ascii="MAC C Swiss" w:hAnsi="MAC C Swiss"/>
          <w:b/>
          <w:highlight w:val="yellow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a Farmata za odgleduvawe na koko{ki nesilki, vo objektot Sortirnica, instalirana e linija za sortirawe na jajca, na koja se  vr{i sortirawe, pakuvawe i pe~atewe  (kodirawe) na jajcat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de-DE"/>
        </w:rPr>
        <w:t>Objektot sortirnica e izgraden vo 1981 godina, koga e instalirana i linijata za sortirawe na jajca.</w:t>
      </w:r>
    </w:p>
    <w:p>
      <w:pPr>
        <w:pStyle w:val="Normal"/>
        <w:jc w:val="both"/>
        <w:rPr>
          <w:rFonts w:ascii="MAC C Swiss" w:hAnsi="MAC C Swiss" w:cs="Arial"/>
          <w:lang w:val="de-DE"/>
        </w:rPr>
      </w:pPr>
      <w:r>
        <w:rPr>
          <w:rFonts w:cs="Arial" w:ascii="MAC C Swiss" w:hAnsi="MAC C Swiss"/>
          <w:lang w:val="de-DE"/>
        </w:rPr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Arial" w:ascii="MAC C Swiss" w:hAnsi="MAC C Swiss"/>
          <w:lang w:val="de-DE"/>
        </w:rPr>
        <w:t xml:space="preserve">Linijata za sortirawe na jajca e nabavena i instalirana od strana na </w:t>
      </w:r>
      <w:r>
        <w:rPr>
          <w:lang w:val="de-DE"/>
        </w:rPr>
        <w:t>STALKAT</w:t>
      </w:r>
      <w:r>
        <w:rPr>
          <w:rFonts w:cs="Arial" w:ascii="MAC C Swiss" w:hAnsi="MAC C Swiss"/>
          <w:lang w:val="de-DE"/>
        </w:rPr>
        <w:t xml:space="preserve">, specijalizirana kompanija za oprema za sortirawe na jajca. </w:t>
      </w:r>
    </w:p>
    <w:p>
      <w:pPr>
        <w:pStyle w:val="Normal"/>
        <w:jc w:val="both"/>
        <w:rPr>
          <w:rFonts w:ascii="MAC C Swiss" w:hAnsi="MAC C Swiss" w:cs="Arial"/>
          <w:lang w:val="de-DE"/>
        </w:rPr>
      </w:pPr>
      <w:r>
        <w:rPr>
          <w:rFonts w:cs="Arial" w:ascii="MAC C Swiss" w:hAnsi="MAC C Swiss"/>
          <w:lang w:val="de-DE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Opremata za sortirawe na jajca iako e so postar datum, ne e so mnogu zastarena tehnologija i rabotnite operacii gi izvr{uva avtomatski, a linijata voglavno se sostoi od slednite ma{ini: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Ma{ina za sortirawe jajca so kapacitet od 9.000 jajca/~as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Oprema za </w:t>
      </w:r>
      <w:r>
        <w:rPr>
          <w:rFonts w:cs="Arial" w:ascii="Arial" w:hAnsi="Arial"/>
        </w:rPr>
        <w:t>UV</w:t>
      </w:r>
      <w:r>
        <w:rPr>
          <w:rFonts w:cs="Arial" w:ascii="MAC C Swiss" w:hAnsi="MAC C Swiss"/>
        </w:rPr>
        <w:t xml:space="preserve"> dezinfekcija (dezinfekcija i lampirawe), 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Oprema za merewe na te`inata na jajcat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Oprema za pe~atewe na jajcata  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Jajcata, nameneti za konzumacija se pakuvaat vo soodvetni kartonski podlo{ki i skladiraat vo magacinot za privremeno skladirawe na jajca, ili vedna{ se utovaraat vo vozila za nivna distribucij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Jajcata so nesoodveten kvalitet (skr{eni, deformirani, so vnatre{ni neodstatoci i dr.) se odlagaat vo jamata za odlagawe na umrenite ptici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3.4. Tehnolo{ka postapka za sortirawe i pakuvawe na jajca</w:t>
      </w:r>
    </w:p>
    <w:p>
      <w:pPr>
        <w:pStyle w:val="Normal"/>
        <w:jc w:val="both"/>
        <w:rPr>
          <w:rFonts w:ascii="MAC C Swiss" w:hAnsi="MAC C Swiss" w:cs="MAC C Swiss"/>
          <w:b/>
          <w:b/>
          <w:highlight w:val="yellow"/>
        </w:rPr>
      </w:pPr>
      <w:r>
        <w:rPr>
          <w:rFonts w:cs="MAC C Swiss" w:ascii="MAC C Swiss" w:hAnsi="MAC C Swiss"/>
          <w:b/>
          <w:highlight w:val="yellow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Sortiraweto na jajcata e potpolno avtomatizirano, a pakuvaweto vo kartonski podlo{ki i transportni kutii e ra~n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rz osnova na odredbite od Pravilnikot za kvalitetot na jajcata i proizvodite od jajca, jajcata se grupiraat vo tri grupi, i to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Jajca so ekstra kvalitet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Jajca od prv kvalitet i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Jajca so nesoodveten kvalitet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promet se pu{taat samo jajcata so ekstra i prv kvalitet, vo sedum klasi, dodeka jajcata so nesoodveten kvalitet se koristat za prerabotk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Tehnolo{kata postapka za sortirawe i pakuvawe na jajcata se odviva vo pove}e fazi, i to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Priem na jajcata vo sortirnicat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Dezinfekcija i lampirawe na jajcat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Sortirawe na jajcata po te`in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e~atewe na jajcat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akuvawe na jajcata vo poedine~ni vlo{ki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akuvawe na vlo{kite so jajca vo kartonski kutii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Transport na spakuvanite jajca do magacinot za privremeno ~uvawe na jajc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Ekspedicija (isporaka) na jajcata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Jajcata, od objektite za odgleduvawe na koko{ki nesilki, vo sortirnicata doa|aat so koli~ka, kade se stavaat na zbirna masa, na koja se vr{i prva inspekcija na jajcata (vizuelno odstranuvawe na jajca so nesoodveten kvalitet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Jajcata so nesoodveten kvalitet se odstranuvaat od linijata, a ostanatite jajca se propu{taat prema zonata za dezinfekcija i lampira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Rabotnikot na ovaa pozicija mo`e da ja regulira rabotata na linijata, odnosno da go zapre transportot na jajca vo sortirnicata, dokolku se soberat pogolem broj na jajca, so {to avtomatski se zapira rabotata i na transporterite za jajca, vnatre vo objektite za odgleduvawe na koko{ki nesilk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Ostanatite jajca, prodol`uvaat da se dvi`at do zonata za dezinfekcija, pri {to se vr{i dezinfekcija na jajcata po cela povr{ina, so pomo{ na </w:t>
      </w:r>
      <w:r>
        <w:rPr>
          <w:rFonts w:cs="Arial" w:ascii="Arial" w:hAnsi="Arial"/>
        </w:rPr>
        <w:t>UV</w:t>
      </w:r>
      <w:r>
        <w:rPr>
          <w:rFonts w:cs="MAC C Swiss" w:ascii="MAC C Swiss" w:hAnsi="MAC C Swiss"/>
        </w:rPr>
        <w:t xml:space="preserve"> zraci, a potoa jajcata pominuvaat niz zonata za lampira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Jajcata se podlo`uvaat na osvetluvawe, tn. lampirawe, vo vremetraewe od 4,5</w:t>
      </w:r>
      <w:r>
        <w:rPr/>
        <w:t>s</w:t>
      </w:r>
      <w:r>
        <w:rPr>
          <w:rFonts w:cs="MAC C Swiss" w:ascii="MAC C Swiss" w:hAnsi="MAC C Swiss"/>
        </w:rPr>
        <w:t>, pri {to se vr{i kontrola na puknatini na lu{pata na jajceto, kako i nesoodvetno postavena ili nedooformena `ol~k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ite jajca so nesoodveten kvalitet se odstranuvaat, kako i pri vizuelnata kontrola,  a ispravnite jajca prodol`uvaat da se dvi`at do zonata na merewe na te`inata, a potoa se vr{i transfer na jajcata, odnosno sortirawe, pri {to sekoe jajce se nosi vo sopstvenata edinic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Pe~ateweto (kodiraweto) na jajcata mo`e da se vr{i na site jajca koi se upatuvaat na merewe ili pe~ateweto se vr{i po potreba samo na odredena klasa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Na jajceto mo`e da se otpe~atat pove}e podatoci, korisni za proizvoditelot (brendot na farmata, klasata na jajce i sl.),.</w:t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Jajcata od ekstra i prv kvalitet se pu{taat vo promet vo sedum klasi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KLASA</w:t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`ina/jajc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Swiss" w:hAnsi="MAC C Swiss"/>
              </w:rPr>
              <w:t xml:space="preserve">- </w:t>
            </w:r>
            <w:r>
              <w:rPr>
                <w:rFonts w:cs="Arial" w:ascii="Arial" w:hAnsi="Arial"/>
              </w:rPr>
              <w:t>SS</w:t>
            </w:r>
            <w:r>
              <w:rPr>
                <w:rFonts w:cs="Arial" w:ascii="MAC C Swiss" w:hAnsi="MAC C Swiss"/>
              </w:rPr>
              <w:t xml:space="preserve"> (Super Sofija)</w:t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d 70g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Swiss" w:hAnsi="MAC C Swiss"/>
              </w:rPr>
              <w:t xml:space="preserve">-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MAC C Swiss" w:hAnsi="MAC C Swiss"/>
              </w:rPr>
              <w:t xml:space="preserve"> (Sofija)</w:t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d 65 do 70g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Swiss" w:hAnsi="MAC C Swiss"/>
              </w:rPr>
              <w:t xml:space="preserve">-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MAC C Swiss" w:hAnsi="MAC C Swiss"/>
              </w:rPr>
              <w:t xml:space="preserve"> (Ana)</w:t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d 60 do 65g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Swiss" w:hAnsi="MAC C Swiss"/>
              </w:rPr>
              <w:t xml:space="preserve">- </w:t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MAC C Swiss" w:hAnsi="MAC C Swiss"/>
              </w:rPr>
              <w:t xml:space="preserve"> (Berta)</w:t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d 55 do 60g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Swiss" w:hAnsi="MAC C Swiss"/>
              </w:rPr>
              <w:t xml:space="preserve">-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MAC C Swiss" w:hAnsi="MAC C Swiss"/>
              </w:rPr>
              <w:t xml:space="preserve"> (Cezar)</w:t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d 50 do 55g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Swiss" w:hAnsi="MAC C Swiss"/>
              </w:rPr>
              <w:t xml:space="preserve">-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MAC C Swiss" w:hAnsi="MAC C Swiss"/>
              </w:rPr>
              <w:t xml:space="preserve"> (Dora)</w:t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d 45 do 50g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Swiss" w:hAnsi="MAC C Swiss"/>
              </w:rPr>
              <w:t xml:space="preserve">-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MAC C Swiss" w:hAnsi="MAC C Swiss"/>
              </w:rPr>
              <w:t xml:space="preserve"> (Ema)</w:t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d 45g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o 2008 godina e ostvareno vkupno proizvodstvo na konzumni jajca od site klasi vo iznos od 4.806.269 broja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Jajcata so ispe~aten kod se pakuvaat vo standardni podlolo{ki od po 30 jajca i posebni podlo{ki so kapak od po 10 jajca (komercijalno pakuvawe), koj se zatvara so pomo{ na specijalen zatvora~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odlo{kite so jajca se pakuvaat vo kartonski kutii, kako zbirno pakuvawe, od po 360 jajca (pakuvawe so 12 podlo{ki od po 30 jajca ili pakuvawe so 36 kutii od po 10 jajca), a potoa se nosat vo magacinot za privremeno ~uvawe, do momentot na isporak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Jajcata, po potreba ili za odredeni potro{uva~i, mo`at da se ispora~uvaat i vedna{ po izvr{enoto sortirawe, kodirawe i pakuva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3.5. Oprem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premata koja e instalirana vo Instalacijata e vo standardna izvedba i odgovara za odgleduvawe na koko{ki nesilki i sortirawe na jajc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snovnata oprema za odgleduvawe na koko{ki nesilki se sostoi od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Baterii so kafezi za smestuvawe na pticite so site pridru`ni delovi (sistemi za hranewe, napojuvawe, prifa}awe na jajcata, sistemi za iz|ubruvawe i dr.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Kos transporter (</w:t>
      </w:r>
      <w:r>
        <w:rPr/>
        <w:t>“</w:t>
      </w:r>
      <w:r>
        <w:rPr>
          <w:rFonts w:cs="MAC C Swiss" w:ascii="MAC C Swiss" w:hAnsi="MAC C Swiss"/>
        </w:rPr>
        <w:t>`irafa</w:t>
      </w:r>
      <w:r>
        <w:rPr/>
        <w:t>”</w:t>
      </w:r>
      <w:r>
        <w:rPr>
          <w:rFonts w:cs="MAC C Swiss" w:ascii="MAC C Swiss" w:hAnsi="MAC C Swiss"/>
        </w:rPr>
        <w:t>) za prifa}awe i utovar na |ubrivot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 xml:space="preserve">Ventilator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Silosi za priem  i distribucija na dobito~na hran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Koli~ki (transport na hrana, umreni ptici i sl.),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ruga oprema vo funkcija na ostvaruvaweto na prete`nata dejnost, odgleduvawe na koko{ki nesilki za proizvodstvo na konzumni jajca se sostoi od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Linija za sortirawe i pakuvawe na jajc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Trafostanic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izel agregat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Hidroforska pumpa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de-DE"/>
        </w:rPr>
        <w:t xml:space="preserve">Vo Prilog </w:t>
      </w:r>
      <w:r>
        <w:rPr>
          <w:lang w:val="de-DE"/>
        </w:rPr>
        <w:t>II</w:t>
      </w:r>
      <w:r>
        <w:rPr>
          <w:rFonts w:cs="Cardo;Arial Unicode MS" w:ascii="MAC C Swiss" w:hAnsi="MAC C Swiss"/>
          <w:lang w:val="de-DE"/>
        </w:rPr>
        <w:t xml:space="preserve">.11. e dadena </w:t>
      </w:r>
      <w:r>
        <w:rPr>
          <w:rFonts w:cs="MAC C Swiss" w:ascii="MAC C Swiss" w:hAnsi="MAC C Swiss"/>
          <w:lang w:val="de-DE"/>
        </w:rPr>
        <w:t>Lista na oprema, so opi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rdo">
    <w:altName w:val="Arial Unicode MS"/>
    <w:charset w:val="00"/>
    <w:family w:val="roman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"/>
      <w:gridCol w:w="7440"/>
      <w:gridCol w:w="600"/>
    </w:tblGrid>
    <w:tr>
      <w:trPr/>
      <w:tc>
        <w:tcPr>
          <w:tcW w:w="70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PPS</w:t>
          </w:r>
        </w:p>
      </w:tc>
      <w:tc>
        <w:tcPr>
          <w:tcW w:w="744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POGLAVJE </w:t>
          </w:r>
          <w:r>
            <w:rPr>
              <w:b/>
              <w:sz w:val="20"/>
              <w:szCs w:val="20"/>
            </w:rPr>
            <w:t>II</w:t>
          </w:r>
          <w:r>
            <w:rPr>
              <w:rFonts w:cs="Arial" w:ascii="Arial" w:hAnsi="Arial"/>
              <w:b/>
              <w:sz w:val="20"/>
              <w:szCs w:val="20"/>
            </w:rPr>
            <w:t xml:space="preserve">. </w:t>
          </w:r>
          <w:r>
            <w:rPr>
              <w:rFonts w:cs="Arial" w:ascii="MAC C Swiss" w:hAnsi="MAC C Swiss"/>
              <w:b/>
              <w:sz w:val="20"/>
              <w:szCs w:val="20"/>
            </w:rPr>
            <w:t xml:space="preserve">OPIS NA INSTALACIJATA </w:t>
          </w:r>
        </w:p>
      </w:tc>
      <w:tc>
        <w:tcPr>
          <w:tcW w:w="6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Style w:val="PageNumber"/>
              <w:rFonts w:cs="MAC C Swiss" w:ascii="MAC C Swiss" w:hAnsi="MAC C Swis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t>22</w: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@ITO POLOG, AD TETOV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792"/>
        </w:tabs>
        <w:ind w:left="79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96"/>
        </w:tabs>
        <w:ind w:left="69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  <w:lang w:val="it-IT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92"/>
        </w:tabs>
        <w:ind w:left="79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96"/>
        </w:tabs>
        <w:ind w:left="69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  <w:lang w:val="it-I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0"/>
      <w:outlineLvl w:val="0"/>
    </w:pPr>
    <w:rPr>
      <w:b/>
      <w:bCs/>
      <w:i/>
      <w:iCs/>
      <w:sz w:val="28"/>
      <w:lang w:val="mk-M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" w:hAnsi="MAC C Swiss" w:cs="MAC C Swiss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MAC C Swiss" w:hAnsi="MAC C Swiss" w:cs="Arial"/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3z1">
    <w:name w:val="WW8Num3z1"/>
    <w:qFormat/>
    <w:rPr>
      <w:rFonts w:ascii="Arial" w:hAnsi="Arial" w:cs="Arial"/>
      <w:sz w:val="24"/>
      <w:szCs w:val="24"/>
      <w:lang w:val="it-IT"/>
    </w:rPr>
  </w:style>
  <w:style w:type="character" w:styleId="WW8Num3z2">
    <w:name w:val="WW8Num3z2"/>
    <w:qFormat/>
    <w:rPr>
      <w:rFonts w:ascii="Arial" w:hAnsi="Arial" w:cs="Arial"/>
      <w:lang w:val="it-IT"/>
    </w:rPr>
  </w:style>
  <w:style w:type="character" w:styleId="WW8Num3z3">
    <w:name w:val="WW8Num3z3"/>
    <w:qFormat/>
    <w:rPr>
      <w:rFonts w:ascii="Arial" w:hAnsi="Arial" w:cs="Aria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Swiss" w:hAnsi="MAC C Swis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C C Swiss" w:hAnsi="MAC C Swis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bCs/>
      <w:i/>
      <w:iCs/>
      <w:sz w:val="28"/>
      <w:szCs w:val="24"/>
      <w:lang w:val="mk-MK" w:bidi="ar-SA"/>
    </w:rPr>
  </w:style>
  <w:style w:type="character" w:styleId="CharChar1">
    <w:name w:val=" Char Char1"/>
    <w:basedOn w:val="DefaultParagraphFont"/>
    <w:qFormat/>
    <w:rPr>
      <w:rFonts w:ascii="MAC C Swiss" w:hAnsi="MAC C Swiss" w:cs="MAC C Swiss"/>
      <w:b/>
      <w:bCs/>
      <w:i/>
      <w:iCs/>
      <w:sz w:val="24"/>
      <w:szCs w:val="24"/>
      <w:lang w:val="mk-MK" w:bidi="ar-SA"/>
    </w:rPr>
  </w:style>
  <w:style w:type="character" w:styleId="CharChar">
    <w:name w:val=" Char Char"/>
    <w:basedOn w:val="DefaultParagraphFont"/>
    <w:qFormat/>
    <w:rPr>
      <w:b/>
      <w:bCs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yleHeading1MACCSwissChar">
    <w:name w:val="Style Heading 1 + MAC C Swiss Char"/>
    <w:basedOn w:val="CharChar2"/>
    <w:qFormat/>
    <w:rPr>
      <w:rFonts w:ascii="MAC C Swiss" w:hAnsi="MAC C Swiss" w:cs="MAC C Swis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rFonts w:ascii="Arial" w:hAnsi="Arial" w:cs="Arial"/>
      <w:color w:val="000000"/>
      <w:sz w:val="20"/>
      <w:szCs w:val="20"/>
    </w:rPr>
  </w:style>
  <w:style w:type="paragraph" w:styleId="BodyTextIndent3">
    <w:name w:val="Body Text Indent 3"/>
    <w:basedOn w:val="Normal"/>
    <w:qFormat/>
    <w:pPr>
      <w:ind w:left="1134" w:hanging="0"/>
    </w:pPr>
    <w:rPr>
      <w:lang w:val="mk-MK"/>
    </w:rPr>
  </w:style>
  <w:style w:type="paragraph" w:styleId="BodyText2">
    <w:name w:val="Body Text 2"/>
    <w:basedOn w:val="Normal"/>
    <w:qFormat/>
    <w:pPr>
      <w:jc w:val="center"/>
    </w:pPr>
    <w:rPr>
      <w:b/>
      <w:bCs/>
      <w:caps/>
      <w:sz w:val="32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Heading1MACCSwiss">
    <w:name w:val="Style Heading 1 + MAC C Swiss"/>
    <w:basedOn w:val="Heading1"/>
    <w:qFormat/>
    <w:pPr>
      <w:numPr>
        <w:ilvl w:val="0"/>
        <w:numId w:val="4"/>
      </w:numPr>
      <w:tabs>
        <w:tab w:val="clear" w:pos="720"/>
        <w:tab w:val="left" w:pos="360" w:leader="none"/>
      </w:tabs>
      <w:ind w:left="0" w:hanging="0"/>
    </w:pPr>
    <w:rPr>
      <w:rFonts w:ascii="MAC C Swiss" w:hAnsi="MAC C Swiss" w:cs="MAC C Swiss"/>
    </w:rPr>
  </w:style>
  <w:style w:type="paragraph" w:styleId="NormalWeb1">
    <w:name w:val="Normal (Web)1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55:00Z</dcterms:created>
  <dc:creator>Mihajlo Konevski</dc:creator>
  <dc:description/>
  <cp:keywords/>
  <dc:language>en-US</dc:language>
  <cp:lastModifiedBy>Mihajlo</cp:lastModifiedBy>
  <cp:lastPrinted>2008-06-11T13:35:00Z</cp:lastPrinted>
  <dcterms:modified xsi:type="dcterms:W3CDTF">2009-04-27T13:37:00Z</dcterms:modified>
  <cp:revision>726</cp:revision>
  <dc:subject/>
  <dc:title>Instalacijata prestavuva sistem od tri farmi, rasporedeni na dve lokacii, i toa:</dc:title>
</cp:coreProperties>
</file>