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VI</w:t>
      </w:r>
      <w:r>
        <w:rPr>
          <w:rFonts w:cs="MAC C Swiss" w:ascii="MAC C Swiss" w:hAnsi="MAC C Swiss"/>
          <w:b/>
        </w:rPr>
        <w:t>. EMISII</w:t>
      </w:r>
    </w:p>
    <w:p>
      <w:pPr>
        <w:pStyle w:val="Normal"/>
        <w:jc w:val="both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1.0. VOVED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oglasno prete`nata dejnost na Operatorot (odgleduvawe na koko{ki nesilki), vo Instalacijata se prisutni emisii, i to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Swiss" w:ascii="MAC C Swiss" w:hAnsi="MAC C Swiss"/>
          <w:lang w:val="pl-PL"/>
        </w:rPr>
        <w:t>Emisii vo vozduh (atmosfera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Swiss" w:ascii="MAC C Swiss" w:hAnsi="MAC C Swiss"/>
          <w:lang w:val="pl-PL"/>
        </w:rPr>
        <w:t>Emisii vo po~v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Swiss" w:ascii="MAC C Swiss" w:hAnsi="MAC C Swiss"/>
          <w:lang w:val="pl-PL"/>
        </w:rPr>
        <w:t>Emisii od bu~av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Instalacijata nema emisii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  <w:lang w:val="pl-PL"/>
        </w:rPr>
        <w:t xml:space="preserve">vo povr{inski vodi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  <w:lang w:val="pl-PL"/>
        </w:rPr>
        <w:t>vo kanalizacija 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  <w:lang w:val="pl-PL"/>
        </w:rPr>
        <w:t xml:space="preserve">od jonizira~ko zra~ewe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tekstot {to sledi }e se dadat soodvetni obrazlo`enija za navedenite emisi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Inaku, aktivnostite koi proizleguvaat od prete`nata dejnost na Instalacijata, se vr{at vo strogo opredelen i zagraden prostor, bez mo`nost na nikakvi nadvore{ni vlijanij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ko izvori na emisiite mo`e da se poso~at odredeni aktivnosti (postapki), koi se odvivaat pri odgleduvaweto na `ivinata, i to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i rakuvawe so hranata,</w:t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i rakuvawe i tovarawe na pticite i uginatata `ivina,</w:t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 sistemite za ventilacija i protekuvaweto od objektite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MAC C Swiss" w:ascii="MAC C Swiss" w:hAnsi="MAC C Swiss"/>
          <w:lang w:val="pl-PL"/>
        </w:rPr>
        <w:t>pri miewe i ~istewe na objektite,</w:t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 porojni do`dovi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Klu~noto vlijanie vrz `ivotnata sredina od odgleduvaweto na `ivinata e faktot deka okolu (70-75%) od izedenata hrana se izla~uva vo ekskretot / |ubrivoto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ozdavaweto na zna~itelni koli~ini ekskret mo`e da predizvika zna~ajni vlijanija vrz `ivotnata sredina, me|utoa sozdadenoto |ubrivo od koko{kite nesilki od Instalacijata se iznesuva od objektite za odgleduvawe na `ivinata i vedna{ se nosi na nivite, kade se koristi za |ubrew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Ovie vlijanija gi opfa}aat eutrofikacijata, zakiseluvaweto i zasituvaweto na vodite pri {to stanuvaat zagadeni i neupotrebliv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sledniot grafikon e daden pregled na emisiite od intezivnoto odgleduvawe na `ivinata (izvor: ISKZ - </w:t>
      </w:r>
      <w:r>
        <w:rPr>
          <w:rFonts w:cs="Arial" w:ascii="MAC C Swiss" w:hAnsi="MAC C Swiss"/>
          <w:lang w:val="pl-PL"/>
        </w:rPr>
        <w:t>Sektorsko upatstvo za NDT)</w:t>
      </w:r>
      <w:r>
        <w:rPr>
          <w:rFonts w:cs="MAC C Swiss" w:ascii="MAC C Swiss" w:hAnsi="MAC C Swiss"/>
          <w:lang w:val="pl-PL"/>
        </w:rPr>
        <w:t>, kako {to se sproveduva na Farmata za odgleduvawe na koko{ki nesilki vo s. Sten~e, Op{tina Brvenica.</w:t>
      </w:r>
    </w:p>
    <w:p>
      <w:pPr>
        <w:pStyle w:val="Heading2"/>
        <w:rPr/>
      </w:pPr>
      <w:r>
        <w:rPr/>
        <w:t>Emisii od intenzivnoto odgleduvawe na `ivina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8"/>
        <w:gridCol w:w="599"/>
        <w:gridCol w:w="598"/>
        <w:gridCol w:w="599"/>
        <w:gridCol w:w="598"/>
        <w:gridCol w:w="599"/>
        <w:gridCol w:w="598"/>
        <w:gridCol w:w="599"/>
        <w:gridCol w:w="599"/>
      </w:tblGrid>
      <w:tr>
        <w:trPr>
          <w:trHeight w:val="3215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37335</wp:posOffset>
                      </wp:positionH>
                      <wp:positionV relativeFrom="paragraph">
                        <wp:posOffset>1401445</wp:posOffset>
                      </wp:positionV>
                      <wp:extent cx="312420" cy="440055"/>
                      <wp:effectExtent l="15240" t="5715" r="1587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439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51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f" style="position:absolute;margin-left:121.05pt;margin-top:110.35pt;width:24.55pt;height:34.6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487045</wp:posOffset>
                      </wp:positionV>
                      <wp:extent cx="742950" cy="318135"/>
                      <wp:effectExtent l="5080" t="11430" r="8255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18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83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94.05pt;margin-top:38.35pt;width:58.45pt;height:2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ind w:left="70" w:hanging="0"/>
              <w:rPr/>
            </w:pPr>
            <w:r>
              <w:rPr>
                <w:b/>
                <w:sz w:val="20"/>
              </w:rPr>
              <w:t xml:space="preserve">           </w:t>
            </w:r>
            <w:r>
              <w:rPr>
                <w:rFonts w:cs="MAC C Swiss" w:ascii="MAC C Swiss" w:hAnsi="MAC C Swiss"/>
                <w:b/>
                <w:sz w:val="20"/>
                <w:u w:val="single"/>
              </w:rPr>
              <w:t xml:space="preserve">IZVOR </w:t>
            </w:r>
          </w:p>
          <w:p>
            <w:pPr>
              <w:pStyle w:val="Normal"/>
              <w:ind w:left="70" w:hanging="0"/>
              <w:rPr>
                <w:rFonts w:ascii="MAC C Swiss" w:hAnsi="MAC C Swiss" w:cs="MAC C Swiss"/>
                <w:b/>
                <w:b/>
                <w:sz w:val="20"/>
                <w:u w:val="single"/>
              </w:rPr>
            </w:pPr>
            <w:r>
              <w:rPr>
                <w:rFonts w:cs="MAC C Swiss" w:ascii="MAC C Swiss" w:hAnsi="MAC C Swiss"/>
                <w:b/>
                <w:sz w:val="20"/>
                <w:u w:val="single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ind w:left="70" w:hanging="0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rFonts w:cs="MAC C Swiss" w:ascii="MAC C Swiss" w:hAnsi="MAC C Swiss"/>
                <w:b/>
                <w:sz w:val="20"/>
                <w:u w:val="single"/>
              </w:rPr>
              <w:t>EMISII</w:t>
            </w:r>
          </w:p>
          <w:p>
            <w:pPr>
              <w:pStyle w:val="Normal"/>
              <w:ind w:left="70" w:hanging="0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</w:r>
          </w:p>
        </w:tc>
        <w:tc>
          <w:tcPr>
            <w:tcW w:w="59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Rakuvawe so hranata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Rakuvawe i tovarawe na ptici i uginata `ivina</w:t>
            </w:r>
          </w:p>
        </w:tc>
        <w:tc>
          <w:tcPr>
            <w:tcW w:w="59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Sistemi za ventilacija i protekuvawa od objektite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Rakuvawe i skladirawe na ekskretot</w:t>
            </w:r>
          </w:p>
        </w:tc>
        <w:tc>
          <w:tcPr>
            <w:tcW w:w="59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Rasfrlawe na zemji{te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^istewe na objektite i vozilata</w:t>
            </w:r>
          </w:p>
        </w:tc>
        <w:tc>
          <w:tcPr>
            <w:tcW w:w="59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orojna voda, kanali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Skladirawe na nafta i tankvani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akuvawe, obvitkuvawe na rezidui</w:t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  <w:t>Mirizba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  <w:t>Neorganski (fosfor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FFFFFF"/>
              <w:right w:val="single" w:sz="12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  <w:t>Neorganski</w:t>
            </w:r>
            <w:r>
              <w:rPr>
                <w:b/>
                <w:sz w:val="20"/>
              </w:rPr>
              <w:t xml:space="preserve"> (</w:t>
            </w:r>
            <w:r>
              <w:rPr>
                <w:rFonts w:cs="MAC C Swiss" w:ascii="MAC C Swiss" w:hAnsi="MAC C Swiss"/>
                <w:b/>
                <w:sz w:val="20"/>
              </w:rPr>
              <w:t>azot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L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12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  <w:t>Organski (BPK)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L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12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  <w:t>Hidrokarbonati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12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  <w:t>Hemikalii za ~istewe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12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  <w:t>Bu~av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12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  <w:t>Amowak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12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  <w:t>Kratenki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– </w:t>
            </w:r>
            <w:r>
              <w:rPr>
                <w:rFonts w:cs="MAC C Swiss" w:ascii="MAC C Swiss" w:hAnsi="MAC C Swiss"/>
                <w:sz w:val="20"/>
              </w:rPr>
              <w:t>Emisii vo vozduh</w:t>
            </w:r>
            <w:r>
              <w:rPr>
                <w:sz w:val="20"/>
              </w:rPr>
              <w:t xml:space="preserve">,  W – </w:t>
            </w:r>
            <w:r>
              <w:rPr>
                <w:rFonts w:cs="MAC C Swiss" w:ascii="MAC C Swiss" w:hAnsi="MAC C Swiss"/>
                <w:sz w:val="20"/>
              </w:rPr>
              <w:t>Emisii vo voda</w:t>
            </w:r>
            <w:r>
              <w:rPr>
                <w:sz w:val="20"/>
              </w:rPr>
              <w:t xml:space="preserve">,  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L – </w:t>
            </w:r>
            <w:r>
              <w:rPr>
                <w:rFonts w:cs="MAC C Swiss" w:ascii="MAC C Swiss" w:hAnsi="MAC C Swiss"/>
                <w:sz w:val="20"/>
                <w:lang w:val="it-IT"/>
              </w:rPr>
              <w:t>Emisii vo po~va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2.0. EMISII VO VOZDUH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Od prika`aniot grafikon, emisiite vo vozduh poteknuvaat od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Rakuvaweto so hran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Rakuvaweto i tovareweto na pticite i uginatata `ivin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istemot za ventilacija i protekuvawa od objektite za odgleduvawe na `ivin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Rakuvaweto i skladiraweto so ekskretot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rojna voda, kanali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eastAsia="MAC C Swiss" w:cs="MAC C Swiss" w:ascii="MAC C Swiss" w:hAnsi="MAC C Swiss"/>
          <w:lang w:val="it-IT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vedenite izvori na emisiite vo vozduh se odnesuvaat na mirizbata, bu~avata i sozdadeniot amonijak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Prirodata na dejnosta koja se vr{i vo objektite na Instalacijata i nejzinite delovi, uka`uva na komponentite koi se emitiraat vo vozduhot kako proizvod na procesite koi se odvivaat vo niv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nenaso~enata emisija na komponenti vo vozduhot dominiraat materii koi se produkt od raspa|awe na organskite materii i fiziolo{kite procesi na `ivinata. Tie se karakteriziraat so neprijatna mirizba, no nema takva koncentracija na {tetni materii koi bi ja nadminale maksimalno dozvolenata koncentracija i {tetno bi vlijale vrz `ivotnata sre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Sozdadenite gasovi se isfrlaat vo vozduhot, vo neposredna blizina na objektite za odgleduvawe na koko{ki nesilki so pomo{ na ventilatori, koi se instalirani na pokrivot od objektite (na sekoj objekt se instalirani po 32 ventilatori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Karakteristikite i brojot na ventilatori (vidi Poglavje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 Opis na Instalacijata) se utvrdeni vrz osnova na brojnata sostojba vo objektite (po 25.200 koko{ki vo objekt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Rabotata na ventilatorite go definira ambientot vo prostoriite, kade prestojuva `ivinata, a so toa direktno vlijaat na uspe{nosta vo odgleduvaweto (zdravstvena sostojba na `ivinata, % na nesivost i dr.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Od druga strana, objektite na Instalacijata i nejzinite delovi se locirani vo krugot na obrabotlivo zemjodelsko zemji{te, na dovolna oddale~enost od stambenite objekti, {to e vo soglasnost so Pravilnikot za klasifikacija na objektite {to so ispu{tawe na {tetni materii mo`at da go zagadat vozduhot vo naselenite mesta i formirawe na zoni na sanitarna za{tita (Sl. vesnik na RM br. 18/ 99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Farmata za intenzivno `ivinarstvo sprema kapacitetot spa|a vo objektite od treta klasa, kade e potrebno rastojanieto do naseleno mesto da e od 601 do 1.000 metri, a vo slu~ajot taa distanca e pogolema od 1.000 metri so {to e ispolnet uslovot soglasno so spomenatiot Pravilnik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Mirizbata ne treba da predizvikuva naru{uvawe na osetlivite lokaci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Instalacijata ne se nao|a vo blizina na naseleno mesto i za vreme na nejzinata izgradba gi ispolnuvala site barawa vo odnos na oddale~enosta od naseleno mesto zaradi prevencija od mirizb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Zatoa, Operatorot ne mo`e da bide odgovorna za sega{nata oddale~enost od naselenite mesta zaradi nivnoto {irawe i gradbata na stanbeni objekti vo blizina na lokacij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bookmarkStart w:id="0" w:name="_Water_Discharges"/>
      <w:bookmarkEnd w:id="0"/>
      <w:r>
        <w:rPr>
          <w:rFonts w:cs="MAC C Swiss" w:ascii="MAC C Swiss" w:hAnsi="MAC C Swiss"/>
          <w:b/>
          <w:lang w:val="it-IT"/>
        </w:rPr>
        <w:t>3.0. EMISII VO PO^VA</w:t>
        <w:tab/>
        <w:tab/>
        <w:tab/>
        <w:tab/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Instalacijata ima e</w:t>
      </w:r>
      <w:r>
        <w:rPr>
          <w:rFonts w:cs="MAC C Swiss" w:ascii="MAC C Swiss" w:hAnsi="MAC C Swiss"/>
          <w:lang w:val="pl-PL"/>
        </w:rPr>
        <w:t>misii vo po~vata, koi poteknuvaat od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tpadnata voda od miewe i ~istewe na objektite za odgleduvawe na `ivinata, koja se odlaga vo otvorena zemjana laguna,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umrenite ptici, koi se odlagaat vo otvorena zemjana jama, 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tpadot od pakuvawa, koj isto taka se odlaga vo otvorena zemjana jama,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Site napred navedeni odlagali{ta se nao|aat vo granicite na Instalacijata (vidi Poglavje </w:t>
      </w:r>
      <w:r>
        <w:rPr>
          <w:lang w:val="pl-PL"/>
        </w:rPr>
        <w:t>V</w:t>
      </w:r>
      <w:r>
        <w:rPr>
          <w:rFonts w:cs="MAC C Swiss" w:ascii="MAC C Swiss" w:hAnsi="MAC C Swiss"/>
          <w:lang w:val="pl-PL"/>
        </w:rPr>
        <w:t>.2. Mapa na lokaciite za odlagawe na cvrstiot i te~niot otpad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Instalacijata se sozdava otpadna voda od miewe i ~istewe na objektite, po zavr{uvaweto na ciklusot na nesewe i iseluvaweto na jatoto, me|utoa toa se slu~uva na 12 do 14 meseci, a upotrebenata voda za miewe i ~istewe e minimalna (se tro{at okolu 50</w:t>
      </w:r>
      <w:r>
        <w:rPr>
          <w:lang w:val="pl-PL"/>
        </w:rPr>
        <w:t>m</w:t>
      </w:r>
      <w:r>
        <w:rPr>
          <w:rFonts w:cs="MAC C Swiss" w:ascii="MAC C Swiss" w:hAnsi="MAC C Swiss"/>
          <w:vertAlign w:val="superscript"/>
          <w:lang w:val="pl-PL"/>
        </w:rPr>
        <w:t>3</w:t>
      </w:r>
      <w:r>
        <w:rPr>
          <w:rFonts w:cs="MAC C Swiss" w:ascii="MAC C Swiss" w:hAnsi="MAC C Swiss"/>
          <w:lang w:val="pl-PL"/>
        </w:rPr>
        <w:t xml:space="preserve"> voda za miewe na eden objekt, {to e aktivnost edna{ vo godinata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oli~inite na otpadna voda e minimalna, pred se od primenetata tehnologija na odgleduvawe na koko{ki nesilki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afezno odgleduvawe na `ivinata,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pojuvawe na pticite so specijalni poilki i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imena na suvo iz|ubruvawe, odnosno odstranuvawe na ekskretot bez upotreba na vod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MAC C Swiss" w:ascii="MAC C Swiss" w:hAnsi="MAC C Swiss"/>
          <w:lang w:val="it-IT"/>
        </w:rPr>
        <w:t>Miewe i ~istewe na objektite, po isseluvawe na jatoto i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Miewe na prostoriite so aparat za miewe so voda pod pritisok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Otpadnata voda, po zavr{enoto miewe i ~istewe na objektite se ispu{ta od otvorite za isfrlawe na |ubrivoto, na zadnata strana na objektite i preku otvoreni betonski kanali se odveduva vo sobirnata laguna, locirana vo granicite na Instalacijata (vidi Prilog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 Fotografija br. 2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Del od otpadnata voda isparuva (posebno vo letniot period), a del se vpiva vo po~vata, bidej}i se raboti za zemjana lagu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Isto taka, emisii vo po~vata ima i od odlagaweto na umreni ptici vo otvorena zemjana jama, pri {to vrz osnova na vlijanieto na atmosferkite padavini, odredeni {tetni materii od raspa|aweto na umrenite ptici mo`at da navlezat vo po~vata (vidi Prilog </w:t>
      </w:r>
      <w:r>
        <w:rPr>
          <w:lang w:val="pl-PL"/>
        </w:rPr>
        <w:t>II</w:t>
      </w:r>
      <w:r>
        <w:rPr>
          <w:rFonts w:cs="MAC C Swiss" w:ascii="MAC C Swiss" w:hAnsi="MAC C Swiss"/>
          <w:lang w:val="pl-PL"/>
        </w:rPr>
        <w:t>. fotografija br. 2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granicite na Instalacijata nema emisii vo po~vata od nesoodvetno odlagawe i deponirawe na pti~jiot ekskret, bidej}i |ubrivoto vedna{ se transportira do okolnite zemjodelski povr{ini (nivi), od strana na individulani zemjodelci, kade se koristi za |ubrewe na pove}e zemjodelski kulturi (nasadi i `itarici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4.0. EMISII OD BU^AVA I VIBRACII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Kako {to e prika`ano vo grafikonot, emisiite od bu~ava voglavno poteknuvaat od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Rakuvaweto so hran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Rakuvaweto i tovareweto na pticite i uginatata `ivin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istemot za ventilacija od objektite za odgleduvawe na `ivin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lang w:val="it-IT"/>
        </w:rPr>
        <w:t xml:space="preserve">Rakuvaweto so ekskretot 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lang w:val="it-IT"/>
        </w:rPr>
        <w:t>Rabotata na linijata za sortirawe na jajc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Prema prirodata na dejnosta, nivoto na {tetna bu~ava {to se emitira od objektite na `ivinarskite farmi e daleku od maksimalnoto dozvoleno nivo i nema potreba od sproveduvawe na posebni merki za spre~uvawe na {tetnata bu~ava. Spored prirodata na dejnosta, aktivnostite vo Instalacijata ne sozdavaat {tetni vibracii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5.0. EMISII VO POVR[INSKA VOD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 Instalacijata nema emisii vo povr{inska voda, bidej}i otpadnata voda od miewe i dezinfekcija na objektite za odgleduvawe na `ivina, se odlaga i deponira vo otvorena zemjana laguna, od kade nema istekuvaw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>Najbliskiot priroden vodotek, {to bi prestavuval nekakov recipient e Rekata Vardar, koja pominuva pokraj Instalacijata na oddale~enost od okolu 500</w:t>
      </w:r>
      <w:r>
        <w:rPr>
          <w:lang w:val="de-DE"/>
        </w:rPr>
        <w:t>m</w:t>
      </w:r>
      <w:r>
        <w:rPr>
          <w:rFonts w:cs="MAC C Swiss" w:ascii="MAC C Swiss" w:hAnsi="MAC C Swiss"/>
          <w:lang w:val="de-DE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6.0. EMISII VO KANALIZACIJA</w:t>
        <w:tab/>
        <w:tab/>
        <w:tab/>
        <w:tab/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nstalacijata nema sistem na kanalizacija za odveduvawe na komunalnite otpadni vod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Otpadnite vodi od koristeweto na toaletite i tu{evite od strana na vrabotenite se odveduvaat preku podzemna kanalizacija vo septi~ka jama (vidi Prilog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 fotografija br. 2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Jamata e izgradena spored pozitivnite propisi za izgradba na vakov tip na objekti i ima zafatnina, koja obezbeduva nejzino polnewe na podolg period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7.0. EMISII NA NEJONIZIR^KO ZRA^EWE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okolinata na Instalacijata i nejzinite delovi, kako i na nejzinata lokacija nema izvori na nejonizira~ko zra~ewe.</w:t>
      </w:r>
      <w:r>
        <w:rPr>
          <w:rFonts w:cs="MAC C Swiss" w:ascii="MAC C Swiss" w:hAnsi="MAC C Swiss"/>
          <w:i/>
          <w:lang w:val="pl-PL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200"/>
      <w:gridCol w:w="720"/>
    </w:tblGrid>
    <w:tr>
      <w:trPr/>
      <w:tc>
        <w:tcPr>
          <w:tcW w:w="8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720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VI.</w:t>
          </w:r>
          <w:r>
            <w:rPr>
              <w:rFonts w:cs="MAC C Swiss" w:ascii="MAC C Swiss" w:hAnsi="MAC C Swiss"/>
              <w:b/>
              <w:sz w:val="20"/>
              <w:szCs w:val="20"/>
            </w:rPr>
            <w:t xml:space="preserve"> EMISII</w:t>
          </w:r>
        </w:p>
      </w:tc>
      <w:tc>
        <w:tcPr>
          <w:tcW w:w="72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6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@ITO POLOG, AD TETO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  <w:outlineLvl w:val="1"/>
    </w:pPr>
    <w:rPr>
      <w:rFonts w:ascii="MAC C Swiss" w:hAnsi="MAC C Swiss" w:cs="MAC C Swiss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Swiss" w:hAnsi="MAC C Swis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Swiss" w:hAnsi="MAC C Swis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C C Swiss" w:hAnsi="MAC C Swis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8"/>
      <w:szCs w:val="28"/>
    </w:rPr>
  </w:style>
  <w:style w:type="character" w:styleId="WW8Num9z1">
    <w:name w:val="WW8Num9z1"/>
    <w:qFormat/>
    <w:rPr>
      <w:rFonts w:ascii="Arial" w:hAnsi="Arial" w:cs="Arial"/>
      <w:sz w:val="24"/>
      <w:szCs w:val="24"/>
      <w:lang w:val="it-IT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MAC C Swiss" w:hAnsi="MAC C Swis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Swiss" w:hAnsi="MAC C Swis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C C Swiss" w:hAnsi="MAC C Swis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MAC C Swiss" w:hAnsi="MAC C Swiss" w:cs="MAC C Swiss"/>
      <w:bCs/>
      <w:iCs/>
      <w:sz w:val="24"/>
      <w:szCs w:val="24"/>
      <w:lang w:val="en-US" w:bidi="ar-SA"/>
    </w:rPr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cedonian Tms" w:hAnsi="Macedonian Tms" w:cs="Macedonian T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6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20:00Z</dcterms:created>
  <dc:creator>Mihajlo Konevski</dc:creator>
  <dc:description/>
  <cp:keywords/>
  <dc:language>en-US</dc:language>
  <cp:lastModifiedBy>Mihajlo Konevski</cp:lastModifiedBy>
  <cp:lastPrinted>2008-06-14T17:23:00Z</cp:lastPrinted>
  <dcterms:modified xsi:type="dcterms:W3CDTF">2009-04-22T18:06:00Z</dcterms:modified>
  <cp:revision>88</cp:revision>
  <dc:subject/>
  <dc:title>VI</dc:title>
</cp:coreProperties>
</file>