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SODR@INA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/>
      </w:pPr>
      <w:r>
        <w:rPr/>
        <w:t>str.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020"/>
        <w:gridCol w:w="711"/>
      </w:tblGrid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1.0.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VOVED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b/>
              </w:rPr>
              <w:t>2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EKOLO[KI ASPEKTI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OCENKA NA PRIMENATA NA NAJDOBRO DOSTAPNITE TEHNIK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8</w:t>
            </w:r>
          </w:p>
        </w:tc>
      </w:tr>
    </w:tbl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1:45:00Z</dcterms:created>
  <dc:creator>Mihajlo Konevski</dc:creator>
  <dc:description/>
  <cp:keywords/>
  <dc:language>en-US</dc:language>
  <cp:lastModifiedBy>Mihajlo Konevski</cp:lastModifiedBy>
  <cp:lastPrinted>2008-06-13T10:37:00Z</cp:lastPrinted>
  <dcterms:modified xsi:type="dcterms:W3CDTF">2008-06-13T08:38:00Z</dcterms:modified>
  <cp:revision>6</cp:revision>
  <dc:subject/>
  <dc:title>SODR@INA</dc:title>
</cp:coreProperties>
</file>