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OPERATIVEN PLAN</w:t>
      </w:r>
    </w:p>
    <w:p>
      <w:pPr>
        <w:pStyle w:val="Normal"/>
        <w:rPr/>
      </w:pPr>
      <w:r>
        <w:rPr>
          <w:rFonts w:cs="MAC C Swiss" w:ascii="MAC C Swiss" w:hAnsi="MAC C Swiss"/>
        </w:rPr>
        <w:t xml:space="preserve">Aktivnost br. 2 (Betonsko plato so kompostni }elii za odlagawe i </w:t>
      </w:r>
    </w:p>
    <w:p>
      <w:pPr>
        <w:pStyle w:val="Normal"/>
        <w:rPr>
          <w:rFonts w:ascii="MAC C Swiss" w:hAnsi="MAC C Swiss" w:cs="MAC C Swiss"/>
          <w:sz w:val="18"/>
          <w:szCs w:val="18"/>
        </w:rPr>
      </w:pPr>
      <w:r>
        <w:rPr>
          <w:rFonts w:cs="MAC C Swiss" w:ascii="MAC C Swiss" w:hAnsi="MAC C Swiss"/>
          <w:sz w:val="18"/>
          <w:szCs w:val="18"/>
        </w:rPr>
        <w:t>deponirawe na |ubrivo na Farmata vo s. Josifovo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44"/>
        <w:gridCol w:w="2145"/>
        <w:gridCol w:w="2145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is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 odlagawe na |ubrivoto od objektite za odgleduvawe na jarki vo farmata vo s. Josifovo, predvidena e izgradba na edno betonsko plato so 3 kompostni }elii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latoto }e bide pokrieno so nastre{nica izrabotena od lesna ~eli~na konstrukcija i pokriena so ~eli~en branoviden lim, so {to }e se namali vlijanieto na padavinite (do`d, sneg) vrz deponiranoto |ubrivo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dlagaweto na |ubrivoto se planira vo prvata kompostna }elija, a po nejzinoto popolnuvawe, se planira odlagawe na |ubrivoto vo vtorata kompostna }elii, a potoa i vo tretata kompostna }elija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oleminata na platoto e presmetana taka, da po popolnuvaweto na tretata kompostna }elija, }e se otpo~ne so praznewe na prvata kompostna }elija i rasturawe na |ubrivoto na zemjodelskite povr{ini (raznesuvaweto na |ubreto na zemjodelskite povr{ini se planira da se vr{i soglasno utvrdena dinamika)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\ubrivoto od objektite na Farmata vo s. Josifovo }e se odlaga na platoto, po izvr{enoto praznewe na objektite so pomo{ na skreperi, a potoa }e se utovara na traktorska prikolka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zneweto na kompostnite }elii }e se vr{i so utovaruva~, a }e se raznesuva so pomo{ na tovarno vozilo za transport na |ubrivo.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po~etok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 aktivnosti se planira da se otpo~ne i zavr{i vo tekot na 2008 godin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zavr{uvawe na aktivnos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o 2008 godin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emisiite do i za vreme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i na emisiite po realizacija na aktivnosta (Uslov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lijanie vrz efikasnosta (Promeni vo potro{uva~kata na energija, voda i surovin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onitoring</w:t>
            </w:r>
          </w:p>
        </w:tc>
      </w:tr>
      <w:tr>
        <w:trPr>
          <w:trHeight w:val="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>
          <w:trHeight w:val="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e{tai od monitoringot (Opi{ete ja sodr`inata na izve{tajot i predlo`ete frekvencija na izvestuvawe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9. Vrednost na investicijata: 400.000 denar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43:00Z</dcterms:created>
  <dc:creator>Mihajlo Konevski</dc:creator>
  <dc:description/>
  <cp:keywords/>
  <dc:language>en-US</dc:language>
  <cp:lastModifiedBy>Mihajlo Konevski</cp:lastModifiedBy>
  <dcterms:modified xsi:type="dcterms:W3CDTF">2006-12-28T17:46:00Z</dcterms:modified>
  <cp:revision>1</cp:revision>
  <dc:subject/>
  <dc:title>OPERATIVEN PLAN</dc:title>
</cp:coreProperties>
</file>