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OPERATIVEN PLAN</w:t>
      </w:r>
    </w:p>
    <w:p>
      <w:pPr>
        <w:pStyle w:val="Normal"/>
        <w:rPr/>
      </w:pPr>
      <w:r>
        <w:rPr>
          <w:rFonts w:cs="MAC C Swiss" w:ascii="MAC C Swiss" w:hAnsi="MAC C Swiss"/>
        </w:rPr>
        <w:t xml:space="preserve">Aktivnost br. 3 (Izrabotka na sistem za klimatizacija na objektite na </w:t>
      </w:r>
    </w:p>
    <w:p>
      <w:pPr>
        <w:pStyle w:val="Normal"/>
        <w:rPr>
          <w:rFonts w:ascii="MAC C Swiss" w:hAnsi="MAC C Swiss" w:cs="MAC C Swiss"/>
          <w:sz w:val="18"/>
          <w:szCs w:val="18"/>
        </w:rPr>
      </w:pPr>
      <w:r>
        <w:rPr>
          <w:rFonts w:cs="MAC C Swiss" w:ascii="MAC C Swiss" w:hAnsi="MAC C Swiss"/>
          <w:sz w:val="18"/>
          <w:szCs w:val="18"/>
        </w:rPr>
        <w:t>Farmata vo s. Josifovo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44"/>
        <w:gridCol w:w="2145"/>
        <w:gridCol w:w="2145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is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 podobruvawe na uslovite na odgleduvawe na piliwata za proizvodstvo na jarki (16-set nedelno pile) predvidena e instalacija na sistem za klimatizacija na objektite na Farmata vo s. Josifovo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voj sistem e ve}e instaliran kaj objektite za odgleduvawe na koko{ki nesilki na Dolna farma i Gorna farma, pri {to poka`al pozitivni rezultati, posebno vo letniot period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istemot se sostoi od paneli (48 broja), sitem za recirkulacija na vodata (pumpi, cevki, ventili i dr.) i ventilatori (24 broja), so soodvetna avtomatika i regulacija na rabotata.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po~etok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 aktivnosti se planira da se otpo~ne i zavr{i vo tekot na 2008 godi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zavr{uvawe na aktivnos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 2008 godi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emisiite do i za vreme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i na emisiite po realizacija na aktivnosta (Uslov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lijanie vrz efikasnosta (Promeni vo potro{uva~kata na energija, voda i surovin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onitoring</w:t>
            </w:r>
          </w:p>
        </w:tc>
      </w:tr>
      <w:tr>
        <w:trPr>
          <w:trHeight w:val="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e{tai od monitoringot (Opi{ete ja sodr`inata na izve{tajot i predlo`ete frekvencija na izvestuvawe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investicijata: 2.448.000 denar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43:00Z</dcterms:created>
  <dc:creator>Mihajlo Konevski</dc:creator>
  <dc:description/>
  <cp:keywords/>
  <dc:language>en-US</dc:language>
  <cp:lastModifiedBy>Mihajlo Konevski</cp:lastModifiedBy>
  <dcterms:modified xsi:type="dcterms:W3CDTF">2006-12-28T17:46:00Z</dcterms:modified>
  <cp:revision>1</cp:revision>
  <dc:subject/>
  <dc:title>OPERATIVEN PLAN</dc:title>
</cp:coreProperties>
</file>