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EKOLO[KO - TEHNOLO[KI ELABORAT SO PROGRAMA Z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 xml:space="preserve">ZA[TITA I UNAPREDUVAWE NA @IVOTNAT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REDINA I PRIRODATA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POGON ZA PROIZVODSTVO N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OBITO^NA HRA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29:00Z</dcterms:created>
  <dc:creator>Mihajlo Konevski</dc:creator>
  <dc:description/>
  <cp:keywords/>
  <dc:language>en-US</dc:language>
  <cp:lastModifiedBy>Mihajlo Konevski</cp:lastModifiedBy>
  <cp:lastPrinted>2006-12-05T16:29:00Z</cp:lastPrinted>
  <dcterms:modified xsi:type="dcterms:W3CDTF">2006-12-05T15:31:00Z</dcterms:modified>
  <cp:revision>3</cp:revision>
  <dc:subject/>
  <dc:title>PRILOG I</dc:title>
</cp:coreProperties>
</file>