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egled na realizacijata na aktivnostite od operativniot plan i finansirawet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tbl>
      <w:tblPr>
        <w:tblW w:w="11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080"/>
        <w:gridCol w:w="1260"/>
        <w:gridCol w:w="1260"/>
        <w:gridCol w:w="1080"/>
        <w:gridCol w:w="1990"/>
      </w:tblGrid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Red.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</w:t>
            </w:r>
          </w:p>
        </w:tc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nsirawe po godini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rabotka na betonsko plato so nastre{nica na Dolna fa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000.000 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000.000 d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rabotka na betonsko plato so nastre{nica na Farma vo s. Josif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0.000 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0.000 d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rabotka na sistem za klimatizacija na objektite na Farmata vo s. Josif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448.000 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448.000 d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848.000 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848.000 den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4:00Z</dcterms:created>
  <dc:creator>Mihajlo Konevski</dc:creator>
  <dc:description/>
  <cp:keywords/>
  <dc:language>en-US</dc:language>
  <cp:lastModifiedBy>Mihajlo Konevski</cp:lastModifiedBy>
  <dcterms:modified xsi:type="dcterms:W3CDTF">2006-12-28T17:45:00Z</dcterms:modified>
  <cp:revision>1</cp:revision>
  <dc:subject/>
  <dc:title>Pregled na realizacijata na aktivnostite od operativniot plan i finansiraweto</dc:title>
</cp:coreProperties>
</file>