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3. RAZVOJ I ISTORIJA NA AKTIVNOSTITE NA LOKACIJATA </w:t>
      </w:r>
    </w:p>
    <w:p>
      <w:pPr>
        <w:pStyle w:val="Normal"/>
        <w:spacing w:before="280" w:after="280"/>
        <w:rPr>
          <w:rFonts w:ascii="MAC C Swiss;Courier New" w:hAnsi="MAC C Swiss;Courier New" w:cs="MAC C Swiss;Courier New"/>
          <w:iCs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ofitniot centar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 raboti od 1957 god. menuvaj}i ja svojata organizaciona i strukturna postavenost. </w:t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>Zapo~nuva kako Laboratorija za proizvodstvo na hemikalii i fotomaterijali osnovana na den  28. 12. 1956 godina so Re{enie na Narodniot odbor na Op{tina Idadija. Sedi{teto na firmata e na ulica "Ivo Ribar Lola"br. 120 i br.122 vo Skopje. Osnovnata stopanska dejnost na pretprijatieto e proizvodstvo na hemikalii i fotomaterijal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o re{enie na Okru`niot stopanski sud vo Skopje od 24.09.1960 godina firmata se menuva i glasi:  FABRIKA ZA HEMIKALII I FOTOMATERIJALI - Skopje, so skraten naziv  "LAFOMA" - Skopje. </w:t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d 01.05.1968 godina ovaa fabrika e dislocirana na lokalitet \or~e Petrov ul. "Novoselski pat"bb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Sledej}i gi integracionite dvi`ewa, vo nasoka na poekonomi~no i porentabilno rabotewe so odluka na rabotni~ki sovet, fabrikata za proizvodstvo na hemikalii i fotomaterijal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Lafoma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d 01.07.1973 god. se integrira kon RO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lkaloid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OZT Hemija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1979 god. startuva i proizvodstvoto na rentgen i grafi~ki filmovi, henikalii za {iroka potro{uva~ka, sredstva za dezinfekcija, laboratoriski industriski hemikalii, laboratoriski hemikalii so </w:t>
      </w:r>
      <w:r>
        <w:rPr>
          <w:rFonts w:cs="Times New Roman" w:ascii="Times New Roman" w:hAnsi="Times New Roman"/>
          <w:color w:val="0000FF"/>
          <w:lang w:val="sv-SE"/>
        </w:rPr>
        <w:t>Merck</w:t>
      </w:r>
      <w:r>
        <w:rPr>
          <w:rFonts w:cs="MAC C Times" w:ascii="MAC C Times" w:hAnsi="MAC C Times"/>
          <w:color w:val="0000FF"/>
          <w:lang w:val="sv-SE"/>
        </w:rPr>
        <w:t xml:space="preserve"> kvalitet, farmakopejski hemikalii, klini~ko biohemiski reagensi i dijagnosti~ki preparati, aditivi i odmastuva~i, soli za termi~ka obrabotka na metali, rendgen filmovi i rastvori za hemodijaliza.</w:t>
      </w:r>
    </w:p>
    <w:p>
      <w:pPr>
        <w:pStyle w:val="Normal"/>
        <w:ind w:left="113"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Denes, PC Hemija ima razvieno {iroka paleta na hemikalii i reagensi koi se tradicionalno prepoznatlivi. Kako rezutlat na godinite na uspe{noto rabotewe realizirana e sorabotka so svetski poznati imiwa od oblasta na hemijata kako </w:t>
      </w:r>
      <w:r>
        <w:rPr>
          <w:rFonts w:cs="Times New Roman" w:ascii="Times New Roman" w:hAnsi="Times New Roman"/>
          <w:color w:val="0000FF"/>
          <w:lang w:val="sv-SE"/>
        </w:rPr>
        <w:t>Merck, Sigma Aldrih, Fluka, Karlo Erba, Basf</w:t>
      </w:r>
      <w:r>
        <w:rPr>
          <w:rFonts w:cs="MAC C Times" w:ascii="MAC C Times" w:hAnsi="MAC C Times"/>
          <w:color w:val="0000FF"/>
          <w:lang w:val="sv-SE"/>
        </w:rPr>
        <w:t xml:space="preserve"> i drug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datoci za incidenti so istorisko zagaduvawe, sudski postapki, tu`bi i.t.n., a koi se odnesuvaat na raboteweto na Profitniot centar Hemija, Kozmetika, Bilk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rogram Hemija vo izminatiot vremenski period nema od pri~ini {to takvi incidenti ne se slu~ile.</w:t>
      </w:r>
    </w:p>
    <w:p>
      <w:pPr>
        <w:pStyle w:val="Normal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p>
      <w:pPr>
        <w:pStyle w:val="Normal"/>
        <w:ind w:left="426" w:hanging="426"/>
        <w:jc w:val="both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98511450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5:00Z</dcterms:created>
  <dc:creator>marjan</dc:creator>
  <dc:description/>
  <cp:keywords/>
  <dc:language>en-US</dc:language>
  <cp:lastModifiedBy>User</cp:lastModifiedBy>
  <cp:lastPrinted>2007-11-07T13:11:00Z</cp:lastPrinted>
  <dcterms:modified xsi:type="dcterms:W3CDTF">2013-10-04T11:36:00Z</dcterms:modified>
  <cp:revision>11</cp:revision>
  <dc:subject/>
  <dc:title>PRILOZI KON GLAVA II</dc:title>
</cp:coreProperties>
</file>