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n&lt;xDx`x|xxx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