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lang w:val="en-GB" w:eastAsia="en-US"/>
        </w:rPr>
      </w:pPr>
      <w:r>
        <w:rPr>
          <w:rFonts w:cs="Arial" w:ascii="Arial" w:hAnsi="Arial"/>
          <w:b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7920</wp:posOffset>
                </wp:positionH>
                <wp:positionV relativeFrom="paragraph">
                  <wp:posOffset>1723390</wp:posOffset>
                </wp:positionV>
                <wp:extent cx="2072005" cy="1380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 xml:space="preserve">A1, A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 xml:space="preserve"> Ispusti od kotla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od A3 do A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Ispusti od pogon za neorganski sinte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A1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Potencijalna emis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63.15pt;height:108.7pt;mso-wrap-distance-left:9.05pt;mso-wrap-distance-right:9.05pt;mso-wrap-distance-top:0pt;mso-wrap-distance-bottom:0pt;margin-top:135.7pt;mso-position-vertical-relative:text;margin-left:5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>Lege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 xml:space="preserve">A1, A2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t-BR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 xml:space="preserve"> Ispusti od kotla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od A3 do A1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l-PL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Ispusti od pogon za neorganski sintez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>A1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Potencijalna emisij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05410</wp:posOffset>
                </wp:positionV>
                <wp:extent cx="7455535" cy="44265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5535" cy="442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2970" cy="4316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2970" cy="431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87.05pt;height:348.55pt;mso-wrap-distance-left:9.05pt;mso-wrap-distance-right:9.05pt;mso-wrap-distance-top:0pt;mso-wrap-distance-bottom:0pt;margin-top:-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2970" cy="4316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2970" cy="431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  <w:t>Slika br.11:Osnova so merni mesta za vozduh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  <w:tab w:val="left" w:pos="13960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2705</wp:posOffset>
              </wp:positionV>
              <wp:extent cx="894016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15pt" to="701.0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54658026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940165" cy="31369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15:00Z</dcterms:created>
  <dc:creator>marjan</dc:creator>
  <dc:description/>
  <cp:keywords/>
  <dc:language>en-US</dc:language>
  <cp:lastModifiedBy>Administrator</cp:lastModifiedBy>
  <cp:lastPrinted>2007-11-07T13:44:00Z</cp:lastPrinted>
  <dcterms:modified xsi:type="dcterms:W3CDTF">2013-10-04T12:18:00Z</dcterms:modified>
  <cp:revision>16</cp:revision>
  <dc:subject/>
  <dc:title>PRILOG  VI</dc:title>
</cp:coreProperties>
</file>