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II</w:t>
      </w:r>
      <w:r>
        <w:rPr>
          <w:rFonts w:cs="MAC C Times" w:ascii="MAC C Times" w:hAnsi="MAC C Times"/>
          <w:b/>
          <w:color w:val="0000FF"/>
          <w:lang w:val="sv-SE"/>
        </w:rPr>
        <w:t>.5. Emisii vo po~v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lang w:val="sv-SE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ilog </w:t>
      </w:r>
      <w:r>
        <w:rPr>
          <w:rFonts w:cs="Times New Roman" w:ascii="Times New Roman" w:hAnsi="Times New Roman"/>
          <w:color w:val="0000FF"/>
          <w:lang w:val="pl-PL"/>
        </w:rPr>
        <w:t>VII</w:t>
      </w:r>
      <w:r>
        <w:rPr>
          <w:rFonts w:cs="MAC C Times" w:ascii="MAC C Times" w:hAnsi="MAC C Times"/>
          <w:color w:val="0000FF"/>
          <w:lang w:val="pl-PL"/>
        </w:rPr>
        <w:t>.5 dadeni s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ultati od podzemna voda na lokalitetot \or~e Petrov izraboteni od Oddelenie za kontrola 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Izve{taj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i/>
          <w:color w:val="0000FF"/>
          <w:lang w:val="pl-PL"/>
        </w:rPr>
        <w:t>Svojstva na aluvijalnite po~vi rasprostraneti vo lokacijata \or~e Petrov, sopstvenost na Alkaloid A</w:t>
      </w:r>
      <w:r>
        <w:rPr>
          <w:rFonts w:cs="MAC C Times" w:ascii="MAC C Times" w:hAnsi="MAC C Times"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i/>
          <w:color w:val="0000FF"/>
          <w:lang w:val="pl-PL"/>
        </w:rPr>
        <w:t xml:space="preserve"> Skopje</w:t>
      </w:r>
      <w:r>
        <w:rPr>
          <w:rFonts w:cs="Times New Roman" w:ascii="Times New Roman" w:hAnsi="Times New Roman"/>
          <w:i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izraboten od strana na Univerzite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 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, Skopje, Zemjodelski fakulte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" w:leader="none"/>
        </w:tabs>
        <w:ind w:left="2160" w:hanging="216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dosnabduvaweto na lokalitetot e re{eno na dva na~in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o voda za sanitarni potrebi od javniot gradski vodovod i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sz w:val="28"/>
        </w:rPr>
      </w:pPr>
      <w:r>
        <w:rPr>
          <w:rFonts w:cs="MAC C Times" w:ascii="MAC C Times" w:hAnsi="MAC C Times"/>
          <w:color w:val="0000FF"/>
        </w:rPr>
        <w:t xml:space="preserve">voda za tehnolo{ki potrebi od sopstveni arteriski bunari, t.e. od podzemnite vodi na lokalitetot. </w:t>
      </w:r>
    </w:p>
    <w:p>
      <w:pPr>
        <w:pStyle w:val="Normal"/>
        <w:jc w:val="both"/>
        <w:rPr>
          <w:rFonts w:ascii="Macedonian Tms" w:hAnsi="Macedonian Tms" w:cs="Macedonian Tms"/>
          <w:color w:val="0000FF"/>
          <w:sz w:val="28"/>
        </w:rPr>
      </w:pPr>
      <w:r>
        <w:rPr>
          <w:rFonts w:cs="Macedonian Tms" w:ascii="Macedonian Tms" w:hAnsi="Macedonian Tms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a lokalitetot postojat tri arterski bunari i toa: dva so kapacitet od 5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 i eden so kapacitet od 4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. Vo hidrogeolo{ki smisol, ovie vodi pretstavuvaat hidrogeolo{ki kolektor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rezervoar so promenlivo nivo na podzemna voda zavisno od nivoto na rekite Lepenec i </w:t>
      </w:r>
      <w:r>
        <w:rPr>
          <w:rFonts w:cs="MAC C Times" w:ascii="MAC C Times" w:hAnsi="MAC C Times"/>
          <w:caps/>
          <w:color w:val="0000FF"/>
        </w:rPr>
        <w:t>v</w:t>
      </w:r>
      <w:r>
        <w:rPr>
          <w:rFonts w:cs="MAC C Times" w:ascii="MAC C Times" w:hAnsi="MAC C Times"/>
          <w:color w:val="0000FF"/>
        </w:rPr>
        <w:t>ardar, atmosferskite vrne`i, kako i drugi hidrolo{ki faktori.</w:t>
      </w:r>
    </w:p>
    <w:p>
      <w:pPr>
        <w:pStyle w:val="Normal"/>
        <w:jc w:val="both"/>
        <w:rPr>
          <w:rFonts w:ascii="Macedonian Tms" w:hAnsi="Macedonian Tms" w:cs="Macedonian Tms"/>
          <w:color w:val="0000FF"/>
        </w:rPr>
      </w:pPr>
      <w:r>
        <w:rPr>
          <w:rFonts w:cs="Macedonian Tms" w:ascii="Macedonian Tms" w:hAnsi="Macedonian Tm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 analizite na podzemnite vodi koi redovno se sledat od Oddelenieto za kontrola i istite gi zadovoluvaat kriteriumite za podzemni vodi. 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Analizi na podzemni vodi</w:t>
      </w:r>
    </w:p>
    <w:p>
      <w:pPr>
        <w:pStyle w:val="Normal"/>
        <w:jc w:val="center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drawing>
          <wp:inline distT="0" distB="0" distL="0" distR="0">
            <wp:extent cx="4937125" cy="721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039995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204460" cy="737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62525" cy="702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663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o~vi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Nema emisii vo po~va, no od strana na Instalacija pobarani i izvr{eni se ispituvawa na svojstvata na aluvijalnite po~vi rasprostraneti na lokacijata \or~e Petrov od strana na Univerzitet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>, Zemjodelski fakultet, Skopje i istite se prezentirani vo prodol`enie na ovoj Prilo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6125" cy="763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127" r="-6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45480" cy="752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23890" cy="763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085" r="-6" b="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592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545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143" r="-5" b="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323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097" r="-6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6833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140" cy="6955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640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39130" cy="7638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2540" r="-6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775" cy="6871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712" w:right="1021" w:gutter="0" w:header="709" w:top="1440" w:footer="709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20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689928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48:00Z</dcterms:created>
  <dc:creator>marjan</dc:creator>
  <dc:description/>
  <cp:keywords/>
  <dc:language>en-US</dc:language>
  <cp:lastModifiedBy>Administrator</cp:lastModifiedBy>
  <cp:lastPrinted>2007-11-16T15:07:00Z</cp:lastPrinted>
  <dcterms:modified xsi:type="dcterms:W3CDTF">2013-10-04T13:23:00Z</dcterms:modified>
  <cp:revision>15</cp:revision>
  <dc:subject/>
  <dc:title>PRILOG  VI</dc:title>
</cp:coreProperties>
</file>