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640</wp:posOffset>
                </wp:positionH>
                <wp:positionV relativeFrom="paragraph">
                  <wp:posOffset>51435</wp:posOffset>
                </wp:positionV>
                <wp:extent cx="7019925" cy="4199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419925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7360" cy="4088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11176" r="17281" b="14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7360" cy="408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C0C0C0" strokeweight="0pt" style="position:absolute;rotation:-0;width:552.75pt;height:330.65pt;mso-wrap-distance-left:9.05pt;mso-wrap-distance-right:9.05pt;mso-wrap-distance-top:0pt;mso-wrap-distance-bottom:0pt;margin-top:4.0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7360" cy="4088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11176" r="17281" b="14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7360" cy="408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1095</wp:posOffset>
                </wp:positionH>
                <wp:positionV relativeFrom="paragraph">
                  <wp:posOffset>60960</wp:posOffset>
                </wp:positionV>
                <wp:extent cx="9065260" cy="2600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5260" cy="260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Merni mesta za bu~av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N1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- Na 1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m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od ventilator od  kotl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2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a 3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m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od ventilato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od  kotl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3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Na platforma za buriwa prema A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</w:rPr>
                              <w:t xml:space="preserve">N4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 xml:space="preserve">2 do 3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 xml:space="preserve"> pred pogon za neorg. sinte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N 5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- Pumpna stanica za rezervoar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 6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Vo blizina na organski del Alm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 7 -  5 m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do ograda pre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Bardov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 8 - 5 m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do ograda pre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Bardov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 9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Par{alov premi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10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PP stanic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AN1 –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ju`na granica na instalacij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AN2 - 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isto~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granica na instalacijat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AN3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severna granica na instalacijat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AN4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zapad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granica na instalacij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</w:rPr>
                              <w:t xml:space="preserve">AN5 –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jugozapadna granica na instalacij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713.8pt;height:204.8pt;mso-wrap-distance-left:9.05pt;mso-wrap-distance-right:9.05pt;mso-wrap-distance-top:0pt;mso-wrap-distance-bottom:0pt;margin-top:4.8pt;mso-position-vertical-relative:text;margin-left:48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Times" w:hAnsi="MAC C Times" w:cs="Arial"/>
                          <w:b/>
                          <w:b/>
                          <w:color w:val="0000FF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Arial" w:ascii="MAC C Times" w:hAnsi="MAC C Times"/>
                          <w:b/>
                          <w:color w:val="0000FF"/>
                          <w:sz w:val="20"/>
                          <w:szCs w:val="20"/>
                          <w:lang w:val="pl-PL"/>
                        </w:rPr>
                        <w:t>Merni mesta za bu~ava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0"/>
                          <w:szCs w:val="20"/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N1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- Na 10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m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od ventilator od  kotlar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2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a 30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m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od ventilator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od  kotlar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3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Na platforma za buriwa prema Adin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</w:rPr>
                        <w:t xml:space="preserve">N4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 xml:space="preserve">2 do 3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 xml:space="preserve"> pred pogon za neorg. sinte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N 5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- Pumpna stanica za rezervoari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 6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Vo blizina na organski del Almi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 7 -  5 m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do ograda prem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Bardovc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 8 - 5 m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do ograda prem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Bardovc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 9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Par{alov premin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10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PP stanic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AN1 –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ju`na granica na instalacij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AN2 - 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isto~n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granica na instalacijat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AN3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severna granica na instalacijat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AN4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zapadn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granica na instalacijata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</w:rPr>
                        <w:t xml:space="preserve">AN5 –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jugozapadna granica na instalacijata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/>
      </w:pPr>
      <w:r>
        <w:rPr>
          <w:rFonts w:eastAsia="MAC C Times" w:cs="MAC C Times" w:ascii="MAC C Times" w:hAnsi="MAC C Times"/>
          <w:color w:val="0000FF"/>
          <w:lang w:val="pl-PL"/>
        </w:rPr>
        <w:t xml:space="preserve">                                                         </w:t>
      </w:r>
      <w:r>
        <w:rPr>
          <w:rFonts w:cs="MAC C Times" w:ascii="MAC C Times" w:hAnsi="MAC C Times"/>
          <w:color w:val="0000FF"/>
          <w:lang w:val="pl-PL"/>
        </w:rPr>
        <w:t xml:space="preserve">Slika br.15:  </w:t>
      </w:r>
      <w:r>
        <w:rPr>
          <w:rFonts w:cs="MAC C Times" w:ascii="MAC C Times" w:hAnsi="MAC C Times"/>
          <w:color w:val="0000FF"/>
          <w:lang w:val="nl-NL"/>
        </w:rPr>
        <w:t>Merni mesta za bu~ava</w:t>
      </w:r>
      <w:r>
        <w:rPr>
          <w:rFonts w:cs="MAC C Times" w:ascii="MAC C Times" w:hAnsi="MAC C Times"/>
          <w:color w:val="0000FF"/>
          <w:lang w:val="pl-PL"/>
        </w:rPr>
        <w:t xml:space="preserve">      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021" w:footer="709" w:bottom="1712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-5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890397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698.2pt,-2.7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01835</wp:posOffset>
              </wp:positionH>
              <wp:positionV relativeFrom="paragraph">
                <wp:posOffset>-246380</wp:posOffset>
              </wp:positionV>
              <wp:extent cx="218440" cy="1733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9.4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20134198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25730</wp:posOffset>
              </wp:positionV>
              <wp:extent cx="89763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9.9pt" to="703.9pt,9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64770</wp:posOffset>
              </wp:positionV>
              <wp:extent cx="8867775" cy="34290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5.1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MAC C Times" w:hAnsi="MAC C Times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MAC C Times" w:hAnsi="MAC C Times" w:cs="Aria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MAC C Times" w:hAnsi="MAC C Times" w:eastAsia="Times New Roman" w:cs="Times New Roman"/>
      <w:color w:val="0000FF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Arial" w:hAnsi="Arial" w:cs="Aria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44:00Z</dcterms:created>
  <dc:creator>marjan</dc:creator>
  <dc:description/>
  <cp:keywords/>
  <dc:language>en-US</dc:language>
  <cp:lastModifiedBy>Administrator</cp:lastModifiedBy>
  <cp:lastPrinted>2007-11-07T13:59:00Z</cp:lastPrinted>
  <dcterms:modified xsi:type="dcterms:W3CDTF">2013-10-04T12:27:00Z</dcterms:modified>
  <cp:revision>14</cp:revision>
  <dc:subject/>
  <dc:title>PRILOG  VI</dc:title>
</cp:coreProperties>
</file>