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22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VII</w:t>
      </w:r>
      <w:r>
        <w:rPr>
          <w:rFonts w:cs="Arial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, vo izminatiot period za potrebite na Ministerstvoto za `ivotna sredina, kako i vo implementacijata na standardot za kvalitet (</w:t>
      </w:r>
      <w:r>
        <w:rPr>
          <w:rFonts w:cs="Arial" w:ascii="Arial" w:hAnsi="Arial"/>
        </w:rPr>
        <w:t>ISO 9001:2001</w:t>
      </w:r>
      <w:r>
        <w:rPr>
          <w:rFonts w:cs="MAC C Swiss" w:ascii="MAC C Swiss" w:hAnsi="MAC C Swiss"/>
        </w:rPr>
        <w:t>), odnosno sistemot za bezbednost na hranata (</w:t>
      </w:r>
      <w:r>
        <w:rPr>
          <w:rFonts w:cs="Arial" w:ascii="Arial" w:hAnsi="Arial"/>
        </w:rPr>
        <w:t>HACCP</w:t>
      </w:r>
      <w:r>
        <w:rPr>
          <w:rFonts w:cs="MAC C Swiss" w:ascii="MAC C Swiss" w:hAnsi="MAC C Swiss"/>
        </w:rPr>
        <w:t xml:space="preserve">), izrabotil posebni Ekolo{ko-tehnolo{ki elaborati so programa za za{tita i unapreduvawe na `ivotnata sredina i prirodata za sekoja od lokaciite na delovite na Instalacijata vo Valandovo (Dolna farma i Gorna farma) i vo s. Josifovo (vidi Prilog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 xml:space="preserve"> od osnovnoto Baraw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d tie pri~ini, za da ne dojde do povtoruvawe na infromaciite, v</w:t>
      </w:r>
      <w:r>
        <w:rPr>
          <w:rFonts w:cs="MAC C Swiss" w:ascii="MAC C Swiss" w:hAnsi="MAC C Swiss"/>
          <w:lang w:val="mk-MK"/>
        </w:rPr>
        <w:t xml:space="preserve">o Prilogot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 xml:space="preserve"> od osnovnoto Barawe daden e detalen opis na sostojbata na lokacijata i vlijanieto na aktivnosta, so poseben osvrt za ocenka na emisiite vo atmosferata, povr{inskiot recipient, vlijanie na ispu{tawe vo kanalizacija, vo po~vata, rasfrlawe na |ubrivoto itn.</w:t>
      </w:r>
      <w:r>
        <w:rPr>
          <w:rFonts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Sepak, vo pravec na podobruvawe na tekstot i kone~no pru`awe pove}e informacii za samata lokacija i okru`uvaweto, vo prilog 12 od Dopolnenieto e dadena Sostojba na lokacijata i vlijanijata na aktivnostite, so poseben osvrt na klimatsko-meteorolo{kite i drugi uslovi na lokacijat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4:00Z</dcterms:created>
  <dc:creator>Mihajlo Konevski</dc:creator>
  <dc:description/>
  <cp:keywords/>
  <dc:language>en-US</dc:language>
  <cp:lastModifiedBy>Mihajlo Konevski</cp:lastModifiedBy>
  <dcterms:modified xsi:type="dcterms:W3CDTF">2007-07-01T17:13:00Z</dcterms:modified>
  <cp:revision>3</cp:revision>
  <dc:subject/>
  <dc:title>Komentar na nedostatok 22:</dc:title>
</cp:coreProperties>
</file>