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Komentar na nedostatok 4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 xml:space="preserve"> (Prilog </w:t>
      </w: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 xml:space="preserve">.1 i </w:t>
      </w: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>.2) 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mentarot po ova pra{awe e celosno sodr`an vo komentarot na nedostatok 1. Spored na{e tolkuvawe, kaj Ministerstvoto za `ivotna sredina i prostorno planirawe, kako nadle`no za izdavawe na A-integrirana ekolo{ka dozvola, ne treba da ima dilemi da li se raboti za edna ili dve instalacii, poradi slednoto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</w:rPr>
        <w:t>Aktivnostite na Instalacijata se odvivaat na pove}e lokacii, no ni edna od niv sama za sebe nema zaokru`ena tehnolo{ka celina, {to zna~i deka del od aktivnostite se odvivaat samo na edna lokacija (na pr. odgleduvawe na `ivina, proizvodstvo na jajca i sortirawe na jajca), a del na druga lokacija (na pr. odgleduvawe na `ivina, proizvodstvo na jajca, so proizvodstvo na dobito~na hrana, no bez sortirawe na jajca) itn.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nstalacijata funkcionira kako edna tehnolo{ka celina, poradi direktnata povrzanost na poedinite nejzini tehni~ki delovi.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Menaxiraweto so Instalacijata, bez ogled na lokaciskata razmestenost na nejzinite tehni~ki delovi, kako od aspekt na organizacija na rabota, taka i od aspekt na nabavki, proda`ba, odr`uvawe, DDD za{tita, upravuvawe so otpadot itn. se vr{i isklu~ivo od edno mesto (Upravata na FARMA AGRIPRO)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27:00Z</dcterms:created>
  <dc:creator>Mihajlo Konevski</dc:creator>
  <dc:description/>
  <cp:keywords/>
  <dc:language>en-US</dc:language>
  <cp:lastModifiedBy>Mihajlo Konevski</cp:lastModifiedBy>
  <dcterms:modified xsi:type="dcterms:W3CDTF">2007-07-01T15:27:00Z</dcterms:modified>
  <cp:revision>1</cp:revision>
  <dc:subject/>
  <dc:title>Komentar na nedostatok 4:</dc:title>
</cp:coreProperties>
</file>