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omentar na nedostatok 3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 xml:space="preserve"> (Prilog </w:t>
      </w: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 xml:space="preserve">.1 i </w:t>
      </w: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>.2) 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mentarot po ova pra{awe e sodr`an vo komentarot na nedostatok 1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27:00Z</dcterms:created>
  <dc:creator>Mihajlo Konevski</dc:creator>
  <dc:description/>
  <cp:keywords/>
  <dc:language>en-US</dc:language>
  <cp:lastModifiedBy>Mihajlo Konevski</cp:lastModifiedBy>
  <dcterms:modified xsi:type="dcterms:W3CDTF">2007-07-01T15:27:00Z</dcterms:modified>
  <cp:revision>1</cp:revision>
  <dc:subject/>
  <dc:title>Komentar na nedostatok 3:</dc:title>
</cp:coreProperties>
</file>