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Komentar na nedostatok 11: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 xml:space="preserve">V.2.2. </w:t>
      </w:r>
      <w:r>
        <w:rPr>
          <w:rFonts w:cs="MAC C Swiss" w:ascii="MAC C Swiss" w:hAnsi="MAC C Swiss"/>
          <w:b/>
        </w:rPr>
        <w:t>od osnovnoto Bar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munalniot otpad vo izminatiot period se sobiral i transportiral od strana na lokalnoto komunalno pretprijatie, me|utoa poradi nemo`nosta toa da se vr{i redovno ili na povik, Operatorot FARMA AGRIPRO organizira sopstveno sobirawe i transportirawe na komunalniot otpad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Komunalniot otpad {to se sobira od Dolna farma i Gorna farma, vklu~itelno lu{pite od jajca i plasti~nata otpadna folija, se transportira sekoj den, so sopstveno vozilo na oddale~enost od okolu 5,0km, vo javnata deponija, locirana vo s. ^alakl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tpadnata hartija (natron vre}i, kutii i vlo{ki za jajca) se sobira i prevzema od strana na KOMUNA Skopje, za {to postoi godi{en Dogovor (vidi prilog 5 od Dopolnenieto: Dogovor so KOMUNA Skopje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0:00Z</dcterms:created>
  <dc:creator>Mihajlo Konevski</dc:creator>
  <dc:description/>
  <cp:keywords/>
  <dc:language>en-US</dc:language>
  <cp:lastModifiedBy>Mihajlo Konevski</cp:lastModifiedBy>
  <dcterms:modified xsi:type="dcterms:W3CDTF">2007-07-01T16:10:00Z</dcterms:modified>
  <cp:revision>2</cp:revision>
  <dc:subject/>
  <dc:title>Komentar na nedostatok 11:</dc:title>
</cp:coreProperties>
</file>