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MAC C Swiss" w:ascii="MAC C Swiss" w:hAnsi="MAC C Swiss"/>
          <w:b/>
        </w:rPr>
        <w:t>Komentar na nedostatok 25: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 xml:space="preserve">Prilog </w:t>
      </w:r>
      <w:r>
        <w:rPr>
          <w:rFonts w:cs="Arial" w:ascii="Arial" w:hAnsi="Arial"/>
          <w:b/>
        </w:rPr>
        <w:t xml:space="preserve">X </w:t>
      </w:r>
      <w:r>
        <w:rPr>
          <w:rFonts w:cs="Arial" w:ascii="MAC C Swiss" w:hAnsi="MAC C Swiss"/>
          <w:b/>
        </w:rPr>
        <w:t>i Prilog</w:t>
      </w:r>
      <w:r>
        <w:rPr>
          <w:rFonts w:cs="Arial" w:ascii="Arial" w:hAnsi="Arial"/>
          <w:b/>
        </w:rPr>
        <w:t xml:space="preserve"> XI</w:t>
      </w:r>
      <w:r>
        <w:rPr>
          <w:rFonts w:cs="Arial" w:ascii="MAC C Swiss" w:hAnsi="MAC C Swiss"/>
          <w:b/>
        </w:rPr>
        <w:t xml:space="preserve"> </w:t>
      </w:r>
      <w:r>
        <w:rPr>
          <w:rFonts w:cs="MAC C Swiss" w:ascii="MAC C Swiss" w:hAnsi="MAC C Swiss"/>
          <w:b/>
        </w:rPr>
        <w:t>od osnovnoto Barawe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Vo Prilogot </w:t>
      </w:r>
      <w:r>
        <w:rPr>
          <w:rFonts w:cs="Arial" w:ascii="Arial" w:hAnsi="Arial"/>
        </w:rPr>
        <w:t>X</w:t>
      </w:r>
      <w:r>
        <w:rPr>
          <w:rFonts w:cs="MAC C Swiss" w:ascii="MAC C Swiss" w:hAnsi="MAC C Swiss"/>
        </w:rPr>
        <w:t xml:space="preserve"> od osnovnoto Barawe daden e osvrt na ekolo{kite aspekti i NDT, pri {to e vodeno smetka vo odnos na BREF dokumentite za odgleduvawe na `ivin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Me|u drugoto, navedeno e deka Operatorot go podobruva svoeto rabotewe vo pravec na: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numPr>
          <w:ilvl w:val="0"/>
          <w:numId w:val="1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namaluvawe na koli~inata na cvrstiot otpad (|ubrivoto), </w:t>
      </w:r>
    </w:p>
    <w:p>
      <w:pPr>
        <w:pStyle w:val="Normal"/>
        <w:numPr>
          <w:ilvl w:val="0"/>
          <w:numId w:val="1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namaluvawe na % na vlaga vo |ubrivoto,</w:t>
      </w:r>
    </w:p>
    <w:p>
      <w:pPr>
        <w:pStyle w:val="Normal"/>
        <w:numPr>
          <w:ilvl w:val="0"/>
          <w:numId w:val="1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namaluvawe na voda za ~istewe i dezinfekcija na objektite,</w:t>
      </w:r>
    </w:p>
    <w:p>
      <w:pPr>
        <w:pStyle w:val="Normal"/>
        <w:numPr>
          <w:ilvl w:val="0"/>
          <w:numId w:val="1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odobruvawe na ambientot vo objektite vo koi se odgleduva `ivinata,</w:t>
      </w:r>
    </w:p>
    <w:p>
      <w:pPr>
        <w:pStyle w:val="Normal"/>
        <w:numPr>
          <w:ilvl w:val="0"/>
          <w:numId w:val="1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brzo i efikasno rasfrlawe na |ubrivoto od Instalacijata na nivite, na koi se odviva proizvodstvo na zemjodelski kulturi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MAC C Swiss" w:ascii="MAC C Swiss" w:hAnsi="MAC C Swiss"/>
        </w:rPr>
        <w:t>spre~uvawe havarii i reagirawe vo itni slu~ai (vidi prilog 13 od Dopolnenieto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MAC C Swiss" w:ascii="MAC C Swiss" w:hAnsi="MAC C Swiss"/>
        </w:rPr>
        <w:t>remedijacija, prestanok so rabota, povtorno zapo~nuvawe so rabota (vidi prilog 14 od Dopolnenieto) i dr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Vo prodol`enie }e se dadat komentari za pova`nite merki, koi zna~at imperativ za Operatorot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Za namaluvawe na koli~inite na cvrstiot otpad (|ubrivoto), Operatorot prevzema odredeni aktivnosti preku prigotvuvawe na novi formulacii na hrana za `ivinata (recepturite i prigotvuvaweto na hranata za `ivinata ja vr{i Operatorot), pri {to se o~ekuva nejzino pogolemo iskoristuvawe od strana na `ivinata, a namaluvawe na |ubrivoto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Isto taka, so ovaa merka se vr{i podobruvawe na nesivosta na koko{kite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Namaluvaweto na % na vlaga vo |ubrivoto, a so toa i koli~inata na |ubrivoto se postignuva so efikasno provetruvawe, odnosno koristewe na ventilatori, koi go su{at sozdadenoto |ubrivo koe se sobira vo kanalite za ~istewe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Ovaa merka, ve}e se primenuva vo objektite za odgleduvawe na `ivina, a Operatorot svoite aktivnosti gi usmeruva vo nivno {to poefikasno funkcionirawe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^isteweto na objektite po zavr{uvaweto na turnusot na odgleduvawe na `ivina (na 12 do 14 meseci za koko{ki nesilki i 4 meseci za jarki) se vr{i so voda i detergenti (opi{ano vo Prilog </w:t>
      </w:r>
      <w:r>
        <w:rPr>
          <w:rFonts w:cs="Arial" w:ascii="Arial" w:hAnsi="Arial"/>
        </w:rPr>
        <w:t>II</w:t>
      </w:r>
      <w:r>
        <w:rPr>
          <w:rFonts w:cs="MAC C Swiss" w:ascii="MAC C Swiss" w:hAnsi="MAC C Swiss"/>
        </w:rPr>
        <w:t>, To~ka 4.2.1.1. i To~ka 4.2.2.1. od osnovnoto Barawe), koja so aparati ja rasprskuva pod pritisok i na toj na~in mnogu efikasno ja odstranuva ne~istotijata od zidovite, plafonot, podovite, opremata i uredite vo objektite za odgleduvawe na `ivin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Ovoj na~in na ~istewe e mnogu efikasen i brz, a voedno za{teduva golemi koli~ini na voda, vo odnos na klasi~niot na~in na ~istewe, koga objektite se ~istat so nakisnuvawe, ribawe, perewe itn. 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Za taa cel se koristi aparat od kompanijata </w:t>
      </w:r>
      <w:r>
        <w:rPr>
          <w:rFonts w:cs="Arial" w:ascii="Arial" w:hAnsi="Arial"/>
        </w:rPr>
        <w:t>WAP KARCHER</w:t>
      </w:r>
      <w:r>
        <w:rPr>
          <w:rFonts w:cs="MAC C Swiss" w:ascii="MAC C Swiss" w:hAnsi="MAC C Swiss"/>
        </w:rPr>
        <w:t>, ~ii karakteristiki mo`at da se vidat vo prilog 13 od Dopolnenieto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Za podobruvawe na ambientot vo objektite (soodvetna temperatura i relativna vla`nost na vozduhot), {to deluva vo pravec na podobruvawe na zdravjeto na `ivinata, a potoa i na zgolemuvawe na % na nesivost na koko{kite, instalirani se soodvetni sistemi za ladewe, koi sozdavaat optimalni uslovi za prestoj na `ivinata vo objektite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Toa se sistemite za ladewe, koi go koristat isparuvaweto na voda, koja vo tenok film se preliva preku tn. </w:t>
      </w:r>
      <w:r>
        <w:rPr>
          <w:rFonts w:cs="Arial" w:ascii="Arial" w:hAnsi="Arial"/>
        </w:rPr>
        <w:t>CELdec</w:t>
      </w:r>
      <w:r>
        <w:rPr>
          <w:rFonts w:cs="MAC C Swiss" w:ascii="MAC C Swiss" w:hAnsi="MAC C Swiss"/>
        </w:rPr>
        <w:t xml:space="preserve"> paneli, a isparuva so vnesuvawe na vozduh vo objektite so pomo{ na ventilatori i na toj na~in vr{i odzemawe na vi{okot na toplina (sistemot za ladewe na {vedskata kompanija </w:t>
      </w:r>
      <w:r>
        <w:rPr>
          <w:rFonts w:cs="Arial" w:ascii="Arial" w:hAnsi="Arial"/>
        </w:rPr>
        <w:t>MUNTERS</w:t>
      </w:r>
      <w:r>
        <w:rPr>
          <w:rFonts w:cs="MAC C Swiss" w:ascii="MAC C Swiss" w:hAnsi="MAC C Swiss"/>
        </w:rPr>
        <w:t xml:space="preserve"> e detalno objasneto vo komentarot na nedostatokot 21 od Zaklu~okot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Vodata {to se preliva vo tenok film preku celuloznata struktura na panelite, recirkulira vo poseben zatvoren sistem, so pomo{ na pumpi (pumpite imaat mala instalirana snaga), pri {to isparenite koli~ini se nadomestuvaat so dotur na sve`a voda od sistemot za vodosnabduvawe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Na toj na~in se ostvaruva i golemo {tedewe na voda, {to ne e za podcenuvawe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Ovoj sistem na ladewe se smeta kako eden od poefikasnite, a se primenuva vo odgleduvaweto na `ivina vo golem broj na farmi vo svetot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ti~jeto |ubrivo, koe se iznesuva od objektite za odgleduvawe na `ivina, samo privremeno se deponira vo neposredna blizina na objektite, a potoa vo relativno kus period se transportira do nivite, kade se rasfrla i se koristi za |ubrewe na zemjodelskite kulturi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\ubrivoto, najnapred se rasfrla na zemji{teto, koe FARMA AGRIPRO go ima zemeno pod dolgoro~en zakup od Ministerstvoto za zemjodelstvo, {umarstvo i vodostopanstvo, a ostanatiot del go (dava) prodava na individualnite zemjodelci, za istata cel, |ubrewe na nivnite povr{ini pod kulturi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Ni vo koj slu~aj, |ubrivoto ne se transportira na nivite za da se deponira, tuku isklu~ivo za |ubrewe na zemji{teto za proizvodstvo na zemjodelski kulturi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Vo soglasnost so baraweto za dobivawe na A-integriranata ekolo{ka dozvola, Prilog </w:t>
      </w:r>
      <w:r>
        <w:rPr>
          <w:rFonts w:cs="Arial" w:ascii="Arial" w:hAnsi="Arial"/>
        </w:rPr>
        <w:t>XII</w:t>
      </w:r>
      <w:r>
        <w:rPr>
          <w:rFonts w:cs="MAC C Swiss" w:ascii="MAC C Swiss" w:hAnsi="MAC C Swiss"/>
        </w:rPr>
        <w:t xml:space="preserve">, Operatorot ima izgotveno Elaborat </w:t>
      </w:r>
      <w:r>
        <w:rPr>
          <w:rFonts w:cs="MAC C Swiss" w:ascii="MAC C Swiss" w:hAnsi="MAC C Swiss"/>
          <w:lang w:val="it-IT"/>
        </w:rPr>
        <w:t>za spre~uvawe havarii i reagirawe vo itni slu~ai</w:t>
      </w:r>
      <w:r>
        <w:rPr>
          <w:rFonts w:cs="MAC C Swiss" w:ascii="MAC C Swiss" w:hAnsi="MAC C Swiss"/>
        </w:rPr>
        <w:t xml:space="preserve"> i namaluvawe na nivnite posledici (vidi prilog 14 od Dopolnenieto).</w:t>
      </w:r>
      <w:r>
        <w:rPr>
          <w:rFonts w:cs="MAC C Swiss" w:ascii="MAC C Swiss" w:hAnsi="MAC C Swiss"/>
          <w:lang w:val="it-IT"/>
        </w:rPr>
        <w:t xml:space="preserve"> 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Ovde treba da se zabele`i deka od strana na Operatorot e izgotven i predlog Plan za remedijacija, odnosno plan za prestanok so rabota i povtorno zapo~nuvawe so rabota (vidi prilog 15 od Dopolnenieto)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Vo Prilogot </w:t>
      </w:r>
      <w:r>
        <w:rPr>
          <w:rFonts w:cs="Arial" w:ascii="Arial" w:hAnsi="Arial"/>
        </w:rPr>
        <w:t>XI</w:t>
      </w:r>
      <w:r>
        <w:rPr>
          <w:rFonts w:cs="MAC C Swiss" w:ascii="MAC C Swiss" w:hAnsi="MAC C Swiss"/>
        </w:rPr>
        <w:t xml:space="preserve"> e daden predlog na planirani aktivnosti vo pravec na namaluvawe na vlijanieto na cvrstiot otpad (|ubrivoto) vrz `ivotnata sredina, kako i za podobruvawe na uslovite za odgleduvawe na `ivinata (vidi Prilog </w:t>
      </w:r>
      <w:r>
        <w:rPr>
          <w:rFonts w:cs="Arial" w:ascii="Arial" w:hAnsi="Arial"/>
        </w:rPr>
        <w:t>XI</w:t>
      </w:r>
      <w:r>
        <w:rPr>
          <w:rFonts w:cs="MAC C Swiss" w:ascii="MAC C Swiss" w:hAnsi="MAC C Swiss"/>
        </w:rPr>
        <w:t xml:space="preserve"> od osnovnoto Barawe, Operativen plan).</w:t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MAC C Swiss" w:ascii="MAC C Swiss" w:hAnsi="MAC C Swiss"/>
      </w:rPr>
      <w:fldChar w:fldCharType="begin"/>
    </w:r>
    <w:r>
      <w:rPr>
        <w:rStyle w:val="PageNumber"/>
        <w:rFonts w:cs="MAC C Swiss" w:ascii="MAC C Swiss" w:hAnsi="MAC C Swiss"/>
      </w:rPr>
      <w:instrText xml:space="preserve"> PAGE </w:instrText>
    </w:r>
    <w:r>
      <w:rPr>
        <w:rStyle w:val="PageNumber"/>
        <w:rFonts w:cs="MAC C Swiss" w:ascii="MAC C Swiss" w:hAnsi="MAC C Swiss"/>
      </w:rPr>
      <w:fldChar w:fldCharType="separate"/>
    </w:r>
    <w:r>
      <w:rPr>
        <w:rStyle w:val="PageNumber"/>
        <w:rFonts w:cs="MAC C Swiss" w:ascii="MAC C Swiss" w:hAnsi="MAC C Swiss"/>
      </w:rPr>
      <w:t>3</w:t>
    </w:r>
    <w:r>
      <w:rPr>
        <w:rStyle w:val="PageNumber"/>
        <w:rFonts w:cs="MAC C Swiss" w:ascii="MAC C Swiss" w:hAnsi="MAC C Swis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5:35:00Z</dcterms:created>
  <dc:creator>Mihajlo Konevski</dc:creator>
  <dc:description/>
  <cp:keywords/>
  <dc:language>en-US</dc:language>
  <cp:lastModifiedBy>Mihajlo Konevski</cp:lastModifiedBy>
  <dcterms:modified xsi:type="dcterms:W3CDTF">2007-07-02T08:03:00Z</dcterms:modified>
  <cp:revision>7</cp:revision>
  <dc:subject/>
  <dc:title>Komentar na nedostatok 25:</dc:title>
</cp:coreProperties>
</file>