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12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V.2.2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mentarot po ovoj nedostatok od Zaklu~okot (nedostatok 12)  e sodr`an vo Komentarot na nedostatokot 11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0:00Z</dcterms:created>
  <dc:creator>Mihajlo Konevski</dc:creator>
  <dc:description/>
  <cp:keywords/>
  <dc:language>en-US</dc:language>
  <cp:lastModifiedBy>Mihajlo Konevski</cp:lastModifiedBy>
  <dcterms:modified xsi:type="dcterms:W3CDTF">2007-07-01T15:30:00Z</dcterms:modified>
  <cp:revision>1</cp:revision>
  <dc:subject/>
  <dc:title>Komentar na nedostatok 12:</dc:title>
</cp:coreProperties>
</file>