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9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I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o procesot na odgleduvawe se javuva odreden procent na umrena `ivina, voglavno poradi tehnolo{ka smrtnost (vo celiot period na odgleduvawe, prose~no umiraat okolu 0,1% ptic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objektite za odgleduvawe, sekojdnevno se vr{i kontrola na umrena `ivina, a umrenite ptici se iznesuvaat nadvor od objektite, vo jutena vre}a, od strana na stru~no lice (veterinaren tehni~ar), </w:t>
      </w:r>
      <w:r>
        <w:rPr>
          <w:rFonts w:cs="MAC C Swiss" w:ascii="MAC C Swiss" w:hAnsi="MAC C Swiss"/>
          <w:bCs/>
          <w:iCs/>
        </w:rPr>
        <w:t>koe zavr{ilo soodvetna obuka.</w:t>
      </w:r>
    </w:p>
    <w:p>
      <w:pPr>
        <w:pStyle w:val="Normal"/>
        <w:jc w:val="both"/>
        <w:rPr>
          <w:rFonts w:ascii="MAC C Swiss" w:hAnsi="MAC C Swiss" w:cs="MAC C Swiss"/>
          <w:bCs/>
          <w:iCs/>
        </w:rPr>
      </w:pPr>
      <w:r>
        <w:rPr>
          <w:rFonts w:cs="MAC C Swiss" w:ascii="MAC C Swiss" w:hAnsi="MAC C Swiss"/>
          <w:bCs/>
          <w:iCs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Mrtvite ptici se transportiraat so koli~ka do opredeleno mesto, vo krugot na farmite, so oznaka </w:t>
      </w:r>
      <w:r>
        <w:rPr>
          <w:rFonts w:cs="Arial" w:ascii="Arial" w:hAnsi="Arial"/>
        </w:rPr>
        <w:t>“</w:t>
      </w:r>
      <w:r>
        <w:rPr>
          <w:rFonts w:cs="Arial" w:ascii="MAC C Swiss" w:hAnsi="MAC C Swiss"/>
          <w:b/>
        </w:rPr>
        <w:t>A</w:t>
      </w:r>
      <w:r>
        <w:rPr>
          <w:rFonts w:cs="Arial" w:ascii="Arial" w:hAnsi="Arial"/>
        </w:rPr>
        <w:t>”</w:t>
      </w:r>
      <w:r>
        <w:rPr>
          <w:rFonts w:cs="Arial" w:ascii="MAC C Swiss" w:hAnsi="MAC C Swiss"/>
        </w:rPr>
        <w:t>,</w:t>
      </w:r>
      <w:r>
        <w:rPr>
          <w:rFonts w:cs="MAC C Swiss" w:ascii="MAC C Swiss" w:hAnsi="MAC C Swiss"/>
        </w:rPr>
        <w:t xml:space="preserve"> (vidi Prilog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>. 1.3. od osnovnoto Barawe, Dispozicija na objekti na Dolna farma, Gorna farma), kade se zakopuvaat vo jama za umrena `iv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 4 od Dopolnenieto se dadeni Mapi so prikaz na opredelenite mesta za zakopuvawe na umrenata `ivina, so grani~no obele`uvawe na mikrolokacijata i oznaka </w:t>
      </w:r>
      <w:r>
        <w:rPr>
          <w:rFonts w:cs="Arial" w:ascii="Arial" w:hAnsi="Arial"/>
        </w:rPr>
        <w:t>“</w:t>
      </w:r>
      <w:r>
        <w:rPr>
          <w:rFonts w:cs="Arial" w:ascii="MAC C Swiss" w:hAnsi="MAC C Swiss"/>
          <w:b/>
        </w:rPr>
        <w:t>A</w:t>
      </w:r>
      <w:r>
        <w:rPr>
          <w:rFonts w:cs="Arial" w:ascii="Arial" w:hAnsi="Arial"/>
        </w:rPr>
        <w:t xml:space="preserve">”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Zaradi poefikasna kontrola vrz tretmanot na umrenata `ivina, mrtvite ptici od objektite na Gorna farma pove}e ne se zakopuvaat vo zemjanata jama vo krugot na Gorna farma (vidi prilog 4), tuku se transportiraat i zakopuvaat vo zemjanata jama, koja se koristi za zakopuvawe na umrenata `ivina od objektite na Dolna farma, {to zna~i deka umrenata `ivina se zakopuva vo edna zemjana jama, locirana vo krugot na Dolna farma (vidi prilog 4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Umrenite ptici od objektite na farmata vo s. Josifovo, pove}e ne se zakopuvaat vo zemjana jama, tuku se frlaat vo septi~kata jama, koja se koristi za prifa}awe na otpadnata voda od ~isteweto i pereweto na eden od trite objekti, po zavr{eniot turnus na odgleduvawe na jarki (na 4 meseci), pri {to se tretiraat so var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stoto za zakopuvawe na umrenite ptici e opredeleno soglasno principite za dobra proizvodna (farmerska) praksa, kako {to s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ovolna oddale~enost od objektite za odgleduvawe na `ivinata (okolu 50,0m)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graden prostor so `i~ana ograda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grani~en pristap od strana na vrabotenite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ma mo`nost za vlez od nadvore{na strana na drugi lica ili `ivotni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kopuvawe na umrenite ptici vo zatvoreni vre}i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proveduvawe na propi{ana postapka za tretman na umrenite ptici itn.</w:t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 xml:space="preserve">Polo`bata na mestoto opredeleno za zakopuvawe na umrenata `ivina e takva da nema vlijanie vrz podzemnite vodi, {to se potvrduva preku rezultatite od izvr{enite geomehani~ki istra`uvawa, za rasporedot na sloevite pri probnite dupnatini, kako i od redovnite analizi na bunarskata voda, koja sekoga{ poka`uva ispravnost (vidi prilog 4 od Dopolnenieto: Analiza na bunarskata voda, monitoring to~ka </w:t>
      </w:r>
      <w:r>
        <w:rPr>
          <w:rFonts w:cs="Arial" w:ascii="Arial" w:hAnsi="Arial"/>
        </w:rPr>
        <w:t>GW1</w:t>
      </w:r>
      <w:r>
        <w:rPr>
          <w:rFonts w:cs="Arial" w:ascii="MAC C Swiss" w:hAnsi="MAC C Swiss"/>
        </w:rPr>
        <w:t>, na Dolna farma).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ri vr{eweto na geomehni~ki istra`uvawa vo ramkite na Gorna farma, vo izdup~enite dupnatini (dve dupnatini) do dlabo~ina od 12,0m ne e registrirana pojava i nivo na podzemna voda (vidi prilog 2 od Dopolnenieto: Elaborat za geomehani~ki istra`uvawa i laboratoriski ispituvawa na lokacijata predvidena za izgradba na Silosi (1 i 2) na @ivinarska farma vo Valandovo).</w:t>
      </w:r>
    </w:p>
    <w:p>
      <w:pPr>
        <w:pStyle w:val="Normal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2</w:t>
    </w:r>
    <w:r>
      <w:rPr>
        <w:rStyle w:val="PageNumber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9:00Z</dcterms:created>
  <dc:creator>Mihajlo Konevski</dc:creator>
  <dc:description/>
  <cp:keywords/>
  <dc:language>en-US</dc:language>
  <cp:lastModifiedBy>Mihajlo Konevski</cp:lastModifiedBy>
  <dcterms:modified xsi:type="dcterms:W3CDTF">2007-07-01T17:18:00Z</dcterms:modified>
  <cp:revision>5</cp:revision>
  <dc:subject/>
  <dc:title>Komentar na nedostatok 9:</dc:title>
</cp:coreProperties>
</file>