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MAC C Times" w:ascii="MAC C Times" w:hAnsi="MAC C Times"/>
          <w:b/>
          <w:bCs/>
          <w:sz w:val="28"/>
          <w:szCs w:val="28"/>
          <w:lang w:val="nb-NO"/>
        </w:rPr>
        <w:t>DODATOK</w:t>
      </w:r>
      <w:r>
        <w:rPr>
          <w:b/>
          <w:bCs/>
          <w:sz w:val="28"/>
          <w:szCs w:val="28"/>
          <w:lang w:val="nb-NO"/>
        </w:rPr>
        <w:t xml:space="preserve">   I I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</w:t>
      </w:r>
      <w:r>
        <w:rPr>
          <w:rFonts w:cs="MAC C Times" w:ascii="MAC C Times" w:hAnsi="MAC C Times"/>
          <w:b/>
          <w:sz w:val="28"/>
          <w:szCs w:val="28"/>
          <w:lang w:val="it-IT"/>
        </w:rPr>
        <w:t>UPRAVUVAWE I KONTROLA NA INSTALACIJATA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36"/>
          <w:szCs w:val="36"/>
          <w:lang w:val="nb-NO"/>
        </w:rPr>
      </w:pPr>
      <w:r>
        <w:rPr>
          <w:rFonts w:cs="MAC C Times" w:ascii="MAC C Times" w:hAnsi="MAC C Times"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etali za strukturata na upravuvawe so instalacija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I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Organizaciona {ema na Elenica Strumica................................................6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[ema na rakovodstvoto na Elenica Strumica............................................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litika za kvalitet i `ivotna sredina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TRUKTURA NA UPRAVUVAWE SO ELENICA STRUMIC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toriski  razvoj na "Elenica" Strumic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vite po~etoci se vo dale~nata 1954 godina, koga e osnovana }eramidnata fabrika   ,, ELENICA ,, so re{enie na Narodniot odbor na op{tina Strumica br.127 od 02.03.1954 godina i ~ija dejnost bila proizvodstvo na falcovani tuli i }eramidi i proizvodstvo na tuli i }eramidi.</w:t>
      </w:r>
      <w:r>
        <w:rPr>
          <w:rFonts w:cs="MAC C Times" w:ascii="MAC C Times" w:hAnsi="MAC C Times"/>
          <w:color w:val="000000"/>
          <w:lang w:val="it-IT"/>
        </w:rPr>
        <w:t xml:space="preserve"> Vo prvite godini od postoeweto raboti so ~etiriesetina vraboteni i godi{no proizvodstvo od 1.000.000 ENF. Prvoto proizvodstvo bilo ra~no so pove}e dnevno (prirodno) su{ewe, a tulite se pe~ele vo t.n. polski furni koi se formirale na lice mesto t. e. po potrebite na proizvodstvoto. Vo sledniot period e izgradena Ringova pe~ka (Hofmanova pe~ka) so visina na oxak od 54 metri, so toa se isfrluvaat t.n. polski furn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Od 03.12.1970 godina pretprijatieto raboti kako Industrija za grade`ni materijali i zanaetski raboti i toa: bravarija, vodovod so kanalizacija, parno greewe, elektrika i limarija so bel lim. Pri usoglasuvawe so Zakonot za zdru`en trud od 08.12.1978 godina pretprijatieto se registrira kako Rabotna organizacija za proizvodstvo na grade`ni materijali ,, Elenica ,, - Strumica, bez osnovni organizacii na zdru`en trud vo svojot sostav, so slednite dejnosti: proizvodstvo na tuli i }eramidi, blokovi za zidawe od glina, {uplivi blokovi od glina za tavani i svodovi, (monta tavanski kuli, trgovija na golemo i malo, neprehranbeni proizvodi - grade`ni, sanitarni, i instalacioni materijali).  Vo 1981 godina izvr{ena e rekonstrukcija na visoko termi~kiot del na prerabotka, izgradena e novata pe~ka t.n. tunelska pe~ka so koja se ovozmo`uva poefektivno da se koristi del od toplinskata energija za su{ewe na poluproizvodite. Dograduvani se pove}e razni tipovi na su{ari, sprema potrebite koi se javuvale vo zavisnost od obemot na proizvodstvoto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Kon krajot na 1989 godina se vr{i usoglasuvawe so Zakonot za pretprijatija i na 14.12.1989 godina pretprijatieto se registrira kako Pretprijatie vo op{testvena sopstvenost Industrija za grade`ni materijali  ,, Elenica ,, - Strumica, pri {to se vr{i pro{iruvawe na dejnosta so izvoz na sopstveno proizvodstvo i prevoz na stoki vo drumskiot soobra}aj. Posle zavr{uvaweto na sopstveni~kata transformacija spored Zakonot za op{testven kapital na 06.08.1991 pretprijatieto se registrira kako Dru{tvo so ograni~ena odgovornost Industrija za grade`ni materijali ,, Elenica ,,  - P.O.  - Strumica, pri{to dejnosta na pretprijatieto e pro{irena i so trgovija na malo i golemo so prehranbeni i neprehranbeni proizvodi. Objektite na instalacijata i iskop(glini{te)  se locirani na lokalitetot ,, ^amlk,,  za koe vo minatoto imale uredno dobieni dokumenti za pravo na koristewe na zemji{te vo op{testvena sopstvenost od Republi~kata geodetska uprava, oddelenie za premer i katastar Strumica. Od januari 1997 godina raboti kako Akcionersko Dru{tvo Industrija za Grade`ni Materijali ,,Elenica,, Strumica, skrateno AD IGM ,,Elenica,, Strumica. Od 2001 godina AD  IGM ,,Elenica,, Strumica e potpolno privatiziran subjek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2002 godina Ministerstvoto za transport i vrski , podra~nata edinica - Strumica ima izdadeno Re{enie za transformacija na pravoto na koristewe na grade`no zemji{te vo pravo na sopstvenost po osnov na porane{na sopstvenost.  Vo momentot AD IGM ,, Elenica,, Strumica e sopstvenik na zemji{teto na koe e lociran iskopot na surovina. Pod istoto ime i so istite dejnosti pretprijatieto raboti i denes.    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Instalacijata Elenica Strumica e vo tek na implementacija na  Sistem za upravuvawe so kvalitet </w:t>
      </w:r>
      <w:r>
        <w:rPr>
          <w:lang w:val="it-IT"/>
        </w:rPr>
        <w:t xml:space="preserve">ISO </w:t>
      </w:r>
      <w:r>
        <w:rPr>
          <w:rFonts w:cs="MAC C Times" w:ascii="MAC C Times" w:hAnsi="MAC C Times"/>
          <w:lang w:val="it-IT"/>
        </w:rPr>
        <w:t xml:space="preserve">9001:2000 i Sistem za upravuvawe so `ivotna sredina </w:t>
      </w:r>
      <w:r>
        <w:rPr>
          <w:rFonts w:cs="Arial" w:ascii="Arial" w:hAnsi="Arial"/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14001:2004.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>Kako prilog kon ova poglavje, baratelot na A - Integrirana ekolo{ka dozvola vklu~uv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tali za strukturata na upravuvaweto so instalacijat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MAC C Times" w:ascii="MAC C Times" w:hAnsi="MAC C Times"/>
          <w:lang w:val="it-IT"/>
        </w:rPr>
        <w:t>politika za upravuvawe so kvalitet i `ivotnata sredin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ekovna ocenka za sostojbata so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1650" w:hanging="165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truktura na uprav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Generalen Dir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Odgovornost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Direktno rakovodi so AD, go organizira procesot na rabota i s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gri`i za zakonitosta na rabotata na AD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>Go zastapuva</w:t>
      </w: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>i pretstavuva AD i sklu~uva dogovori vo imeto na AD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>Gi izvr{uva odlukite i zaklu~ocite na Upravniot odbor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Ja predlaga osnovnata delovna politika, planot i programata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</w:t>
      </w:r>
      <w:r>
        <w:rPr>
          <w:rFonts w:cs="MAC C Times" w:ascii="MAC C Times" w:hAnsi="MAC C Times"/>
          <w:color w:val="000000"/>
          <w:lang w:val="it-IT"/>
        </w:rPr>
        <w:t xml:space="preserve">rabota na AD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Redovno, a najmalku na sekoi tri  meseci, zaedno so Upravniot odbo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 xml:space="preserve">podnesuva izve{taj za rabotata na Upravniot odbor do Nadzorni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 xml:space="preserve">odbor na AD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Ja prou~uva i analizira organizacijata na AD i predlaga do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</w:t>
      </w:r>
      <w:r>
        <w:rPr>
          <w:rFonts w:cs="MAC C Times" w:ascii="MAC C Times" w:hAnsi="MAC C Times"/>
          <w:color w:val="000000"/>
          <w:lang w:val="it-IT"/>
        </w:rPr>
        <w:t xml:space="preserve">upravniot odbor potrebni merki za unapreduvawe na organiz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</w:t>
      </w:r>
      <w:r>
        <w:rPr>
          <w:rFonts w:cs="MAC C Times" w:ascii="MAC C Times" w:hAnsi="MAC C Times"/>
          <w:color w:val="000000"/>
          <w:lang w:val="it-IT"/>
        </w:rPr>
        <w:t>na rabotata na AD vo sklad so negovite materijalni mo`nost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-  </w:t>
      </w:r>
      <w:r>
        <w:rPr>
          <w:rFonts w:cs="MAC C Times" w:ascii="MAC C Times" w:hAnsi="MAC C Times"/>
          <w:color w:val="000000"/>
          <w:lang w:val="it-IT"/>
        </w:rPr>
        <w:t xml:space="preserve">Ovlastuva poedini rabotnici ili drugi lica za zastapuvawe na AD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</w:t>
      </w:r>
      <w:r>
        <w:rPr>
          <w:rFonts w:cs="MAC C Times" w:ascii="MAC C Times" w:hAnsi="MAC C Times"/>
          <w:color w:val="000000"/>
          <w:lang w:val="it-IT"/>
        </w:rPr>
        <w:t xml:space="preserve">vo poedini pravni i drugi rabot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Tehni~ki  Dir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Odgovornosti: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Se gri`i za pravilno iskoristuvawe na proizvodnite kapacitet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Prevzema potrebni merki za obezbeduvawe na potrebnite uslovi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kvalitetno, brzo i ekonomi~no rabotewe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kvalitativno i kvantitativno ispolnuvawe na planot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</w:t>
      </w:r>
      <w:r>
        <w:rPr>
          <w:rFonts w:cs="MAC C Times" w:ascii="MAC C Times" w:hAnsi="MAC C Times"/>
          <w:color w:val="000000"/>
          <w:lang w:val="it-IT"/>
        </w:rPr>
        <w:t>proizvodstvo na AD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Dava predlog za proizvodstvo na novi proizvodi potrebni z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grade`ni{tvo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usovr{uvawe na rabotata na za kvalitetno proizvodstv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i namaluvawe na cenata na ~ine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Pronao|a i go ispituva kvalitetot na surovinite za na{it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proizv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unapreduvawe na organizacijata i tehnologijata po pa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na primena na sovremeni nau~ni met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Go sledi celokupnoto proizvodstvo i go sledi podobruvaweto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iskoristuvaweto na ma{init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Kontaktira i tesno sorabotuva so rakovoditelite na  AD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Za poodgovorni i poslo`eni raboti se konsultira so Gen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  </w:t>
      </w:r>
      <w:r>
        <w:rPr>
          <w:rFonts w:cs="MAC C Times" w:ascii="MAC C Times" w:hAnsi="MAC C Times"/>
          <w:color w:val="000000"/>
          <w:lang w:val="it-IT"/>
        </w:rPr>
        <w:t xml:space="preserve">direktor i rakovoditeli na AD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>Rakovoditel na op{to - pravna slu`b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b/>
          <w:color w:val="339966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Rakovodi so slu`bata, ja organizira rabotata i se gri`i za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izvr{uvawe na zada~ite na slu`bat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Gi sledi propisite i se gri`i za pravilna primena na istite o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oblasta na rabotnite odnosi, obezbeduvaweto, za{titata i drugi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propisi od interes za zakonskoto rabotewe na AD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Izgotvuva i sorabotuva vo izgotvuvaweto na nacrtite ili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 xml:space="preserve">predlozite na normativni akti, odluki, re{enija, dogovori,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 xml:space="preserve">spogodbi, zapisnici i dr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Se gri`i i ja kontrolira urednosta na propi{anata evidencija o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rFonts w:cs="MAC C Times" w:ascii="MAC C Times" w:hAnsi="MAC C Times"/>
          <w:color w:val="000000"/>
          <w:lang w:val="it-IT"/>
        </w:rPr>
        <w:t xml:space="preserve">oblasta na trudot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Gi priprema i oformuva nalozite i aktite na Gen. Direkor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Gi sprema i se gri`i okolu sproveduvaweto na sostanocite na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</w:t>
      </w:r>
      <w:r>
        <w:rPr>
          <w:rFonts w:cs="MAC C Times" w:ascii="MAC C Times" w:hAnsi="MAC C Times"/>
          <w:color w:val="000000"/>
          <w:lang w:val="it-IT"/>
        </w:rPr>
        <w:t xml:space="preserve">organite na AD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Vrz osnova na ovlastuvawe od gen. Direktor go zastapuva AD pre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</w:t>
      </w:r>
      <w:r>
        <w:rPr>
          <w:rFonts w:cs="MAC C Times" w:ascii="MAC C Times" w:hAnsi="MAC C Times"/>
          <w:color w:val="000000"/>
          <w:lang w:val="it-IT"/>
        </w:rPr>
        <w:t>nadle`nite organi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Vodi evidencija na nedvi`nostite i ja sproveduva celokupnata </w:t>
        <w:tab/>
        <w:t xml:space="preserve">postapka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</w:t>
      </w:r>
      <w:r>
        <w:rPr>
          <w:rFonts w:cs="MAC C Times" w:ascii="MAC C Times" w:hAnsi="MAC C Times"/>
          <w:color w:val="000000"/>
          <w:lang w:val="it-IT"/>
        </w:rPr>
        <w:t>okolu eksproprijacijata, otu|uvawe  i sl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Izgotvuva tu`bi, `albi, podnesoci i sl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 Rakuva so podgotovkite za za{tita i spasuvaw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Sostavuva i podnesuva informacii, analizi i izve{tai za </w:t>
        <w:tab/>
        <w:t>rabotata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</w:t>
      </w:r>
      <w:r>
        <w:rPr>
          <w:rFonts w:cs="MAC C Times" w:ascii="MAC C Times" w:hAnsi="MAC C Times"/>
          <w:color w:val="000000"/>
          <w:lang w:val="it-IT"/>
        </w:rPr>
        <w:t>na slu`bata ili AD vo celin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Se gri`i za redot i obavuvaweto na rabotnoto vreme vo </w:t>
        <w:tab/>
        <w:t xml:space="preserve">slu`bata </w:t>
      </w:r>
      <w:r>
        <w:rPr>
          <w:b/>
          <w:color w:val="000000"/>
          <w:sz w:val="28"/>
          <w:szCs w:val="28"/>
          <w:lang w:val="it-IT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Vodi prepiska od delokrugot na slu`bat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Ja kontrolira rabotata na rabotnicite vo slu`bata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Vr{i i drugi raboti koi po svojata priroda spa|aat vo negov </w:t>
        <w:tab/>
        <w:t xml:space="preserve">delokrug, raboti po nalog na gen. Direktor, kako i raboti za ~ie    </w:t>
        <w:tab/>
        <w:t xml:space="preserve">izvr{uvawe ne e potrebna posebna stru~na sprema t.e. posebni </w:t>
        <w:tab/>
        <w:t>stru~ni poznavaw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rFonts w:cs="MAC C Times" w:ascii="MAC C Times" w:hAnsi="MAC C Times"/>
          <w:b/>
          <w:color w:val="33996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Rakovoditel na finansovo-knigovodstvena slu`b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MAC C Times" w:cs="MAC C Times" w:ascii="MAC C Times" w:hAnsi="MAC C Times"/>
          <w:b/>
          <w:color w:val="339966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Ja rakovodi i organizira rabotata vo slu`bat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Izrabotuva periodi~ni i zavr{ni smetki i gi zapoznava </w:t>
        <w:tab/>
        <w:t>organite na upravuvawe so rezultatite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pravilna primena na propisite od finansovo -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>knigovodstvenata  oblas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Dostavuva periodi~ni i zavr{ni smetki i izve~tai za dr`avnite </w:t>
        <w:tab/>
        <w:t>organi, i organite na upravuvawe vo AD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Redovno kontaktira so vr{itelite na platniot prome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blagovremeno izvr{uvawe na obvrskite na AD </w:t>
        <w:tab/>
        <w:t>sprema dr`avat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o finansovata rabota na AD gi zapoznava organite na </w:t>
        <w:tab/>
        <w:t>upravuvawe za  sostojbata (pozitivni, negativni rezultati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Vodi smetka za blagovremeno i to~no registrirawe na sekoja </w:t>
        <w:tab/>
        <w:t xml:space="preserve">promena vo knigovodstvoto i drugite evidencii, kako i za </w:t>
        <w:tab/>
        <w:t>pravilnoto utvrduvawe na   finansiskite rezultati na AD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Ja kontrolira rabotata na rabotnicite vo svojata slu`b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Ja organizira rabotata preku kontirawe i raspredelba na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knigovodstvenite dokumenti na rabotnicite vo slu`bat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Odgovara za navremena isplata na dobavuva~ite, gi kontrolira </w:t>
        <w:tab/>
        <w:t xml:space="preserve">vleznite </w:t>
      </w:r>
    </w:p>
    <w:p>
      <w:pPr>
        <w:pStyle w:val="Normal"/>
        <w:spacing w:lineRule="auto" w:line="360"/>
        <w:ind w:left="900" w:hanging="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kamatni listi i raboti na izgotvuvawe na kamatni listi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Organizira i se gri`i za ~uvawe na dokumentite vo svojata </w:t>
        <w:tab/>
        <w:t xml:space="preserve">slu`ba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Vr{i i drugi raboti koi po svojata priroda spa|aat vo negov </w:t>
        <w:tab/>
        <w:t xml:space="preserve">delokrug, raboti po nalog na gen. Direktor, kako i raboti za ~ie </w:t>
        <w:tab/>
        <w:t xml:space="preserve">izvr{uvawe ne e potrebna posebna stru~na sprema t.e. posebni </w:t>
        <w:tab/>
        <w:t>stru~ni poznavawa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Za svojata rabota e odgovoren pred gen. Direkto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rFonts w:cs="MAC C Times" w:ascii="MAC C Times" w:hAnsi="MAC C Times"/>
          <w:b/>
          <w:color w:val="33996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it-IT"/>
        </w:rPr>
        <w:t>Rakovoditel na komercija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Ja organizira rabotata vo slu`bata 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ekojdnevno dava raspored za isporaka na gotovi proizvodi so prevoz, utovar i istovar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Pred da dade nalog za isporaka na gotovi proizvodi na kupuva~ot, ja proveruva vo knigovodstvoto visinata na uplatenite pari na kupuva~ot i do taa visina mu ispora~uva proizvodi  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Opredeluva relacii za isporaka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orabotuva so tehni~kiot direktor proizvodstvoto da se usoglasi so pobaruva~kata na kupuva~ite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Dava dneven i mese~en izve{taj za ostvarenata realizacija na </w:t>
      </w:r>
    </w:p>
    <w:p>
      <w:pPr>
        <w:pStyle w:val="Normal"/>
        <w:spacing w:lineRule="auto" w:line="360"/>
        <w:ind w:left="1440" w:hanging="54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transporto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Izrabotuva plan za planiranite gotovi proizvodi za plasman na </w:t>
        <w:tab/>
        <w:t>pazaro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Go kontrolira skladiraweto na gotovite proizvodi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Odgovara za zakonskoto rabotewe na komercijalnata slu`b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naplatata na pobaruvawata od pravni i fizi~ki lic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klu~uva dogovori za kupoproda`b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Organizira den za den fakturirawe i likvidirawe na fakturite </w:t>
        <w:tab/>
        <w:t xml:space="preserve">po smetka i drugite fakturi, i nivno dostavuvawe za ekspedicija </w:t>
        <w:tab/>
        <w:t>do kupuva~ite i knigovodstvoto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Gi potpi{uva site fakturi i direktno odgovara za DDV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Ja sledi realizacijata i dava izve{taj vrednosno i naturalno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Vr{i idrugi raboti koi po svojata priroda spa|aat vo negov </w:t>
        <w:tab/>
        <w:t xml:space="preserve">delokrug, raboti po nalog na gen. Direktor, kako i raboti za ~ie </w:t>
        <w:tab/>
        <w:t xml:space="preserve">izvr{uvawe ne e potrebna stru~na sprema t.e. posebni stru~ni </w:t>
        <w:tab/>
        <w:t xml:space="preserve">poznavaw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339966"/>
          <w:lang w:val="it-IT"/>
        </w:rPr>
      </w:pPr>
      <w:r>
        <w:rPr>
          <w:rFonts w:cs="MAC C Times" w:ascii="MAC C Times" w:hAnsi="MAC C Times"/>
          <w:color w:val="33996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FFFF"/>
          <w:lang w:val="it-IT"/>
        </w:rPr>
      </w:pPr>
      <w:r>
        <w:rPr>
          <w:rFonts w:cs="MAC C Times" w:ascii="MAC C Times" w:hAnsi="MAC C Times"/>
          <w:b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FFFF"/>
          <w:lang w:val="it-IT"/>
        </w:rPr>
      </w:pPr>
      <w:r>
        <w:rPr>
          <w:rFonts w:cs="MAC C Times" w:ascii="MAC C Times" w:hAnsi="MAC C Times"/>
          <w:b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            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Strukturata na upravuvaw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Upravuvaweto vo AD IGM ,,ELENICA,, Strumica se vr{i spored </w:t>
      </w:r>
      <w:r>
        <w:rPr>
          <w:rFonts w:cs="MAC C Times" w:ascii="MAC C Times" w:hAnsi="MAC C Times"/>
          <w:b/>
          <w:lang w:val="it-IT"/>
        </w:rPr>
        <w:t xml:space="preserve">dvostepen sistem na upravuvawe </w:t>
      </w:r>
      <w:r>
        <w:rPr>
          <w:rFonts w:cs="MAC C Times" w:ascii="MAC C Times" w:hAnsi="MAC C Times"/>
          <w:lang w:val="it-IT"/>
        </w:rPr>
        <w:t>so Upraven odbor i Nadzoren organ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>Upravniot odbor ja vr{i upravuva~kata funkcija vo AD i se sostoi od 3 ~len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dzorniot odbor ja vr{i nadzornata funkcija vo AD i se sostoi od 3 ~len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neralniot direktor e i Pretsedatel na Upravniot odb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[EMA NA RAKOVODSTVOTO NA "ELENICA"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0333" w:dyaOrig="5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7pt;height:225.15pt" filled="f" o:ole="">
            <v:imagedata r:id="rId3" o:title=""/>
          </v:shape>
          <o:OLEObject Type="Embed" ProgID="" ShapeID="ole_rId2" DrawAspect="Content" ObjectID="_852147425" r:id="rId2"/>
        </w:objec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ORGANIZACIONA [EMA NA "ELENICA"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0405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7pt;height:155.55pt" filled="f" o:ole="">
            <v:imagedata r:id="rId5" o:title=""/>
          </v:shape>
          <o:OLEObject Type="Embed" ProgID="" ShapeID="ole_rId4" DrawAspect="Content" ObjectID="_1445426218" r:id="rId4"/>
        </w:objec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center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  <w:t>POLITIKA ZA @IVOTNA SREDINA</w:t>
      </w:r>
    </w:p>
    <w:p>
      <w:pPr>
        <w:pStyle w:val="Normal"/>
        <w:jc w:val="both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elta na " Elenica " e da bide me|u najdobrite na pazarot i konkurenten vo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vojata oblast i toa go postignuva so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Identifikuvawe na site aspekti na `ivotnata sredina, kontrola i   </w:t>
      </w:r>
    </w:p>
    <w:p>
      <w:pPr>
        <w:pStyle w:val="Normal"/>
        <w:ind w:left="72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l-NL"/>
        </w:rPr>
        <w:t>sledewe na zna~ajnite aspekt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Ostvaruvawe na proizvodstvoto i drugite aktivnostivo soglasnost so 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b-NO"/>
        </w:rPr>
        <w:t xml:space="preserve">adekvatnite zakoni, propisi i drugi barawa koi se povrzani so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l-NL"/>
        </w:rPr>
        <w:t>za{ti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 xml:space="preserve">Definirawe i sproveduvawe na interni pravila koi ne se predvideni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  <w:lang w:val="nb-NO"/>
        </w:rPr>
        <w:t xml:space="preserve">so zakonskite propisi, poradi unapreduvawe na sistemite z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</w:rPr>
        <w:t>upravuvawe na sistemite za upravuvawe so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Obu~uvawe i podigawe na svesta na vrabotenite za preventivno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 xml:space="preserve">deluvawe i postojano podobruvawe na za{titata na `ivotnata  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>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it-IT"/>
        </w:rPr>
        <w:t xml:space="preserve">Ispora~atelite kako partneri gi izbirame so ocenuvawe na nivnat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 xml:space="preserve">sposobnost da gi ispolnuvaat na{ite barawa vo odnos na kvalitetot i 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 xml:space="preserve">`ivotnata sredina a istovremeno im pomagame za podobruvawe n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nivnite perfomans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 xml:space="preserve">Za{teda na resursite i energijata, namaluvawe na upotrebata na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{tetnite materii i koli~nite na {teten otpad.</w:t>
      </w:r>
    </w:p>
    <w:p>
      <w:pPr>
        <w:pStyle w:val="Normal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 xml:space="preserve">Razgleduvawa na mislewata i sugestiite na site zainteresirani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 xml:space="preserve">strani i prevzemawe na site adekvatni merki poradi unapreduvawe n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MAC C Times" w:ascii="MAC C Times" w:hAnsi="MAC C Times"/>
          <w:lang w:val="nl-NL"/>
        </w:rPr>
        <w:t>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Informirawe na na{ite partneri na komintentite i drugite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 xml:space="preserve">zainteresirani strani za na{eto zalagawe za za{tita na `ivotnata 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b-NO"/>
        </w:rPr>
        <w:t>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6"/>
      <w:type w:val="nextPage"/>
      <w:pgSz w:w="12240" w:h="15840"/>
      <w:pgMar w:left="1800" w:right="1620" w:gutter="0" w:header="0" w:top="1440" w:footer="6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kBodoni-Poster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Elenica Strumica         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>
        <w:rFonts w:ascii="Arial" w:hAnsi="Arial" w:eastAsia="Arial" w:cs="Arial"/>
        <w:lang w:val="nl-NL"/>
      </w:rPr>
    </w:pPr>
    <w:r>
      <w:rPr>
        <w:rFonts w:eastAsia="Arial" w:cs="Arial" w:ascii="Arial" w:hAnsi="Arial"/>
        <w:lang w:val="nl-NL"/>
      </w:rPr>
      <w:t xml:space="preserve">                                                                                                                              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</w:t>
    </w:r>
    <w:r>
      <w:rPr>
        <w:rFonts w:eastAsia="MAC C Times" w:cs="MAC C Times" w:ascii="MAC C Times" w:hAnsi="MAC C Times"/>
        <w:lang w:val="nl-NL"/>
      </w:rPr>
      <w:t xml:space="preserve"> </w:t>
    </w:r>
    <w:r>
      <w:rPr>
        <w:rFonts w:cs="Arial" w:ascii="MAC C Times" w:hAnsi="MAC C Times"/>
        <w:lang w:val="nl-NL"/>
      </w:rPr>
      <w:t xml:space="preserve">Dodatok  </w:t>
    </w:r>
    <w:r>
      <w:rPr>
        <w:rFonts w:cs="Arial" w:ascii="Arial" w:hAnsi="Arial"/>
        <w:lang w:val="nl-NL"/>
      </w:rPr>
      <w:t>III</w:t>
    </w:r>
    <w:r>
      <w:rPr>
        <w:rFonts w:cs="Arial" w:ascii="MAC C Times" w:hAnsi="MAC C Times"/>
        <w:lang w:val="nl-NL"/>
      </w:rPr>
      <w:t xml:space="preserve">            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11:00Z</dcterms:created>
  <dc:creator>emk3</dc:creator>
  <dc:description/>
  <cp:keywords/>
  <dc:language>en-US</dc:language>
  <cp:lastModifiedBy> </cp:lastModifiedBy>
  <cp:lastPrinted>2007-04-30T09:37:00Z</cp:lastPrinted>
  <dcterms:modified xsi:type="dcterms:W3CDTF">2007-06-12T06:33:00Z</dcterms:modified>
  <cp:revision>6</cp:revision>
  <dc:subject/>
  <dc:title>III UPRAVUVAWE I KONTROLA NA INSTALACIJATA</dc:title>
</cp:coreProperties>
</file>