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</w:rPr>
        <w:t>Tabela IV.1.1:</w:t>
      </w:r>
      <w:r>
        <w:rPr/>
        <w:t xml:space="preserve"> Detali za surovini, me|uproizvodi povrzani so procesite, akoi se upotrebuvaat  ili sozdavaat na lokacijata</w:t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460"/>
        <w:gridCol w:w="1443"/>
        <w:gridCol w:w="1569"/>
        <w:gridCol w:w="1991"/>
        <w:gridCol w:w="2246"/>
        <w:gridCol w:w="1777"/>
        <w:gridCol w:w="1267"/>
        <w:gridCol w:w="129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Ref.b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aterijal/ Supstan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S</w:t>
            </w:r>
            <w:r>
              <w:rPr>
                <w:rFonts w:cs="MAC C Times" w:ascii="MAC C Times" w:hAnsi="MAC C Times"/>
                <w:b/>
              </w:rPr>
              <w:t xml:space="preserve"> bro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tegorija na opasnos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oli~ina (toni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Godi{na upotreba (toni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iroda na upotreb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R </w:t>
            </w:r>
            <w:r>
              <w:rPr>
                <w:rFonts w:cs="MAC C Times" w:ascii="MAC C Times" w:hAnsi="MAC C Times"/>
                <w:b/>
                <w:lang w:val="pl-PL"/>
              </w:rPr>
              <w:t>fraz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S </w:t>
            </w:r>
            <w:r>
              <w:rPr>
                <w:rFonts w:cs="MAC C Times" w:ascii="MAC C Times" w:hAnsi="MAC C Times"/>
                <w:b/>
                <w:lang w:val="pl-PL"/>
              </w:rPr>
              <w:t>fraz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od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7732-18-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120.000 </w:t>
            </w:r>
            <w:r>
              <w:rPr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/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1.440.000 </w:t>
            </w:r>
            <w:r>
              <w:rPr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>Nematoci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9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kupno od nematodi, enkarzija i paja~iw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kupno od nematodi, enkarzija i paja~iw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za za{tita na rastenijata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 21, 22, 23, 24,25, 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iv nematodi (za korewat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 klasa 9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3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 xml:space="preserve"> 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4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 xml:space="preserve"> 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</w:rPr>
              <w:t>za za{tita na rastenij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 21, 22, 23, 24,25, 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Enkarzij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 klasa 9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- 25 </w:t>
            </w:r>
            <w:r>
              <w:rPr>
                <w:rFonts w:cs="MAC C Times" w:ascii="MAC C Times" w:hAnsi="MAC C Times"/>
              </w:rPr>
              <w:t>sadnic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00-300 sadni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</w:rPr>
              <w:t>za za{tita na rastenij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 21, 22, 23, 24,25, 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aja~iwa (mikroorganizmi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00 </w:t>
            </w:r>
            <w:r>
              <w:rPr>
                <w:rFonts w:cs="MAC C Times" w:ascii="MAC C Times" w:hAnsi="MAC C Times"/>
                <w:lang w:val="pl-PL"/>
              </w:rPr>
              <w:t>}esiwa/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.000 }esiwa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</w:rPr>
              <w:t>za za{tita na rastenij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 21, 22, 23, 24,25, 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tonska ambala`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  <w:r>
              <w:rPr>
                <w:rFonts w:cs="MAC C Times" w:ascii="MAC C Times" w:hAnsi="MAC C Times"/>
                <w:lang w:val="pl-PL"/>
              </w:rPr>
              <w:t>kutii/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.000 kutii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akuva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re~ PVC folij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cs="MAC C Times" w:ascii="MAC C Times" w:hAnsi="MAC C Times"/>
                <w:lang w:val="pl-PL"/>
              </w:rPr>
              <w:t xml:space="preserve">rolni (od po 5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)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rolni (od po 5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)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akuva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rvena ambala`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  <w:r>
              <w:rPr>
                <w:rFonts w:cs="MAC C Times" w:ascii="MAC C Times" w:hAnsi="MAC C Times"/>
                <w:lang w:val="pl-PL"/>
              </w:rPr>
              <w:t xml:space="preserve"> kom.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.000 kom.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za pakuva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aleti za transpor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</w:t>
            </w:r>
            <w:r>
              <w:rPr>
                <w:rFonts w:cs="MAC C Times" w:ascii="MAC C Times" w:hAnsi="MAC C Times"/>
                <w:lang w:val="pl-PL"/>
              </w:rPr>
              <w:t>kom.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.000 kom.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akuva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akaren hidroksi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20427-59-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pl-PL"/>
              </w:rPr>
              <w:t xml:space="preserve">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3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6,37,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ofosforen senitrition (zemjodelski insekticid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6.1 otrov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3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Arial" w:hAnsi="Arial"/>
              </w:rPr>
              <w:t>20, 21, 22, 23, 24,25, 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alaksi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4390-56-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6.1 otrov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.3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Arial" w:hAnsi="Arial"/>
              </w:rPr>
              <w:t>20, 21, 22, 23, 24,25, 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ozegil aluminiu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6.1 otrov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6.6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2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Arial" w:hAnsi="Arial"/>
              </w:rPr>
              <w:t>20, 21, 22, 23, 24,25, 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ikanezo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6.1 otrov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.3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Arial" w:hAnsi="Arial"/>
              </w:rPr>
              <w:t>20, 21, 22, 23, 24,25, 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nkozeb signu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6.1 otrov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5 8.3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3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Arial" w:hAnsi="Arial"/>
              </w:rPr>
              <w:t>20, 21, 22, 23, 24,25, 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eta cipermetri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69865-47-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97955-44-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 L</w:t>
            </w:r>
            <w:r>
              <w:rPr>
                <w:rFonts w:cs="MAC C Times" w:ascii="MAC C Times" w:hAnsi="MAC C Times"/>
                <w:lang w:val="pl-PL"/>
              </w:rPr>
              <w:t>/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</w:t>
            </w:r>
            <w:r>
              <w:rPr>
                <w:lang w:val="pl-PL"/>
              </w:rPr>
              <w:t>L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za navodnuvawe i za ~istew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Arial" w:hAnsi="Arial"/>
              </w:rPr>
              <w:t>20, 21, 22, 23, 24,25, 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24, 25, 26, 27, 28, 29, 54, 55, 5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ski |ubriv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90 kg</w:t>
            </w:r>
            <w:r>
              <w:rPr>
                <w:rFonts w:cs="MAC C Times" w:ascii="MAC C Times" w:hAnsi="MAC C Times"/>
                <w:lang w:val="pl-PL"/>
              </w:rPr>
              <w:t>/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3.5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hranuvawe na rastenij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{ta~ki |ubriva</w:t>
            </w:r>
          </w:p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or cink aminokiseli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or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7440-42-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in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7440-66-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pas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3 kg</w:t>
            </w:r>
            <w:r>
              <w:rPr>
                <w:rFonts w:cs="MAC C Times" w:ascii="MAC C Times" w:hAnsi="MAC C Times"/>
                <w:lang w:val="pl-PL"/>
              </w:rPr>
              <w:t>/ mese~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hranuvawe na rastenij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or/11, 20, 21, 22, 36, 37, 3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ink 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cink 7,8,43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pl-PL"/>
        </w:rPr>
        <w:t>Tabela IV.1.2</w:t>
      </w:r>
      <w:r>
        <w:rPr/>
        <w:t xml:space="preserve"> Detali za surovini, me|uproizvodi, proizvodi, itn. povrzani so procesite, a koi se upotrebuvaat ili sozdadeni na lokacijata.</w:t>
      </w:r>
    </w:p>
    <w:tbl>
      <w:tblPr>
        <w:tblW w:w="155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987"/>
        <w:gridCol w:w="1697"/>
        <w:gridCol w:w="3087"/>
        <w:gridCol w:w="1466"/>
        <w:gridCol w:w="1229"/>
        <w:gridCol w:w="1229"/>
        <w:gridCol w:w="1229"/>
        <w:gridCol w:w="1229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Red, br, ili {ifra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aterijal/supstanca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iris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4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ioritetni supstanci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irizlivos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Da/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Op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Prag na osetlivost</w:t>
            </w:r>
          </w:p>
        </w:tc>
        <w:tc>
          <w:tcPr>
            <w:tcW w:w="4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od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>Nematoci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iv nematodi (za korewata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Enkarzij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aja~iwa (mikroorganizmi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en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tonska ambala`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re~ PVC folij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rvena ambala`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aleti za transpo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akaren hidroksi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mg/l Cu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&gt;5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ofosforen senitrition (zemjodelski insekticid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alaksi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ozegil aluminiu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ikanezo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nkozeb signu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eta cipermetri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ski |ubriv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{ta~ki |ubriva</w:t>
            </w:r>
          </w:p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or cink aminokiselin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k ostar mi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g/l B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g/l 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75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&gt;75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&gt;20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omat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rastavi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karakteristi~no po proizvod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orni{on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elk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ipe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romi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pana}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rokul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elena salat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rfiol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ost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luben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iw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o po proizv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</w:tr>
    </w:tbl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rFonts w:cs="MAC C Times" w:ascii="MAC C Times" w:hAnsi="MAC C Times"/>
        <w:lang w:val="pl-PL"/>
      </w:rPr>
      <w:t xml:space="preserve">                                                                  </w:t>
    </w:r>
    <w:r>
      <w:rPr>
        <w:lang w:val="pl-PL"/>
      </w:rPr>
      <w:t xml:space="preserve">                                </w:t>
    </w:r>
    <w:r>
      <w:rPr>
        <w:rFonts w:cs="MAC C Times" w:ascii="MAC C Times" w:hAnsi="MAC C Times"/>
        <w:lang w:val="pl-PL"/>
      </w:rPr>
      <w:t xml:space="preserve"> Dodatok</w:t>
    </w:r>
    <w:r>
      <w:rPr>
        <w:lang w:val="pl-PL"/>
      </w:rPr>
      <w:t xml:space="preserve"> IV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C C Times" w:hAnsi="MAC C Times" w:cs="MAC C Time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>
        <w:top w:val="single" w:sz="4" w:space="1" w:color="000000"/>
      </w:pBdr>
      <w:spacing w:lineRule="auto" w:line="360" w:before="24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3:15:00Z</dcterms:created>
  <dc:creator>Marija Sekulovska</dc:creator>
  <dc:description/>
  <cp:keywords/>
  <dc:language>en-US</dc:language>
  <cp:lastModifiedBy>Sonja</cp:lastModifiedBy>
  <cp:lastPrinted>2009-11-23T08:15:00Z</cp:lastPrinted>
  <dcterms:modified xsi:type="dcterms:W3CDTF">2009-11-23T08:06:00Z</dcterms:modified>
  <cp:revision>15</cp:revision>
  <dc:subject/>
  <dc:title/>
</cp:coreProperties>
</file>