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b/>
        </w:rPr>
        <w:t>XII</w:t>
      </w:r>
      <w:r>
        <w:rPr>
          <w:rFonts w:cs="MAC C Swiss" w:ascii="MAC C Swiss" w:hAnsi="MAC C Swiss"/>
          <w:b/>
        </w:rPr>
        <w:t>. OPIS NA DRUGI PLANIRANI PREVENTIVNI MERKI</w:t>
      </w:r>
      <w:r>
        <w:rPr>
          <w:rFonts w:cs="MAC C Swiss" w:ascii="MAC C Swiss" w:hAnsi="MAC C Swiss"/>
          <w:b/>
          <w:lang w:val="pl-PL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  <w:caps/>
        </w:rPr>
      </w:pPr>
      <w:r>
        <w:rPr>
          <w:rFonts w:cs="MAC C Swiss" w:ascii="MAC C Swiss" w:hAnsi="MAC C Swiss"/>
          <w:b/>
          <w:caps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1.0. VOVED</w:t>
      </w:r>
    </w:p>
    <w:p>
      <w:pPr>
        <w:pStyle w:val="Normal"/>
        <w:jc w:val="both"/>
        <w:rPr>
          <w:rFonts w:ascii="MAC C Swiss" w:hAnsi="MAC C Swiss" w:cs="MAC C Swiss"/>
          <w:b/>
          <w:b/>
          <w:sz w:val="28"/>
          <w:szCs w:val="28"/>
        </w:rPr>
      </w:pPr>
      <w:r>
        <w:rPr>
          <w:rFonts w:cs="MAC C Swiss" w:ascii="MAC C Swiss" w:hAnsi="MAC C Swiss"/>
          <w:b/>
          <w:sz w:val="28"/>
          <w:szCs w:val="28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Timot  za za{tita na `ivotnata sredina na SVISSLION AGRAR DOO Resen, postojano gi kontrolira aktivnostite koi {to se izveduvaat vo farmata za koko{ki nesilki, pri {to gi identifikuva slu~aite koi mo`at da izlezat od kontrola i da predizvikaat negativni posledici vo raboteweto i negativno vlijanie vrz `ivotnata sredin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rganizacijata prevzema soodvetni tehni~ki i organizaciski merki za prevencija i izbegnuvawe na itni situacii (soodvetna infrastruktura, proverka na instalaciite, nazna~uvawe na odgovorni lica i drugo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eratorot ima razvieno i primenuva Plan za reagirawe pri vonredni okolnosti, elementarni nepogodi i krizni situac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d strana na Upravitelot e izrabotena Postapka vo koja se opi{uva na~inot na koj organizacijata se spravuva vo itni situacii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pkata se stremi kon soodvetna podgotovka na organizacijata za spravuvawe so site vonredni sostojbi so cel efikasno spre~uvawe ili minimizirawe na posledicite preku soodvetni planovi za spravuvawe so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l-NL"/>
        </w:rPr>
        <w:t>2.0 PODRA^JE NA PRIMENA I ODGOVORNOSTI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lang w:val="nl-NL"/>
        </w:rPr>
      </w:pPr>
      <w:r>
        <w:rPr>
          <w:rFonts w:cs="MAC C Swiss" w:ascii="MAC C Swiss" w:hAnsi="MAC C Swiss"/>
          <w:b/>
          <w:i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Postapkata za deluvawe vo slu~aj na nezgoda ili vonredna sostoba se primenuva vo site delovi na Instalacijata, za site aktivnosti, proizvodi i uslugi, koi {to mo`e da imaat vlijanie vrz `ivotnata sredina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Upravitelot e odgovoren da ja obezbedi opremata za deluvawe vo slu~aj na nezgoda ili vonredna sostojba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Isto taka od strana na Upravitelot se vr{i odobruvawe na Planot za deluvawe vo slu~aj na nezgoda ili vonredna sostojba, a istiot e izraboten od strana na Odgovorniot za kontrola na proizvodstvoto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3.0. IDENTIFIKUVAWE NA POTENCIJALNI NEZGODI I VONREDN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>SOSTOJBI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Odgovorniot za kontrola na proizvodstvoto,</w:t>
      </w:r>
      <w:r>
        <w:rPr>
          <w:rFonts w:cs="MAC C Swiss" w:ascii="MAC C Swiss" w:hAnsi="MAC C Swiss"/>
        </w:rPr>
        <w:t xml:space="preserve"> vo sorabotka so timot za za{tita na `ivotna sredina, vrz osnova na va`e~kite zakonski propisi za `ivotna sredina, kako i vrz osnova na dolgogodi{noto rabotno iskustvo, vr{at identifikuvawe na potencijalnite nezgodi i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o izvr{enata identifikacija na potencijalnite nezgodi i vonredni sostojbi se izgotvuva Plan na aktivnosti vo slu~aj na vonredni sostojb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Celta na ovoj plan e da gi identifikuva zna~ajnite rizici, da gi definira ovlastuvawata i odgovornostite na klu~nite vraboteni, listata na zadol`itelni kontakti, specifikacija na opremata i aktivnostite pri itnite situaci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4.0. PLANIRAWE NA AKTIVNOSTITE VO SLU^AJ NA NEZGODA ILI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</w:rPr>
        <w:t xml:space="preserve">       </w:t>
      </w:r>
      <w:r>
        <w:rPr>
          <w:rFonts w:cs="MAC C Swiss" w:ascii="MAC C Swiss" w:hAnsi="MAC C Swiss"/>
          <w:b/>
        </w:rPr>
        <w:t xml:space="preserve">VONREDNA SOSTOJBA   </w:t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</w:rPr>
      </w:pPr>
      <w:r>
        <w:rPr>
          <w:rFonts w:cs="MAC C Swiss" w:ascii="MAC C Swiss" w:hAnsi="MAC C Swiss"/>
          <w:b/>
          <w:i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se sostoi od predhodno odredeni i soodvetno pripremeni aktivnosti za reagirawe i spravuvawe so itna situacij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gi definira potrebnite aktivnosti pri vonredna sostojba i vklu~uv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poznavawe na potencijalni vonredni sostojbi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vuvawe na odgovorna li~nost za koordinacija (voda~ na tim, koordinator), negov zamenik i lu|e odgovorni za raznite aktivnosti, na primer personal obu~en za protivpo`arna za{tita, personal obu~en za spravuvawe so protekuvawe na otpadnite vodi i drugo (~lenovi na timot)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govornosti i dol`nosti na personalot so opredeleni zada~i pri nastanuvawe na vonredna sostojb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pis na aktivnostite koi {to treba da se prevzemat i predvidenoto vreme za reagirawe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ostapka za evakuacij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epoznavawe i locirawe na {tetni materijali i aktivnosti potrebni koga vakvi materijali se pri~ina za vonrednata sostojb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orabotka so nadvore{ni slu`bi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munikacija so lokalnite vlasti, sosedi i javnost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{tita na va`ni dokumenti i oprema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etali za ve`bite,</w:t>
      </w:r>
    </w:p>
    <w:p>
      <w:pPr>
        <w:pStyle w:val="Normal"/>
        <w:numPr>
          <w:ilvl w:val="0"/>
          <w:numId w:val="9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Raspolo`livosta na korisni informacii za upravuvawe so vonredna sostojba (na pr. raspored na instalacii, podatoci za {tetnite materijali, postapki, upatstva i kontakt tel. broevi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za vonredna sostojba  detalno  go opi{uva na~inot na koj rakovodstvoto i personalot }e bidat izvestuva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namu kade {to e potrebno treba da se predvidi i mo`nosta za izvestuvawe na razni dr`avni i lokalni vlasti, kako i mediumite i da se nazna~i odredeno odgovorno lic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5.0.  PLAN ZA SPRE^UVAWE NA NASTANUVAWE NA PO@AR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Operatorot ima izraboten plan za deluvawe vo slu~aj na po`ar koj pretstavuva operativen dokument, so koj treba da se obezbedi maksimalna za{tita na imotot i vrabotenite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Edna od pojdovnite aktivnosti na Odgovorniot za za{tita na `ivotnata sredina i Odborot za za{tita na `ivotnata sredina pri eleborirawe na pra{aweto za spravuvawe so vonredna sostojba e da izraboti Plan na lokacijata (Situacija-Mapa na granicite na Instalacijata)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Planot na lokacijata dava detali za neposrednoto opkru`uvawe na organizacijata (prirodni pati{ta, objekti, vodoteci i sli~no), kako i raspored na soobra}ajnicite, pati{tata za evakuacija, parkinzi za vozniot park, lokacii na mestata za pru`awe na prva pomo{ i raspolo`livata medicinska oprema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lanot isto taka vklu~uva lokacii na tabli so upatstva vo slu~aj na nezgoda odnosno vonredna sostojba, lokacii na alarmi, oprema za za{tita na `ivotnata sredina i sli~no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Opremata za deluvawe vo itna situacija ja obezbeduva Upravitelot, dodeka pak Odgovorniot za kontrola na proizvodstvoto e dol`en najmalku edna{ mese~no da ja proveri funkcionalnosta na opremata i za toa da vodi soodveten zapis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premata za deluvawe vo slu~aj na nezgoda odnosno vonredna sostojba vklu~uva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Sredstva za pru`awe prva pomo{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Aparati za gasewe po`ar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Za{titni maski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Telefon so sekoga{ dostapni interni i eksterni vrski,</w:t>
      </w:r>
    </w:p>
    <w:p>
      <w:pPr>
        <w:pStyle w:val="Normal"/>
        <w:numPr>
          <w:ilvl w:val="0"/>
          <w:numId w:val="7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obilni telefon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lanot za spre~uvawe i nastanuvawe na po`ari vo SVISSLION AGRAR DOO Resen e so slednata sodr`ina: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Procena na zagrozenosta od po`ar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Raspored na protiv po`arni (PP) aparati po objekti vo farmata za koko{ki nesilk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rki za spre~uvawe i nastanuvawe na po`ari,</w:t>
      </w:r>
    </w:p>
    <w:p>
      <w:pPr>
        <w:pStyle w:val="Normal"/>
        <w:numPr>
          <w:ilvl w:val="0"/>
          <w:numId w:val="3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Merki za dejstvuvawe pri pojava na po`ar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AC C Swiss" w:ascii="MAC C Swiss" w:hAnsi="MAC C Swiss"/>
        </w:rPr>
        <w:t>Organizacija na rakovodewe i komanduvawe vo lokalizirawe i gasewe na po`ar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5.1. Procenka na zagrozenosta od po`ari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 xml:space="preserve">Timot za za{tita na `ivotnata sredina rakovoden od Odgovorniot za kontrola na proizvodstvoto pravi procenka na zagrozenosta na farmata od po`ari. 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Pri procenuvaweto na zagrozenosta vo predvid bea zemeni dejnosta koja {to ja vr{i organizacijata,  lokacijata i objektite so koi {to raspolaga farmata, neposrednoto opkru`uvawe, kako i namernoto podmetnuvawe na po`ari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Ako se zeme vo predvid deka osnovniot proces vo organizacijata e odgleduvawe na koko{ki nesilki se procenuva deka mo`nosta od nastanuvawe na eventualni po`ari e na mnogu nisko nivo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SVISSLION AGRAR DOO Resen e locirana nadvor od naseleni mesta, vo podra~je na zemjodelska aktivnost, na dovolna oddale~enost od stanbeni objekti, odnosno mo`e da se zaklu~i deka postavenosta na faramata e takva da do samata farama nema objekti koi {to direktno bi bile zagrozeni od eventualen po`ar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o sepak vrabotenite vo svoeto rabotewe i gri`a kon `ivotnata sredina se svesni deka so za{tituvaweto na svojot imot istovremeno go za{tituvaa i imotot koj se nao|a vo nivna neposredna blizin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bjektite se od cvrst materijal. Primenetite materijali se otporni na po`ar, a so toa se prevzemeni za{titni merki, so koi bi se namalila opasnosta od pojava na po`ar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ablite se postaveni nad malterot vo posebni kanali propisno pricvrsteni, so {to se namaluva opasnosta od aktivno gorewe na istit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Kablite se od tipot PP i PPOO a nivnata sigurnost e obezbedena so toplivi osigura~i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Mo`ni se pojavi na eventualni po`ari vo poodelni i posebni objekti kako {to se magacinot za gorivo (dneven rezervoar) i mazivo kade {to ima instalirano elektri~ni tabl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borot za za{tita na `ivotna sredina kako najverodostoen izvor na po`ar go identifikuva{e namernoto podmetnuvawe na po`ar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nb-NO"/>
        </w:rPr>
        <w:t>5.2. Merki za spre~uvawe na nastanuvawe na po`ar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Zaradi smaluvawe na brojot i pri~inite za pojava na po`ar se prevzemaat preventivni merki pri proektiraweto, izgradbata i koristeweto na objektot (elektri~ni, neelektri~ni, grade`ni za{titni merki, merki za za{tita od po`ar, koristej}i edukacija za podigawe na PP svesta kaj vrabotenite)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Edna od merkite za spre~uvawe na nastanuvawe na po`ar e redovno odr`uvawe na site vidovi uredi vo instalacijata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Za taa cel Odgovorniot na elektro odr`uvawe koj poseduva soodvetno znaewe i iskustvo vr{i postojano odr`uvawe na uredite vo fabrikata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Za prevzemenite aktivnosti i redovniot monitoring nad uredite toj postojano go izvestuva Upravitelot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Odgovorniot na ma{insko odr`uvawe vo sorabotka so Referentot po protiv po`arna za{tita (PPZ) vr{at postojana kontrola na lesno zapalivite materii i gasovi i za svoeto rabotewe go izvestuvaat Upravitelot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Referentot po PPZ zadol`en e za odr`uvawe na uredite i sredstvata za gasewe na po`ar vo ispravna sostojba kako i za izveduvawe na prakti~ni ve`bi vo odnos na opremata i nejzinoto koristewe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Za navremeno servisirawe na PP aparatite, referentot po PPZ sorabotuva so Protiv po`arnata slu`ba (PPS) od Gradot Resen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>Za svoeto rabotewe postojano go izvestuva Upravitelot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it-IT"/>
        </w:rPr>
        <w:t>5.3.  Merki za dejstvuvawe pri pojava na po`ar i eksplozija</w:t>
      </w:r>
    </w:p>
    <w:p>
      <w:pPr>
        <w:pStyle w:val="Normal"/>
        <w:jc w:val="both"/>
        <w:rPr>
          <w:rFonts w:ascii="MAC C Swiss" w:hAnsi="MAC C Swiss" w:eastAsia="MAC C Swiss" w:cs="MAC C Swiss"/>
          <w:lang w:val="it-IT"/>
        </w:rPr>
      </w:pPr>
      <w:r>
        <w:rPr>
          <w:rFonts w:eastAsia="MAC C Swiss" w:cs="MAC C Swiss" w:ascii="MAC C Swiss" w:hAnsi="MAC C Swiss"/>
          <w:lang w:val="it-IT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  <w:t xml:space="preserve">Vo slu~aj na pojava na po`ar sekoj rabotnik koj neposredno }e se najde na mestoto na po`arot dol`en e da pristapi kon gasewe na istiot. 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Dokolku rabotnikot ne e vo mo`nost sam da go realizira toa toj e dol`en da pristapi kon izvestuvawe na PPS  Resen od najbliskiot telefon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Vo slu~aj na po`ar  referentot po PPZ e dol`en vedna{ da go izvesti Upravitelot, kako i Odgovorniot za kontrola na proizvodstvoto za mestoto na po`arot.</w:t>
      </w:r>
    </w:p>
    <w:p>
      <w:pPr>
        <w:pStyle w:val="Normal"/>
        <w:jc w:val="both"/>
        <w:rPr>
          <w:rFonts w:ascii="MAC C Swiss" w:hAnsi="MAC C Swiss" w:cs="MAC C Swiss"/>
          <w:lang w:val="nl-NL"/>
        </w:rPr>
      </w:pPr>
      <w:r>
        <w:rPr>
          <w:rFonts w:cs="MAC C Swiss" w:ascii="MAC C Swiss" w:hAnsi="MAC C Swiss"/>
          <w:lang w:val="nl-NL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l-NL"/>
        </w:rPr>
        <w:t>Vo slu~aj koga po`arot e od pogolemi razmeri i ne mo`e da se izgasi od prisutnite rabotnici istiot treba da se evidentira i vedna{ da se izvestat nadle`nite organi odnosno</w:t>
      </w:r>
      <w:r>
        <w:rPr>
          <w:rFonts w:cs="MAC C Swiss" w:ascii="MAC C Swiss" w:hAnsi="MAC C Swiss"/>
          <w:lang w:val="nb-NO"/>
        </w:rPr>
        <w:t xml:space="preserve"> PP slu`bata i upravata za vnatre{ni rabot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Gaseweto na po`ar so voda se primenuva koga so ognot se zafateni drvo, guma, tekstil, plastika, ko`a i sli~n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 gasewe na ovie materijali se osloboduva golema koli~ina na ~ad i toplina koja zra~i od materijalite zafateni so ognot pa zatoa te{ko se lokaliziraa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takov slu~aj se dejstvuva so jaki mlazevi voda, po kapacitet i po udarna snaga od odredena dale~in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Koga po`arot e zgasnat treba da se upotrebi rasprsnat mlaz na voda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Ako gaseweto se vr{i vo zatvoren prostor zadol`itelno da se nosi za{tita za di{nite organi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ri gasewe vo vakvi slu~aevi mora da se vodi smetka za isklu~uvawe na elektri~nata energij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slu~aj koga od po`ar se zafateni elektri~ni instalacii, uredi i postrijki, gaseweto na po`arot se vr{i samo otkako }e se isklu~i struj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trujata od uredi so visok napon se isklu~uvaat vo slednite slu~aevi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ga gorat elektri~ni uredi,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ga elektri~nite uredi se o{teteni i pretstavuvaat opasnost po gaseweto,</w:t>
      </w:r>
    </w:p>
    <w:p>
      <w:pPr>
        <w:pStyle w:val="Normal"/>
        <w:numPr>
          <w:ilvl w:val="0"/>
          <w:numId w:val="8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ga elektri~nite uredi go ote`nuvaat gaseweto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Isklu~uvaweto na struja so napon pogolem od 220</w:t>
      </w:r>
      <w:r>
        <w:rPr>
          <w:lang w:val="nb-NO"/>
        </w:rPr>
        <w:t>V</w:t>
      </w:r>
      <w:r>
        <w:rPr>
          <w:rFonts w:cs="MAC C Swiss" w:ascii="MAC C Swiss" w:hAnsi="MAC C Swiss"/>
          <w:lang w:val="nb-NO"/>
        </w:rPr>
        <w:t xml:space="preserve"> go vr{i lice koe ima poznavawe od taa oblast, pri {to ne treba da se dopu{ta da ima prisustvo na golem broj na lu|e vo momentot na isklu~uvaweto, kako i elektri~nite uredi pod napon da ne se dopiraat so metalni delov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Gaseweto na po`arot mo`e da zapo~ne samo otkoga }e se znae deka elektri~nite uredi ne se pod napon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Vodata potrebna za gasewe na eventualno nastanatiot po`ar }e se obezbeduva od vodovodniot sistem kade {to ima hidranti, kako i od sopstveniot bunar za vodosnabduvawe na farm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5.4. Organizacija na rakovodewe i komanduvawe vo lokalizirawe i</w:t>
      </w:r>
    </w:p>
    <w:p>
      <w:pPr>
        <w:pStyle w:val="Normal"/>
        <w:jc w:val="both"/>
        <w:rPr/>
      </w:pPr>
      <w:r>
        <w:rPr>
          <w:rFonts w:eastAsia="MAC C Swiss" w:cs="MAC C Swiss" w:ascii="MAC C Swiss" w:hAnsi="MAC C Swiss"/>
          <w:b/>
          <w:lang w:val="it-IT"/>
        </w:rPr>
        <w:t xml:space="preserve">       </w:t>
      </w:r>
      <w:r>
        <w:rPr>
          <w:rFonts w:cs="MAC C Swiss" w:ascii="MAC C Swiss" w:hAnsi="MAC C Swiss"/>
          <w:b/>
          <w:lang w:val="it-IT"/>
        </w:rPr>
        <w:t>gasewe na po`ar</w:t>
      </w:r>
    </w:p>
    <w:p>
      <w:pPr>
        <w:pStyle w:val="Normal"/>
        <w:jc w:val="both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  <w:t>Neposredniot rakovoditel po doznavaweto za po`arot dol`en e vedna{ da dojde na mestoto na po`arot i da go prevzeme rakovodeweto na neophodnite aktivnosti za gasewe na po`ar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Vo upravuvawe so nastanatata situacija rakovoditelot koj rakovodi so operacijata na gasewe na po`arot dol`en e da :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Da izvr{i procenka na nastanata situacija na terenot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rganizira davawe na PP aparati i druga oprema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rganizira raspored na lu|eto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Nareduva da se isklu~i elektri~nata energija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vakuacija na zapalivite materii,</w:t>
      </w:r>
    </w:p>
    <w:p>
      <w:pPr>
        <w:pStyle w:val="Normal"/>
        <w:numPr>
          <w:ilvl w:val="0"/>
          <w:numId w:val="6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Evakuacija na zagrozenite rabotnici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it-IT"/>
        </w:rPr>
        <w:t>Vo slu~aj da raspolo`livite lu|e ne se dovolni da go izgasnat po`arot toga{ rakovodeweto so nastanatata situacija go vr{i PPS Resen.</w:t>
      </w:r>
    </w:p>
    <w:p>
      <w:pPr>
        <w:pStyle w:val="Normal"/>
        <w:jc w:val="both"/>
        <w:rPr>
          <w:rFonts w:ascii="MAC C Swiss" w:hAnsi="MAC C Swiss" w:cs="MAC C Swiss"/>
          <w:lang w:val="it-IT"/>
        </w:rPr>
      </w:pPr>
      <w:r>
        <w:rPr>
          <w:rFonts w:cs="MAC C Swiss" w:ascii="MAC C Swiss" w:hAnsi="MAC C Swiss"/>
          <w:lang w:val="it-IT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6.0. </w:t>
      </w:r>
      <w:r>
        <w:rPr>
          <w:rFonts w:cs="MAC C Swiss" w:ascii="MAC C Swiss" w:hAnsi="MAC C Swiss"/>
          <w:b/>
          <w:lang w:val="nb-NO"/>
        </w:rPr>
        <w:t>MERKI ZA ZA[TITA OD ELEKTRI^NA STRUJ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 merkite, koi se primenuvaat za za{tita od elektri~na struja, mo`at da se navedat slednite:</w:t>
      </w:r>
    </w:p>
    <w:p>
      <w:pPr>
        <w:pStyle w:val="Normal"/>
        <w:jc w:val="both"/>
        <w:rPr>
          <w:rFonts w:ascii="MAC C Swiss" w:hAnsi="MAC C Swiss" w:eastAsia="MAC C Swiss" w:cs="MAC C Swiss"/>
          <w:lang w:val="nb-NO"/>
        </w:rPr>
      </w:pPr>
      <w:r>
        <w:rPr>
          <w:rFonts w:eastAsia="MAC C Swiss" w:cs="MAC C Swiss" w:ascii="MAC C Swiss" w:hAnsi="MAC C Swiss"/>
          <w:lang w:val="nb-NO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Glavnata razvodna tabla (GRT) e so bimetalna za{tita koja {titi od varirawe na naponot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ontrola na zatvoraweto na razvodniot orman i dokolku vo tekot na rabotata go izgubile svojstvoto na zatvorawe, istite se popravaat ili se zamenuvaat so novi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Razvodnite ormani se dostapni vo sekoj moment za brzo isklu~uvawe vo slu~aj na po`ar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Glavnata sklopka e jasno obele`ana so poimite : vklu~eno, isklu~eno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kraj razvodniot orman e postaven eden PP aparat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{titata na elektri~nite motori od ma{inite e izvedena so odgovara~ki relej podesen na normalanata struja {to ja koristi ma{inata (Sl. list br. 2/73 godina, ~len 83,132),</w:t>
      </w:r>
    </w:p>
    <w:p>
      <w:pPr>
        <w:pStyle w:val="Normal"/>
        <w:numPr>
          <w:ilvl w:val="0"/>
          <w:numId w:val="10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e vr{i permanentna kontrola na uredite i vodovite, pa dokolku se utvrdi o{tetuvawe istoto se poprava ili se zamenuva so novo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MAC C Swiss" w:ascii="MAC C Swiss" w:hAnsi="MAC C Swiss"/>
          <w:lang w:val="nb-NO"/>
        </w:rPr>
        <w:t xml:space="preserve">Neispravnite omoti na toplivi osigura~i se zamenuvaat so ispravni, </w:t>
      </w:r>
    </w:p>
    <w:p>
      <w:pPr>
        <w:pStyle w:val="Normal"/>
        <w:numPr>
          <w:ilvl w:val="0"/>
          <w:numId w:val="2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Zabreneto e 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>krpewe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 xml:space="preserve"> na toplivite osigura~i,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Za za{tita na personalot i uredite od visok napon na dopir, izvedena e za{tita i toa: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d kusa vrska - so osigura~i soodvetni za sekoe strujno kolo,</w:t>
      </w:r>
    </w:p>
    <w:p>
      <w:pPr>
        <w:pStyle w:val="Normal"/>
        <w:numPr>
          <w:ilvl w:val="0"/>
          <w:numId w:val="5"/>
        </w:numPr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>Od previsok napon na dopir- so za{titno zazemjuvawe.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7.0. GROMOBRANSKA INSTALACIJA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Arial" w:ascii="MAC C Swiss" w:hAnsi="MAC C Swiss"/>
        </w:rPr>
        <w:t>Za za{tita od atmosferski praznewa, na Farmata za odgleduvawe na koko{ki nesilki, izvedna e g</w:t>
      </w:r>
      <w:r>
        <w:rPr>
          <w:rFonts w:cs="MAC C Swiss" w:ascii="MAC C Swiss" w:hAnsi="MAC C Swiss"/>
        </w:rPr>
        <w:t xml:space="preserve">romobranska instalacija, soglasno va`e~kite tehni~ki propisi i normi koi obezbeduvat za{tita od atmosferskite praznewa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Na pokrivite na objektite, so posebni dr`a~i za lenta izvedena e gromobranska za{tita vo vid na Faradeev kafez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Zazemjuvaweto na gromobranskata za{tita e izvedeno so pocinkuvana `elezna lenta </w:t>
      </w:r>
      <w:r>
        <w:rPr/>
        <w:t>Fe</w:t>
      </w:r>
      <w:r>
        <w:rPr>
          <w:rFonts w:cs="MAC C Swiss" w:ascii="MAC C Swiss" w:hAnsi="MAC C Swiss"/>
        </w:rPr>
        <w:t>/</w:t>
      </w:r>
      <w:r>
        <w:rPr/>
        <w:t>Zn</w:t>
      </w:r>
      <w:r>
        <w:rPr>
          <w:rFonts w:cs="MAC C Swiss" w:ascii="MAC C Swiss" w:hAnsi="MAC C Swiss"/>
        </w:rPr>
        <w:t xml:space="preserve"> 30h4</w:t>
      </w:r>
      <w:r>
        <w:rPr/>
        <w:t>mm</w:t>
      </w:r>
      <w:r>
        <w:rPr>
          <w:rFonts w:cs="Cardo" w:ascii="MAC C Swiss" w:hAnsi="MAC C Swiss"/>
        </w:rPr>
        <w:t>,</w:t>
      </w:r>
      <w:r>
        <w:rPr>
          <w:rFonts w:cs="MAC C Swiss" w:ascii="MAC C Swiss" w:hAnsi="MAC C Swiss"/>
        </w:rPr>
        <w:t xml:space="preserve"> </w:t>
      </w:r>
      <w:r>
        <w:rPr>
          <w:rFonts w:cs="Arial" w:ascii="MAC C Swiss" w:hAnsi="MAC C Swiss"/>
        </w:rPr>
        <w:t>postavena po pokrivot na objektite i dol` nivnata fasada, zakopana vo zemja</w:t>
      </w:r>
      <w:r>
        <w:rPr>
          <w:rFonts w:cs="MAC C Swiss" w:ascii="MAC C Swiss" w:hAnsi="MAC C Swiss"/>
        </w:rPr>
        <w:t xml:space="preserve"> okolu objektite.</w:t>
      </w:r>
    </w:p>
    <w:p>
      <w:pPr>
        <w:pStyle w:val="Normal"/>
        <w:jc w:val="both"/>
        <w:rPr>
          <w:rFonts w:ascii="MAC C Swiss" w:hAnsi="MAC C Swiss" w:eastAsia="MAC C Swiss" w:cs="MAC C Swiss"/>
        </w:rPr>
      </w:pPr>
      <w:r>
        <w:rPr>
          <w:rFonts w:eastAsia="MAC C Swiss" w:cs="MAC C Swiss" w:ascii="MAC C Swiss" w:hAnsi="MAC C Swiss"/>
        </w:rPr>
        <w:t xml:space="preserve">  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8.0. HIDRANT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</w:rPr>
        <w:t>Nadvore{nata hidrantska mre`a e zbir na grade`ni objekti i uredi so koi vodata, so pogoden izvor na snabduvawe  so cevki se doveduva do hidrantskite priklu~oci koi neposredno se koristat za gasewe na po`ar ili na niv se priklu~uvaat PP vozil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</w:rPr>
        <w:t>Vnatre{nata hidrantska mre`a pretstavuva zbir na uredi {to vodata ja razveduvaat preku crevo so opredelena dol`ina i rasprskuvawe prema nastanatiot po`ar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Spored ovie uslovi za napojuvawe na PP crevoto i gasewe na po`arot, potrebni se 350</w:t>
      </w:r>
      <w:r>
        <w:rPr>
          <w:lang w:val="nb-NO"/>
        </w:rPr>
        <w:t>l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min</w:t>
      </w:r>
      <w:r>
        <w:rPr>
          <w:rFonts w:cs="MAC C Swiss" w:ascii="MAC C Swiss" w:hAnsi="MAC C Swiss"/>
          <w:lang w:val="nb-NO"/>
        </w:rPr>
        <w:t xml:space="preserve"> za prostoren volumen na objektite {to se obezbedeni preku dovodnata postoe~ka cevka F2</w:t>
      </w:r>
      <w:r>
        <w:rPr>
          <w:lang w:val="nb-NO"/>
        </w:rPr>
        <w:t>”</w:t>
      </w:r>
      <w:r>
        <w:rPr>
          <w:rFonts w:cs="MAC C Swiss" w:ascii="MAC C Swiss" w:hAnsi="MAC C Swiss"/>
          <w:lang w:val="nb-NO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 xml:space="preserve">Spored Zakonskite odredbi od Pravilnikot (Sl. list br. 44/83), objektite za proizvodstvo spa|aat vo </w:t>
      </w:r>
      <w:r>
        <w:rPr>
          <w:lang w:val="nb-NO"/>
        </w:rPr>
        <w:t>II</w:t>
      </w:r>
      <w:r>
        <w:rPr>
          <w:rFonts w:cs="MAC C Swiss" w:ascii="MAC C Swiss" w:hAnsi="MAC C Swiss"/>
          <w:lang w:val="nb-NO"/>
        </w:rPr>
        <w:t xml:space="preserve"> stepen na ogneotpornost sprema po`ar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Nadvore{niot hidrantski sistem (80</w:t>
      </w:r>
      <w:r>
        <w:rPr>
          <w:lang w:val="nb-NO"/>
        </w:rPr>
        <w:t>mm</w:t>
      </w:r>
      <w:r>
        <w:rPr>
          <w:rFonts w:cs="MAC C Swiss" w:ascii="MAC C Swiss" w:hAnsi="MAC C Swiss"/>
          <w:lang w:val="nb-NO"/>
        </w:rPr>
        <w:t>) obezbeduva pritisok od 6</w:t>
      </w:r>
      <w:r>
        <w:rPr>
          <w:lang w:val="nb-NO"/>
        </w:rPr>
        <w:t>barr</w:t>
      </w:r>
      <w:r>
        <w:rPr>
          <w:rFonts w:cs="MAC C Swiss" w:ascii="MAC C Swiss" w:hAnsi="MAC C Swiss"/>
          <w:lang w:val="nb-NO"/>
        </w:rPr>
        <w:t xml:space="preserve"> i minimalen</w:t>
      </w:r>
      <w:r>
        <w:rPr>
          <w:rFonts w:cs="MAC C Swiss" w:ascii="MAC C Swiss" w:hAnsi="MAC C Swiss"/>
          <w:color w:val="FF0000"/>
          <w:lang w:val="nb-NO"/>
        </w:rPr>
        <w:t xml:space="preserve"> </w:t>
      </w:r>
      <w:r>
        <w:rPr>
          <w:rFonts w:cs="MAC C Swiss" w:ascii="MAC C Swiss" w:hAnsi="MAC C Swiss"/>
          <w:lang w:val="nb-NO"/>
        </w:rPr>
        <w:t>kapacitet od 350</w:t>
      </w:r>
      <w:r>
        <w:rPr>
          <w:lang w:val="nb-NO"/>
        </w:rPr>
        <w:t>l</w:t>
      </w:r>
      <w:r>
        <w:rPr>
          <w:rFonts w:cs="MAC C Swiss" w:ascii="MAC C Swiss" w:hAnsi="MAC C Swiss"/>
          <w:lang w:val="nb-NO"/>
        </w:rPr>
        <w:t>/</w:t>
      </w:r>
      <w:r>
        <w:rPr>
          <w:lang w:val="nb-NO"/>
        </w:rPr>
        <w:t>min</w:t>
      </w:r>
      <w:r>
        <w:rPr>
          <w:rFonts w:cs="MAC C Swiss" w:ascii="MAC C Swiss" w:hAnsi="MAC C Swiss"/>
          <w:lang w:val="nb-NO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Ormanot so PP crevoto e sekoga{ na dofat na zadol`enite lic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i/>
          <w:i/>
          <w:iCs/>
        </w:rPr>
      </w:pPr>
      <w:r>
        <w:rPr>
          <w:rFonts w:cs="MAC C Swiss" w:ascii="MAC C Swiss" w:hAnsi="MAC C Swiss"/>
          <w:b/>
          <w:lang w:val="nb-NO"/>
        </w:rPr>
        <w:t xml:space="preserve">9.0. </w:t>
      </w:r>
      <w:r>
        <w:rPr>
          <w:rFonts w:cs="MAC C Swiss" w:ascii="MAC C Swiss" w:hAnsi="MAC C Swiss"/>
          <w:b/>
          <w:iCs/>
        </w:rPr>
        <w:t>VE@BI</w:t>
      </w:r>
    </w:p>
    <w:p>
      <w:pPr>
        <w:pStyle w:val="Normal"/>
        <w:jc w:val="both"/>
        <w:rPr>
          <w:rFonts w:ascii="MAC C Swiss" w:hAnsi="MAC C Swiss" w:cs="MAC C Swiss"/>
          <w:b/>
          <w:b/>
          <w:bCs/>
          <w:i/>
          <w:i/>
          <w:iCs/>
        </w:rPr>
      </w:pPr>
      <w:r>
        <w:rPr>
          <w:rFonts w:cs="MAC C Swiss" w:ascii="MAC C Swiss" w:hAnsi="MAC C Swiss"/>
          <w:b/>
          <w:bCs/>
          <w:i/>
          <w:iCs/>
        </w:rPr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  <w:t xml:space="preserve">Vo Farmata za odgleduvawe na koko{ki nesilki se sproveduvaat periodi~no ve`bi so cel proveruvawe i potvrduvawe na stepenot na podgotvenost na personalot za spravuvawe so vonredni sostojbi. </w:t>
      </w:r>
    </w:p>
    <w:p>
      <w:pPr>
        <w:pStyle w:val="Normal"/>
        <w:jc w:val="both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Na primer hipoteti~en ogan, za da se tstira soodvetniot plan za vonredni sostojbi i da se proveri negovata efikasnost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l-NL"/>
        </w:rPr>
      </w:pPr>
      <w:r>
        <w:rPr>
          <w:rFonts w:cs="MAC C Swiss" w:ascii="MAC C Swiss" w:hAnsi="MAC C Swiss"/>
          <w:b/>
          <w:lang w:val="nb-NO"/>
        </w:rPr>
        <w:t>10.0. MERKI ZA ZA[TITA OD ISTEKUVAWE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aplikacijata do Ministerstvoto za `ivotna sredina i prostorno planirawe za dobivawe na dozvola za ISKZ  vo Prilog 5 se prilo`eni informacii za uslovite na skladirawe na materijalite, surovinite i gotovite proizvodi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Imeno, napomenato e deka vo organizacijata se prevzemeni site preventivni merki za spre~uvawe na istekuvawe na bilo kakvi supstanci kako {to se na primer gorivata, maziva i sli~no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Za skladirawe na maslata za podma~kuvawe vo ramkite na instalacijata postoi magacin za skladirawe na istite, koj e od cvrsta gradba i so dovolen prostor i uslovi za bezbedno skladirawe na maslat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So maslata za podma~kuvawe upravuva obu~en personal koj {to predhodno e educiran za rakuvawe so niv kako i za merkite koi {to treba da gi prevzeme vo slu~aj na nepravilno rakuvaw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 xml:space="preserve">Vo ramkite na farmata (objekt Sortirnica) ima kotlarnica, vo koja e instaliran eden toplovoden kotel so pridru`na oprema, koj kako fluid za zagrevawe koristi nafta (lesno dizel maslo). 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Vo neposredna blizina na kotlarnicata se nao|a eden podzemen rezervoar za nafta, so kapacitet od 20</w:t>
      </w:r>
      <w:r>
        <w:rPr>
          <w:lang w:val="nb-NO"/>
        </w:rPr>
        <w:t>t</w:t>
      </w:r>
      <w:r>
        <w:rPr>
          <w:rFonts w:cs="MAC C Swiss" w:ascii="MAC C Swiss" w:hAnsi="MAC C Swiss"/>
          <w:lang w:val="nb-NO"/>
        </w:rPr>
        <w:t>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Rezervoarot e od ~eli~en lim i e obezbedeni od istekuvawe i izlevawe na sodr`inata, kako ne bi predizvikale zagaduvawe na `ivotnata sredin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  <w:t>11.0. PRVA POMO[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Odgovorniot za kontrola na proizvodstvoto vr{i edukacija na personalot za davawe na prva pomo{ vo slu~aj na nezgod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b/>
          <w:lang w:val="nb-NO"/>
        </w:rPr>
        <w:t>12.0. BEZBEDNOST I ZDRAVJE PRI RABOTA</w:t>
      </w:r>
    </w:p>
    <w:p>
      <w:pPr>
        <w:pStyle w:val="Normal"/>
        <w:jc w:val="both"/>
        <w:rPr>
          <w:rFonts w:ascii="MAC C Swiss" w:hAnsi="MAC C Swiss" w:cs="MAC C Swiss"/>
          <w:b/>
          <w:b/>
          <w:lang w:val="nb-NO"/>
        </w:rPr>
      </w:pPr>
      <w:r>
        <w:rPr>
          <w:rFonts w:cs="MAC C Swiss" w:ascii="MAC C Swiss" w:hAnsi="MAC C Swiss"/>
          <w:b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Bezbednosta i zdravjeto na lu|eto e imperativ za rakovodstvoto na Operatorot, bidej}i samo zdravi lu|e, vo bezbedni i kontrolirani uslovi mo`at da odgovorat na dadenite zada~i, koi sekojdnevno gi izvr{uvaat vo Instalacijata.</w:t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>Soglasno odredbite na Zakonot za bezbednost i zdravje pri rabota  (Sl. vesnik na RM br. 92/2007), rakovodstvoto e vo faza na priprema na potrebnata dokumentacija so koja se reguliraat pravata i obvrskite na rabotodava~ot i vrabotenit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Pokraj osnovnite merki za bezbednost i zdravje pri rabota na vrabotenite, rabotodava~ot treba da iznao|a i primenuva novi tehnologii, so pomal rizik i vo toj pravec, redovno da odr`uva obuka na vrabotenite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Kako posebni obvrski na rabotodava~ot za bezbednost i zdravje pri rabota se smeta obezbeduvaweto na povolen ambient za rabota vo rabotnite prostorii, kako i obezbeduvaweto na li~ni za{titni sredstva (rabotna obleka, za{titni obuvki, maski, rakavici i dr.)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  <w:t>Reguliraweto na ovie obvrski se vr{i vo soglasnost so Pravilnikot za li~ni za{titni sredstva po rabotni mesta, so koj e utvrden i periodot na traewe, odnosno periodot na zamena, na nekoe od propi{anite za{titni sredstva.</w:t>
      </w:r>
    </w:p>
    <w:p>
      <w:pPr>
        <w:pStyle w:val="Normal"/>
        <w:jc w:val="both"/>
        <w:rPr>
          <w:rFonts w:ascii="MAC C Swiss" w:hAnsi="MAC C Swiss" w:cs="MAC C Swiss"/>
          <w:lang w:val="nb-NO"/>
        </w:rPr>
      </w:pPr>
      <w:r>
        <w:rPr>
          <w:rFonts w:cs="MAC C Swiss" w:ascii="MAC C Swiss" w:hAnsi="MAC C Swiss"/>
          <w:lang w:val="nb-NO"/>
        </w:rPr>
      </w:r>
    </w:p>
    <w:p>
      <w:pPr>
        <w:pStyle w:val="Normal"/>
        <w:jc w:val="both"/>
        <w:rPr/>
      </w:pPr>
      <w:r>
        <w:rPr>
          <w:rFonts w:cs="MAC C Swiss" w:ascii="MAC C Swiss" w:hAnsi="MAC C Swiss"/>
          <w:lang w:val="nb-NO"/>
        </w:rPr>
        <w:t xml:space="preserve">Dokumentacijata (pravilnici, planovi, procenki i dr.) se nao|a vo prostoriite na Operatorot i se dostapni za proverka.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C C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7320"/>
      <w:gridCol w:w="840"/>
    </w:tblGrid>
    <w:tr>
      <w:trPr/>
      <w:tc>
        <w:tcPr>
          <w:tcW w:w="708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PPS</w:t>
          </w:r>
        </w:p>
      </w:tc>
      <w:tc>
        <w:tcPr>
          <w:tcW w:w="732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MAC C Swiss" w:ascii="MAC C Swiss" w:hAnsi="MAC C Swiss"/>
              <w:b/>
              <w:sz w:val="20"/>
              <w:szCs w:val="20"/>
            </w:rPr>
            <w:t xml:space="preserve">POGLAVJE </w:t>
          </w:r>
          <w:r>
            <w:rPr>
              <w:b/>
              <w:sz w:val="20"/>
              <w:szCs w:val="20"/>
            </w:rPr>
            <w:t>XII</w:t>
          </w:r>
          <w:r>
            <w:rPr>
              <w:rFonts w:cs="MAC C Swiss" w:ascii="MAC C Swiss" w:hAnsi="MAC C Swiss"/>
              <w:b/>
              <w:sz w:val="20"/>
              <w:szCs w:val="20"/>
            </w:rPr>
            <w:t>. OPIS NA DRUGI PREVENTIVNI MERKI</w:t>
          </w:r>
        </w:p>
      </w:tc>
      <w:tc>
        <w:tcPr>
          <w:tcW w:w="840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Style w:val="PageNumber"/>
              <w:rFonts w:cs="MAC C Swiss" w:ascii="MAC C Swiss" w:hAnsi="MAC C Swiss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separate"/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t>10</w:t>
          </w:r>
          <w:r>
            <w:rPr>
              <w:rStyle w:val="PageNumber"/>
              <w:sz w:val="20"/>
              <w:b/>
              <w:szCs w:val="20"/>
              <w:rFonts w:cs="MAC C Swiss" w:ascii="MAC C Swiss" w:hAnsi="MAC C Swis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21"/>
    </w:tblGrid>
    <w:tr>
      <w:trPr/>
      <w:tc>
        <w:tcPr>
          <w:tcW w:w="872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MAC C Swiss" w:hAnsi="MAC C Swiss" w:cs="MAC C Swiss"/>
              <w:b/>
              <w:b/>
              <w:sz w:val="20"/>
              <w:szCs w:val="20"/>
            </w:rPr>
          </w:pPr>
          <w:r>
            <w:rPr>
              <w:rFonts w:cs="MAC C Swiss" w:ascii="MAC C Swiss" w:hAnsi="MAC C Swiss"/>
              <w:b/>
              <w:sz w:val="20"/>
              <w:szCs w:val="20"/>
            </w:rPr>
            <w:t>SVISSLION AGRAR DOO RESE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4">
    <w:lvl w:ilvl="0">
      <w:start w:val="1"/>
      <w:numFmt w:val="upperRoman"/>
      <w:lvlText w:val="%1"/>
      <w:lvlJc w:val="left"/>
      <w:pPr>
        <w:tabs>
          <w:tab w:val="num" w:pos="552"/>
        </w:tabs>
        <w:ind w:left="552" w:hanging="432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  <w:rFonts w:ascii="Arial" w:hAnsi="Arial" w:cs="Arial"/>
        <w:lang w:val="it-I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AC C Swiss" w:hAnsi="MAC C Swiss" w:cs="MAC C Swis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rFonts w:ascii="MAC C Swiss" w:hAnsi="MAC C Swiss" w:cs="MAC C Swiss"/>
      <w:b/>
      <w:bCs/>
      <w:i/>
      <w:iCs/>
      <w:lang w:val="mk-M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MAC C Swiss" w:hAnsi="MAC C Swiss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MAC C Swiss" w:hAnsi="MAC C Swis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C C Swiss" w:hAnsi="MAC C Swis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6z1">
    <w:name w:val="WW8Num6z1"/>
    <w:qFormat/>
    <w:rPr>
      <w:rFonts w:ascii="Arial" w:hAnsi="Arial" w:cs="Arial"/>
      <w:sz w:val="24"/>
      <w:szCs w:val="24"/>
      <w:lang w:val="it-IT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MAC C Swiss" w:hAnsi="MAC C Swis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AC C Swiss" w:hAnsi="MAC C Swis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AC C Swiss" w:hAnsi="MAC C Swis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AC C Swiss" w:hAnsi="MAC C Swis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sz w:val="28"/>
      <w:szCs w:val="28"/>
    </w:rPr>
  </w:style>
  <w:style w:type="character" w:styleId="WW8Num13z1">
    <w:name w:val="WW8Num13z1"/>
    <w:qFormat/>
    <w:rPr>
      <w:rFonts w:ascii="Wingdings" w:hAnsi="Wingdings" w:cs="Wingdings"/>
      <w:sz w:val="28"/>
      <w:szCs w:val="28"/>
    </w:rPr>
  </w:style>
  <w:style w:type="character" w:styleId="WW8Num14z0">
    <w:name w:val="WW8Num14z0"/>
    <w:qFormat/>
    <w:rPr>
      <w:rFonts w:ascii="MAC C Swiss" w:hAnsi="MAC C Swis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C C Times" w:hAnsi="MAC C Time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AC C Swiss" w:hAnsi="MAC C Swis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Heading1MACCSwissChar">
    <w:name w:val="Style Heading 1 + MAC C Swiss Char"/>
    <w:basedOn w:val="DefaultParagraphFont"/>
    <w:qFormat/>
    <w:rPr>
      <w:rFonts w:ascii="MAC C Swiss" w:hAnsi="MAC C Swiss" w:cs="MAC C Swiss"/>
      <w:b/>
      <w:bCs/>
      <w:i/>
      <w:iCs/>
      <w:sz w:val="28"/>
      <w:szCs w:val="24"/>
      <w:lang w:val="mk-MK" w:bidi="ar-SA"/>
    </w:rPr>
  </w:style>
  <w:style w:type="character" w:styleId="CharChar1">
    <w:name w:val=" Char Char1"/>
    <w:basedOn w:val="DefaultParagraphFont"/>
    <w:qFormat/>
    <w:rPr>
      <w:rFonts w:ascii="MAC C Swiss" w:hAnsi="MAC C Swiss" w:cs="MAC C Swiss"/>
      <w:b/>
      <w:bCs/>
      <w:i/>
      <w:iCs/>
      <w:sz w:val="24"/>
      <w:szCs w:val="24"/>
      <w:lang w:val="mk-MK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MACCSwiss">
    <w:name w:val="Style Heading 1 + MAC C Swiss"/>
    <w:basedOn w:val="Heading1"/>
    <w:qFormat/>
    <w:pPr>
      <w:numPr>
        <w:ilvl w:val="0"/>
        <w:numId w:val="4"/>
      </w:numPr>
      <w:spacing w:before="360" w:after="0"/>
    </w:pPr>
    <w:rPr>
      <w:rFonts w:ascii="MAC C Swiss" w:hAnsi="MAC C Swiss" w:cs="Times New Roman"/>
      <w:i/>
      <w:iCs/>
      <w:kern w:val="0"/>
      <w:sz w:val="28"/>
      <w:szCs w:val="24"/>
      <w:lang w:val="mk-M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07:00Z</dcterms:created>
  <dc:creator>Mihajlo Konevski</dc:creator>
  <dc:description/>
  <cp:keywords/>
  <dc:language>en-US</dc:language>
  <cp:lastModifiedBy>Mihajlo Konevski</cp:lastModifiedBy>
  <cp:lastPrinted>2007-11-12T21:58:00Z</cp:lastPrinted>
  <dcterms:modified xsi:type="dcterms:W3CDTF">2008-07-11T16:24:00Z</dcterms:modified>
  <cp:revision>36</cp:revision>
  <dc:subject/>
  <dc:title>XII</dc:title>
</cp:coreProperties>
</file>