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SODR@INA</w:t>
      </w:r>
    </w:p>
    <w:p>
      <w:pPr>
        <w:pStyle w:val="Normal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str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100"/>
        <w:gridCol w:w="540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1.0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VOVED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0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</w:rPr>
              <w:t>PLAN ZA UPRAVUVAWE SO REZIDU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1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Barana sostojba na lokacija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2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Kontrola na ostatocite na materijali na lokacijat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3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Ras~istuvawe i ~istewe na gradbite i tehni~kite postrojk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4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</w:rPr>
              <w:t>Opseg na urivaw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5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Upravuvawe so otpad od gradewe / ru{ewe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6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Remedijacija na kontaminirana povr{ina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2.7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Odr`livost i proverka na planot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4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3.0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INVESTICIONI TRO[OCI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  <w:lang w:val="it-IT"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26:00Z</dcterms:created>
  <dc:creator>Mihajlo Konevski</dc:creator>
  <dc:description/>
  <cp:keywords/>
  <dc:language>en-US</dc:language>
  <cp:lastModifiedBy>Mihajlo Konevski</cp:lastModifiedBy>
  <cp:lastPrinted>2007-12-04T18:43:00Z</cp:lastPrinted>
  <dcterms:modified xsi:type="dcterms:W3CDTF">2008-06-11T21:38:00Z</dcterms:modified>
  <cp:revision>6</cp:revision>
  <dc:subject/>
  <dc:title>SODR@INA</dc:title>
</cp:coreProperties>
</file>