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tr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020"/>
        <w:gridCol w:w="711"/>
      </w:tblGrid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OVED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FARMA ZA ODGLEDUVAWE NA KOKO[KI NESILK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Arial" w:ascii="MAC C Swiss" w:hAnsi="MAC C Swiss"/>
                <w:b/>
              </w:rPr>
              <w:t>1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Arial" w:ascii="MAC C Swiss" w:hAnsi="MAC C Swiss"/>
                <w:b/>
              </w:rPr>
              <w:t>Grade`ni objekt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FARMA ZA PROIZVODSTVO NA JARK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2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Arial" w:ascii="MAC C Swiss" w:hAnsi="MAC C Swiss"/>
                <w:b/>
              </w:rPr>
              <w:t>Grade`ni objekt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3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SNABDUVAWE SO VOD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8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OCESI, TEHNOLOGIJ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9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</w:rPr>
              <w:t>Proces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9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hnologij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9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2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hnolo{ko re{enie na odgleduvawe na koko{ki nesilk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9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2.1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hnolo{ka postapka za odgleduvawe na koko{ki nesilk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2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2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hnolo{ko re{enie za proizvodstvo na jark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8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2.2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hnolo{ka postapka za proizvodstvo na jark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9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2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hnolo{ko re{enie za sortirawe i pakuvawe na jajc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5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2.3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hnolo{ka postapka za sortirawe i pakuvawe na jajc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6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ILOZ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Arial" w:ascii="MAC C Swiss" w:hAnsi="MAC C Swiss"/>
                <w:b/>
              </w:rPr>
              <w:t xml:space="preserve">PRILOG </w:t>
            </w:r>
            <w:r>
              <w:rPr>
                <w:rFonts w:cs="Arial" w:ascii="Arial" w:hAnsi="Arial"/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>.1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>.1.1. SITUACIJA NA LOKACIJA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>.1.2. KATASTARSKI PLANOVI SO IMOTNI LISTOV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>.1.3. LISTA NA GRADE@NI OBJEKT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>.1.4. DISPOZICIJA NA OBJEKTI SO LEGEND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>.1.5. GRAFI^KI PRIKAZ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>.1.6. LISTA NA OPREM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>.1.7. SITUACIJA NA SISTEMOT ZA VODOSNABDUVAWE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>.1.8. ANALIZA NA VODA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>.1.9. TEHNOLO[KI [EM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>.1.10. VODI^ ZA ODGLEDUVAWE NA @IVINA (</w:t>
            </w:r>
            <w:r>
              <w:rPr>
                <w:rFonts w:cs="Arial" w:ascii="Arial" w:hAnsi="Arial"/>
                <w:b/>
              </w:rPr>
              <w:t>LAYER MANAGEMENT GUIDE)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MAC C Swiss" w:hAnsi="MAC C Swiss"/>
                <w:b/>
              </w:rPr>
              <w:t xml:space="preserve">PRILOG </w:t>
            </w:r>
            <w:r>
              <w:rPr>
                <w:rFonts w:cs="Arial" w:ascii="Arial" w:hAnsi="Arial"/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>.2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  <w:r>
              <w:rPr>
                <w:rFonts w:cs="MAC C Swiss" w:ascii="MAC C Swiss" w:hAnsi="MAC C Swiss"/>
                <w:b/>
              </w:rPr>
              <w:t xml:space="preserve">.2.1. </w:t>
            </w:r>
            <w:r>
              <w:rPr>
                <w:rFonts w:cs="Arial" w:ascii="MAC C Swiss" w:hAnsi="MAC C Swiss"/>
                <w:b/>
              </w:rPr>
              <w:t>DOGOVOR ZA DOLGORO^EN ZAKUP SO ANEKS DOGOVOR, SO IMOTNI LISTOV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  <w:r>
              <w:rPr>
                <w:rFonts w:cs="Arial" w:ascii="MAC C Swiss" w:hAnsi="MAC C Swiss"/>
                <w:b/>
              </w:rPr>
              <w:t>.2.2. LISTA NA ZEMJI[TE POD DOLGORO^EN ZAKUP, SPORED KULTURI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</w:tbl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8:54:00Z</dcterms:created>
  <dc:creator>Mihajlo Konevski</dc:creator>
  <dc:description/>
  <cp:keywords/>
  <dc:language>en-US</dc:language>
  <cp:lastModifiedBy>Mihajlo Konevski</cp:lastModifiedBy>
  <dcterms:modified xsi:type="dcterms:W3CDTF">2007-02-13T19:19:00Z</dcterms:modified>
  <cp:revision>3</cp:revision>
  <dc:subject/>
  <dc:title>SODR@INA</dc:title>
</cp:coreProperties>
</file>