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5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5. GRAFI^KI PRIKAZI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>1.5.1. OSNOVA NA OBJEKT ZA ODGLEDUVAWE NA KOKO[K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NESILKI, SO POPRE^EN PRESEK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5.2. VNATRE[EN KAPAK ZA VENTILACIJ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5.3. SISTEM ZA KLIMATIZACIJA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1.5.4. OSNOVA NA OBJEKT SORTIRNICA, SO POPRE^EN 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PRESEK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5.5. KANAL ZA TRANSPORTER NA JAJCA, SO POPRE^EN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     </w:t>
      </w:r>
      <w:r>
        <w:rPr>
          <w:rFonts w:cs="MAC C Swiss" w:ascii="MAC C Swiss" w:hAnsi="MAC C Swiss"/>
          <w:b/>
        </w:rPr>
        <w:t>PRESEK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1.5.6. OSNOVA NA OBJEKT ZA PROIZVODSTVO NA JARKI, SO </w:t>
      </w:r>
    </w:p>
    <w:p>
      <w:pPr>
        <w:pStyle w:val="Normal"/>
        <w:ind w:firstLine="720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POPRE^EN PRESE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1.5.7. REZERVOAR ZA NAFTA I INSTALACIJA ZA DOTUR NA 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NAFTA</w:t>
      </w:r>
    </w:p>
    <w:p>
      <w:pPr>
        <w:pStyle w:val="Normal"/>
        <w:ind w:firstLine="720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1.5.8. BUNAR ZA VOD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31:00Z</dcterms:created>
  <dc:creator>Mihajlo Konevski</dc:creator>
  <dc:description/>
  <cp:keywords/>
  <dc:language>en-US</dc:language>
  <cp:lastModifiedBy>Mihajlo Konevski</cp:lastModifiedBy>
  <dcterms:modified xsi:type="dcterms:W3CDTF">2007-02-13T20:31:00Z</dcterms:modified>
  <cp:revision>3</cp:revision>
  <dc:subject/>
  <dc:title>PRILOG I</dc:title>
</cp:coreProperties>
</file>