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tbl>
      <w:tblPr>
        <w:tblW w:w="13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827"/>
      </w:tblGrid>
      <w:tr>
        <w:trPr/>
        <w:tc>
          <w:tcPr>
            <w:tcW w:w="6827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rFonts w:cs="Arial" w:ascii="Arial" w:hAnsi="Arial"/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3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egled na realizacijata na aktivnostite od operativniot plan i finansirawet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1320"/>
        <w:gridCol w:w="1320"/>
        <w:gridCol w:w="1320"/>
        <w:gridCol w:w="1200"/>
        <w:gridCol w:w="1200"/>
        <w:gridCol w:w="1320"/>
      </w:tblGrid>
      <w:tr>
        <w:trPr>
          <w:trHeight w:val="1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d.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broj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Aktivnost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inansirawe po godini (vo EUR)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d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etonirawe na zemjani kanali i izrabotka na bazeni za privremeno sobirawe na otpadnata v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.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9.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rabotka na sistem za klimatizacija na objektite na Farmata za odgleduvawe na koko{ki nesil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4.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9.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9.2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8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1.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5.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5.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7.500,00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4:00Z</dcterms:created>
  <dc:creator>Mihajlo Konevski</dc:creator>
  <dc:description/>
  <cp:keywords/>
  <dc:language>en-US</dc:language>
  <cp:lastModifiedBy>Mihajlo Konevski</cp:lastModifiedBy>
  <dcterms:modified xsi:type="dcterms:W3CDTF">2007-02-18T12:20:00Z</dcterms:modified>
  <cp:revision>6</cp:revision>
  <dc:subject/>
  <dc:title>Pregled na realizacijata na aktivnostite od operativniot plan i finansiraweto</dc:title>
</cp:coreProperties>
</file>