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6827"/>
      </w:tblGrid>
      <w:tr>
        <w:trPr/>
        <w:tc>
          <w:tcPr>
            <w:tcW w:w="6827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ERATIVEN PLAN</w:t>
            </w:r>
          </w:p>
        </w:tc>
        <w:tc>
          <w:tcPr>
            <w:tcW w:w="6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 xml:space="preserve">PRILOG </w:t>
            </w:r>
            <w:r>
              <w:rPr>
                <w:rFonts w:cs="Arial" w:ascii="Arial" w:hAnsi="Arial"/>
                <w:b/>
              </w:rPr>
              <w:t>XI</w:t>
            </w:r>
            <w:r>
              <w:rPr>
                <w:rFonts w:cs="MAC C Swiss" w:ascii="MAC C Swiss" w:hAnsi="MAC C Swiss"/>
                <w:b/>
              </w:rPr>
              <w:t>.1.2.</w:t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>Aktivnost br. 2</w:t>
      </w:r>
      <w:r>
        <w:rPr>
          <w:rFonts w:cs="MAC C Swiss" w:ascii="MAC C Swiss" w:hAnsi="MAC C Swiss"/>
        </w:rPr>
        <w:t xml:space="preserve"> (Izrabotka na sistem za klimatizacija na objektite na Farmata za odgleduvawe na koko{ki nesilki)</w:t>
      </w:r>
    </w:p>
    <w:p>
      <w:pPr>
        <w:pStyle w:val="Normal"/>
        <w:rPr>
          <w:rFonts w:ascii="MAC C Swiss" w:hAnsi="MAC C Swiss" w:cs="MAC C Swiss"/>
          <w:sz w:val="18"/>
          <w:szCs w:val="18"/>
        </w:rPr>
      </w:pPr>
      <w:r>
        <w:rPr>
          <w:rFonts w:cs="MAC C Swiss" w:ascii="MAC C Swiss" w:hAnsi="MAC C Swiss"/>
          <w:sz w:val="18"/>
          <w:szCs w:val="18"/>
        </w:rPr>
      </w:r>
    </w:p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44"/>
        <w:gridCol w:w="2145"/>
        <w:gridCol w:w="7291"/>
      </w:tblGrid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</w:rPr>
              <w:t>Za podobruvawe na uslovite na odgleduvawe na koko{kite nesilki predvidena e instalacija na sistem za klimatizacija na site objekti za odgleduvawe na koko{ki nesilki.</w:t>
            </w:r>
          </w:p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</w:rPr>
              <w:t xml:space="preserve">Ovoj sistem e proizvod na </w:t>
            </w:r>
            <w:r>
              <w:rPr>
                <w:rFonts w:cs="Arial" w:ascii="Arial" w:hAnsi="Arial"/>
              </w:rPr>
              <w:t>AEROTECH</w:t>
            </w:r>
            <w:r>
              <w:rPr>
                <w:rFonts w:cs="MAC C Swiss" w:ascii="MAC C Swiss" w:hAnsi="MAC C Swiss"/>
              </w:rPr>
              <w:t xml:space="preserve"> od Holandija i ve}e e instaliran na 3 objekti za odgleduvawe na koko{ki nesilki, pri {to poka`al pozitivni rezultati, posebno vo letniot period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radi toa, Operatorot planira nabavka i instalacija na vakvi sistemi za klimatizacija i na preostanatite 8 objekti (od vkupno 12 objekti za odgleduvawe na koko{ki nesilki, vo funkcija se nao|aat samo 11 objekti), so {to se o~ekuva podobruvawe na uslovite na odgleduvawe vo objektite, a toa i odr`uvawe na dobra kondicija na koko{kite nesilki.</w:t>
            </w:r>
          </w:p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</w:rPr>
              <w:t>Sistemot se sostoi od paneli, sistem za recirkulacija na vodata (pumpi, cevki, ventili i dr.) i ventilatori, so soodvetna avtomatika i regulacija na rabotata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 aktivnosti se planira da se otpo~ne vo tekot na 2007 godina, so nabavka i instalacija na sistemite za klimatizacija na 2 objekti (preostanati objekti vo grupata na objekti, {to so~inuvaat edna celina)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vie aktivnosti se planira da zavr{at do krajot na 2009 godina, so nabavka i instalacija na sistemite za klimatizacija na preostanatite 6 objekti (3 objekti vo 2008 godina i 3 objekti vo 2009 godina)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 od monitoringot 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: 78.000,00EUR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43:00Z</dcterms:created>
  <dc:creator>Mihajlo Konevski</dc:creator>
  <dc:description/>
  <cp:keywords/>
  <dc:language>en-US</dc:language>
  <cp:lastModifiedBy>Mihajlo Konevski</cp:lastModifiedBy>
  <dcterms:modified xsi:type="dcterms:W3CDTF">2007-02-18T12:13:00Z</dcterms:modified>
  <cp:revision>8</cp:revision>
  <dc:subject/>
  <dc:title>OPERATIVEN PLAN</dc:title>
</cp:coreProperties>
</file>