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it-IT"/>
        </w:rPr>
        <w:t>XIV</w:t>
      </w:r>
      <w:r>
        <w:rPr>
          <w:rFonts w:cs="MAC C Swiss" w:ascii="MAC C Swiss" w:hAnsi="MAC C Swiss"/>
          <w:b/>
          <w:lang w:val="it-IT"/>
        </w:rPr>
        <w:t>. NETEHNI^KI PREGL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  <w:lang w:val="it-IT"/>
        </w:rPr>
        <w:t>1.0. OPIS NA INSTALACIJATA I NEJZINITE AKTIVNOST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prestavuva Farma za odgleduvawe na koko{ki nesilki, so instaliran kapacitet od 211.000 mesta (vo momentot Farmata raboti so okolu 55% od instaliraniot kapacitet) i proizvodstvo od nad 30.000.000 jajca/godi{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sostav na instalacijata se nao|a Farma za proizvodstvo na jarki, isklu~ivo za svoi potrebi, so instaliran kapacitet od 52.000 mesta (vo momentot Farmata raboti so okolu 90% od instaliraniot kapacite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rmata za odgleduvawe na koko{ki nesilki se nao|a vo neposredna blizina na s. Crveni Bregovi, na okolu 8</w:t>
      </w:r>
      <w:r>
        <w:rPr>
          <w:rFonts w:cs="Arial" w:ascii="Arial" w:hAnsi="Arial"/>
          <w:lang w:val="pl-PL"/>
        </w:rPr>
        <w:t>km</w:t>
      </w:r>
      <w:r>
        <w:rPr>
          <w:rFonts w:cs="MAC C Swiss" w:ascii="MAC C Swiss" w:hAnsi="MAC C Swiss"/>
          <w:lang w:val="pl-PL"/>
        </w:rPr>
        <w:t xml:space="preserve"> od gradot Negotin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vojata aktivnost Instalacijata ja izvr{uva vo ramkite na AD CRVENI BREGOVI od Negoti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te`na dejnost na Operatorot, AD CRVENI BREGOVI od Negotino e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- Odgleduvawe na `itni rastenija i proizvodstvo na seme od niv (01.11/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te`na dejnost na Instalacijata e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gleduvawe na `ivina (01.2/01.24)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j Operatorot, AD CRVENI BREGOVI od Negotino ne e vospostaven sistem za upravuvawe so `ivotnata sredina.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Rakovodstvoto e obvrzano na proizvodstvo zasnovano na ekolo{ki standardi (Poglavje </w:t>
      </w:r>
      <w:r>
        <w:rPr>
          <w:rFonts w:cs="Arial" w:ascii="Arial" w:hAnsi="Arial"/>
          <w:lang w:val="pl-PL"/>
        </w:rPr>
        <w:t>VI</w:t>
      </w:r>
      <w:r>
        <w:rPr>
          <w:rFonts w:cs="MAC C Swiss" w:ascii="MAC C Swiss" w:hAnsi="MAC C Swiss"/>
          <w:lang w:val="pl-PL"/>
        </w:rPr>
        <w:t xml:space="preserve">, Prilog </w:t>
      </w:r>
      <w:r>
        <w:rPr>
          <w:rFonts w:cs="Arial" w:ascii="Arial" w:hAnsi="Arial"/>
          <w:lang w:val="pl-PL"/>
        </w:rPr>
        <w:t>VI</w:t>
      </w:r>
      <w:r>
        <w:rPr>
          <w:rFonts w:cs="MAC C Swiss" w:ascii="MAC C Swiss" w:hAnsi="MAC C Swiss"/>
          <w:lang w:val="pl-PL"/>
        </w:rPr>
        <w:t>.1. Ekolo{ko-tehnolo{ki proekt so programa za za{tita i unapreduvawe na `ivotnata sredina i prirodata na instalacijat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Farmata za odgleduvawe na koko{ki nesilki, vo prvobitna sostojba e izgradena vo 1962 godina, a celosna adaptacija na objektite za odgleduvawe (dene{na sostojba) e izvr{ena vo 1975 godina, koga e izvr{ena i nabavka (instalacija) na opremata za odgleduvawe na koko{ki nesilki i liniite za sortirawe na jajc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pored dokumentacijata od Oddelenieto za premer i katastar vo Negotino, Farmata za odgleduvawe na koko{ki nesilki zafa}a povr{ina od 87.160,0</w:t>
      </w:r>
      <w:r>
        <w:rPr>
          <w:rFonts w:cs="Arial" w:ascii="Arial" w:hAnsi="Arial"/>
        </w:rPr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, zemji{te vo sopstvenost na Republika Makedonija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2</w:t>
      </w:r>
      <w:r>
        <w:rPr>
          <w:rFonts w:cs="Arial" w:ascii="Arial" w:hAnsi="Arial"/>
        </w:rPr>
        <w:t>.</w:t>
      </w:r>
      <w:r>
        <w:rPr>
          <w:rFonts w:cs="Arial" w:ascii="MAC C Swiss" w:hAnsi="MAC C Swiss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Katastarski Plan so Imoten list, Farma za odgleduvawe na koko{ki nesilki</w:t>
      </w:r>
      <w:r>
        <w:rPr>
          <w:rFonts w:cs="MAC C Swiss" w:ascii="MAC C Swiss" w:hAnsi="MAC C Swiss"/>
        </w:rPr>
        <w:t>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ramkite na Farmata za odgleduvawe na koko{ki neselki, pokraj objektite za odgleduvawe na koko{ki nesilki (12 objekti) se nao|aat dva objekti za sortirawe na jajca, kako i drugi pridru`ni objekti, potrebni za funkcionirawe na farmata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3</w:t>
      </w:r>
      <w:r>
        <w:rPr>
          <w:rFonts w:cs="Arial" w:ascii="Arial" w:hAnsi="Arial"/>
        </w:rPr>
        <w:t>.1.</w:t>
      </w:r>
      <w:r>
        <w:rPr>
          <w:rFonts w:cs="MAC C Swiss" w:ascii="MAC C Swiss" w:hAnsi="MAC C Swiss"/>
        </w:rPr>
        <w:t xml:space="preserve"> Lista na grade`ni objekti, Tabela br. 1/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pored dokumentacijata od Oddelenieto za premer i katastar od Negotino, Farmata za proizvodstvo na jarki zafa}a povr{ina od 3.698,0</w:t>
      </w:r>
      <w:r>
        <w:rPr>
          <w:rFonts w:cs="Arial" w:ascii="Arial" w:hAnsi="Arial"/>
        </w:rPr>
        <w:t>m</w:t>
      </w:r>
      <w:r>
        <w:rPr>
          <w:rFonts w:cs="MAC C Swiss" w:ascii="MAC C Swiss" w:hAnsi="MAC C Swiss"/>
          <w:vertAlign w:val="superscript"/>
        </w:rPr>
        <w:t>2</w:t>
      </w:r>
      <w:r>
        <w:rPr>
          <w:rFonts w:cs="MAC C Swiss" w:ascii="MAC C Swiss" w:hAnsi="MAC C Swiss"/>
        </w:rPr>
        <w:t xml:space="preserve">, zemji{te vo sopstvenost na Republika Makedonija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2.2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Katastarski Plan so Imoten list, Farma za proizvodstvo na jarki</w:t>
      </w:r>
      <w:r>
        <w:rPr>
          <w:rFonts w:cs="MAC C Swiss" w:ascii="MAC C Swiss" w:hAnsi="MAC C Swiss"/>
        </w:rPr>
        <w:t>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ramkite na Farmata za proizvodstvo na jarki, pokraj objektite za proizvodstvo na jarki, se nao|aat i drugi pridru`ni objekti, potrebni za funkcionirawe na farmata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3</w:t>
      </w:r>
      <w:r>
        <w:rPr>
          <w:rFonts w:cs="Arial" w:ascii="Arial" w:hAnsi="Arial"/>
        </w:rPr>
        <w:t>.</w:t>
      </w:r>
      <w:r>
        <w:rPr>
          <w:rFonts w:cs="Arial" w:ascii="MAC C Swiss" w:hAnsi="MAC C Swiss"/>
        </w:rPr>
        <w:t>2</w:t>
      </w:r>
      <w:r>
        <w:rPr>
          <w:rFonts w:cs="Arial" w:ascii="Arial" w:hAnsi="Arial"/>
        </w:rPr>
        <w:t>.</w:t>
      </w:r>
      <w:r>
        <w:rPr>
          <w:rFonts w:cs="MAC C Swiss" w:ascii="MAC C Swiss" w:hAnsi="MAC C Swiss"/>
        </w:rPr>
        <w:t xml:space="preserve"> Lista na grade`ni objekti, Tabela br. 1/2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izminatiot period na objektite se izveduvani pomali ili pogolemi grade`ni zafati i instalirana e nova oprema (sistemi za ladewe, trafostanica), so cel podobruvawe na tehnologijata na odgleduvawe na `ivinata i podobruvawe na sigurnosta od kontinuirana rabo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premata za odgleduvawe na koko{kite nesilki i za proizvodtsvo na jarki e instalirana vo 1975 godina, a proizvoditel e kompanijata </w:t>
      </w:r>
      <w:r>
        <w:rPr>
          <w:rFonts w:cs="Arial" w:ascii="Arial" w:hAnsi="Arial"/>
        </w:rPr>
        <w:t>SALMET</w:t>
      </w:r>
      <w:r>
        <w:rPr>
          <w:rFonts w:cs="MAC C Swiss" w:ascii="MAC C Swiss" w:hAnsi="MAC C Swiss"/>
        </w:rPr>
        <w:t xml:space="preserve"> od Germanija, specijalizirana kompanija za opremuvawe na `ivinarski farmi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6</w:t>
      </w:r>
      <w:r>
        <w:rPr>
          <w:rFonts w:cs="Arial" w:ascii="Arial" w:hAnsi="Arial"/>
        </w:rPr>
        <w:t xml:space="preserve">.1. </w:t>
      </w:r>
      <w:r>
        <w:rPr>
          <w:rFonts w:cs="Arial" w:ascii="MAC C Swiss" w:hAnsi="MAC C Swiss"/>
        </w:rPr>
        <w:t xml:space="preserve">Lista na oprema, Tabela br. 2/1 i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>.1.6.3. Prospekti na oprema</w:t>
      </w:r>
      <w:r>
        <w:rPr>
          <w:rFonts w:cs="MAC C Swiss" w:ascii="MAC C Swiss" w:hAnsi="MAC C Swiss"/>
        </w:rPr>
        <w:t>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MAC C Swiss" w:ascii="MAC C Swiss" w:hAnsi="MAC C Swiss"/>
        </w:rPr>
        <w:t xml:space="preserve">Na farmata se odgleduvaat koko{ki od </w:t>
      </w:r>
      <w:r>
        <w:rPr>
          <w:rFonts w:cs="Arial" w:ascii="MAC C Swiss" w:hAnsi="MAC C Swiss"/>
        </w:rPr>
        <w:t>rasata</w:t>
      </w:r>
      <w:r>
        <w:rPr>
          <w:rFonts w:cs="Arial" w:ascii="Arial" w:hAnsi="Arial"/>
        </w:rPr>
        <w:t xml:space="preserve"> ISABROWN</w:t>
      </w:r>
      <w:r>
        <w:rPr>
          <w:rFonts w:cs="Arial" w:ascii="MAC C Swiss" w:hAnsi="MAC C Swiss"/>
        </w:rPr>
        <w:t>, kafena koko{ka, koja zavzema vode~ko mesto po nosivosta vo svetot</w:t>
      </w:r>
      <w:r>
        <w:rPr>
          <w:rFonts w:cs="MAC C Swiss" w:ascii="MAC C Swiss" w:hAnsi="MAC C Swiss"/>
        </w:rPr>
        <w:t xml:space="preserve">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10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Priru~nik za odgoj i eksploataciju komercijalnih nosiqa</w:t>
      </w:r>
      <w:r>
        <w:rPr>
          <w:rFonts w:cs="Arial" w:ascii="Arial" w:hAnsi="Arial"/>
        </w:rPr>
        <w:t xml:space="preserve"> ISABROWN - Institut de Selection Animal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kupnoto proizvodstvo na konzumni jajca od site klasi i kvalitet, iznesuva okolu 30.000.000 broja (jajcata so nesoodveten kvalitet se frlaat, poradi nemo`nost za nivna prerabotka vo melan` od jajca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ortiraweto na jajcata e potpolno avtomatizirano, a pakuvaweto vo kartonski podlo{ki i transportni kutii e ra~no (jajcata se ~uvaat vo magacin za privremeno skladiraw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Opremata e instalirana vo 1975 i vo 1979 godina, a proizvoditel e firmata </w:t>
      </w:r>
      <w:r>
        <w:rPr>
          <w:rFonts w:cs="Arial" w:ascii="Arial" w:hAnsi="Arial"/>
        </w:rPr>
        <w:t xml:space="preserve">MOBA </w:t>
      </w:r>
      <w:r>
        <w:rPr>
          <w:rFonts w:cs="Arial" w:ascii="MAC C Swiss" w:hAnsi="MAC C Swiss"/>
        </w:rPr>
        <w:t xml:space="preserve">od Holandija, specijalizirana kompanija za oprema za sortirawe na jajca (Poglavje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6</w:t>
      </w:r>
      <w:r>
        <w:rPr>
          <w:rFonts w:cs="Arial" w:ascii="Arial" w:hAnsi="Arial"/>
        </w:rPr>
        <w:t>.</w:t>
      </w:r>
      <w:r>
        <w:rPr>
          <w:rFonts w:cs="Arial" w:ascii="MAC C Swiss" w:hAnsi="MAC C Swiss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Lista na oprema, Tabela br. 2/1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Farmata za koko{ki nesilki, so elektri~na struja se snabduva od distributivnata mre`a, preku dve trafostanici so mo}nost od 400/10</w:t>
      </w:r>
      <w:r>
        <w:rPr>
          <w:rFonts w:cs="Arial" w:ascii="Arial" w:hAnsi="Arial"/>
        </w:rPr>
        <w:t xml:space="preserve">kVA </w:t>
      </w:r>
      <w:r>
        <w:rPr>
          <w:rFonts w:cs="Arial" w:ascii="MAC C Swiss" w:hAnsi="MAC C Swiss"/>
        </w:rPr>
        <w:t>(objekt od lim) i od 630/10</w:t>
      </w:r>
      <w:r>
        <w:rPr>
          <w:rFonts w:cs="Arial" w:ascii="Arial" w:hAnsi="Arial"/>
        </w:rPr>
        <w:t>kVA</w:t>
      </w:r>
      <w:r>
        <w:rPr>
          <w:rFonts w:cs="Arial" w:ascii="MAC C Swiss" w:hAnsi="MAC C Swiss"/>
        </w:rPr>
        <w:t xml:space="preserve"> (objekt od tvrda gradba), instalirani vo ramkite na stopanskiot krug na farmata (poz. 13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napojuvawe so elektri~na struja, izvedeni se podzemni kabli od trafostanicata do razvodnite ormari vo sekoj od objektite (potencijalen potro{uva~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Od trafostanicata so mo}nost od 630/10</w:t>
      </w:r>
      <w:r>
        <w:rPr>
          <w:rFonts w:cs="Arial" w:ascii="Arial" w:hAnsi="Arial"/>
        </w:rPr>
        <w:t>kVA</w:t>
      </w:r>
      <w:r>
        <w:rPr>
          <w:rFonts w:cs="Arial" w:ascii="MAC C Swiss" w:hAnsi="MAC C Swiss"/>
        </w:rPr>
        <w:t xml:space="preserve">, preku podzemen kabel, so elektri~na struja se snabduvaat i objektite na Farmata za proizvodstvo na jarki (Trafostanicite se vo sopstvenost na Operatorot, Poglavje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,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6.1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Lista na oprema, Tabela br. 2/1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Na po{irokata lokacija na Farmata za odgleduvawe na koko{ki nesilki, vo neposredna blizina na Farmata za proizvodstvo na jarki se nao|a bunar za snabduvawe so voda za piewe i vodewe na tehnolo{kiot proces na farmite (Poglavje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,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.1.7. Situacija na sistemot za vodosnabduvawe i Poglavje </w:t>
      </w:r>
      <w:r>
        <w:rPr>
          <w:rFonts w:cs="Arial" w:ascii="Arial" w:hAnsi="Arial"/>
        </w:rPr>
        <w:t>I</w:t>
      </w:r>
      <w:r>
        <w:rPr>
          <w:rFonts w:cs="Arial" w:ascii="MAC C Swiss" w:hAnsi="MAC C Swiss"/>
        </w:rPr>
        <w:t xml:space="preserve">, Prilog </w:t>
      </w:r>
      <w:r>
        <w:rPr>
          <w:rFonts w:cs="Arial" w:ascii="Arial" w:hAnsi="Arial"/>
        </w:rPr>
        <w:t>I</w:t>
      </w:r>
      <w:r>
        <w:rPr>
          <w:rFonts w:cs="Arial" w:ascii="MAC C Swiss" w:hAnsi="MAC C Swiss"/>
        </w:rPr>
        <w:t>.2.2. Topografska karta na po{irokata lokacija na instalacijat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Za odlagawe na |ubrivoto od farmite se koristat posebni deponii za |ubrivoto (Poglavje </w:t>
      </w:r>
      <w:r>
        <w:rPr>
          <w:rFonts w:cs="Arial" w:ascii="Arial" w:hAnsi="Arial"/>
        </w:rPr>
        <w:t>I</w:t>
      </w:r>
      <w:r>
        <w:rPr>
          <w:rFonts w:cs="Arial" w:ascii="MAC C Swiss" w:hAnsi="MAC C Swiss"/>
        </w:rPr>
        <w:t xml:space="preserve">, Prilog </w:t>
      </w:r>
      <w:r>
        <w:rPr>
          <w:rFonts w:cs="Arial" w:ascii="Arial" w:hAnsi="Arial"/>
        </w:rPr>
        <w:t>I</w:t>
      </w:r>
      <w:r>
        <w:rPr>
          <w:rFonts w:cs="Arial" w:ascii="MAC C Swiss" w:hAnsi="MAC C Swiss"/>
        </w:rPr>
        <w:t>.2.2. Topografska karta na po{irokata lokacija na instalacijata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\ubrivoto, koe se sobira od objektite za odgleduvawe na koko{ki nesilki se odlaga na deponijata za odlagawe na |ubrivoto, koja se nao|a na oddale~enost od okolu 50</w:t>
      </w:r>
      <w:r>
        <w:rPr>
          <w:rFonts w:cs="Arial" w:ascii="Arial" w:hAnsi="Arial"/>
        </w:rPr>
        <w:t>m</w:t>
      </w:r>
      <w:r>
        <w:rPr>
          <w:rFonts w:cs="Arial" w:ascii="MAC C Swiss" w:hAnsi="MAC C Swiss"/>
        </w:rPr>
        <w:t>, vo pravec na severo-istok od objektite za odgleduvawe, locirana pome|u `i~anata ograda na farmata i `elezni~kata pruga Skopje-Gevgel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\ubrivoto, </w:t>
      </w:r>
      <w:r>
        <w:rPr>
          <w:rFonts w:cs="Arial" w:ascii="MAC C Swiss" w:hAnsi="MAC C Swiss"/>
        </w:rPr>
        <w:t>koe se sobira od objektite za proizvodstvo na jarki se odlaga na deponija nadvor od krugot na farmata, koja se nao|a na oddale~enost od okolu 300</w:t>
      </w:r>
      <w:r>
        <w:rPr>
          <w:rFonts w:cs="Arial" w:ascii="Arial" w:hAnsi="Arial"/>
        </w:rPr>
        <w:t>m</w:t>
      </w:r>
      <w:r>
        <w:rPr>
          <w:rFonts w:cs="Arial" w:ascii="MAC C Swiss" w:hAnsi="MAC C Swiss"/>
        </w:rPr>
        <w:t xml:space="preserve"> od objektite, na slobodno zemjodelsko zemji{t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Koko{kinoto |ubrivo se koristi za |ubrewe na zemjodelsk</w:t>
      </w:r>
      <w:r>
        <w:rPr>
          <w:rFonts w:cs="Arial" w:ascii="MAC C Swiss" w:hAnsi="MAC C Swiss"/>
        </w:rPr>
        <w:t xml:space="preserve">oto zemji{te zemeno pod dolgoro~en zakup od Republika Makedonija, preku Ministerstvoto za zemjodelstvo, {umarstvo i vodostopanstvo, </w:t>
      </w:r>
      <w:r>
        <w:rPr>
          <w:rFonts w:cs="MAC C Swiss" w:ascii="MAC C Swiss" w:hAnsi="MAC C Swiss"/>
        </w:rPr>
        <w:t>a raznesuvaweto vo momentot se vr{i so delumno utvrden plan (raspored i dinamik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D CRVENI BREGOVI raspolaga so okolu 1.712</w:t>
      </w:r>
      <w:r>
        <w:rPr>
          <w:rFonts w:cs="Arial" w:ascii="Arial" w:hAnsi="Arial"/>
        </w:rPr>
        <w:t>ha</w:t>
      </w:r>
      <w:r>
        <w:rPr>
          <w:rFonts w:cs="MAC C Swiss" w:ascii="MAC C Swiss" w:hAnsi="MAC C Swiss"/>
        </w:rPr>
        <w:t xml:space="preserve"> obrabotlivo zemji{te, rasporedeno na pove}e parceli i lokacii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>.2.1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Dogovor za dolgoro~en zakup so Aneks kon dogovorot,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 xml:space="preserve">so Imotni listovi i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>.2.2. Lista na zemji{te pod dolgoro~en zakup, spored kultur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cesot na odgleduvawe na koko{ki nesilki i vo proizvodstvoto na jarki se javuva odreden procent na umrena `ivina, voglavno poradi tehnolo{ka smrtnost (vo celiot period na odgleduvawe, prose~no umiraat od 0,3 do 1,0% koko{ki nesilki ili vkupno za cel turnus okolu 7,0%, odnosno prose~no umiraat vkupno okolu 5,0% piliwa/jarki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Za tretman na umrenite koko{ki nesilki, vo momentot se koristi tn. jama, koja e locirana na okolu 800,0</w:t>
      </w:r>
      <w:r>
        <w:rPr>
          <w:rFonts w:cs="Arial" w:ascii="Arial" w:hAnsi="Arial"/>
        </w:rPr>
        <w:t>m</w:t>
      </w:r>
      <w:r>
        <w:rPr>
          <w:rFonts w:cs="Arial" w:ascii="MAC C Swiss" w:hAnsi="MAC C Swiss"/>
        </w:rPr>
        <w:t xml:space="preserve"> severno od Farmata za odgleduvawe na koko{ki nesilki (Poglavje </w:t>
      </w:r>
      <w:r>
        <w:rPr>
          <w:rFonts w:cs="Arial" w:ascii="Arial" w:hAnsi="Arial"/>
        </w:rPr>
        <w:t>I</w:t>
      </w:r>
      <w:r>
        <w:rPr>
          <w:rFonts w:cs="Arial" w:ascii="MAC C Swiss" w:hAnsi="MAC C Swiss"/>
        </w:rPr>
        <w:t xml:space="preserve">, Prilog </w:t>
      </w:r>
      <w:r>
        <w:rPr>
          <w:rFonts w:cs="Arial" w:ascii="Arial" w:hAnsi="Arial"/>
        </w:rPr>
        <w:t>I</w:t>
      </w:r>
      <w:r>
        <w:rPr>
          <w:rFonts w:cs="Arial" w:ascii="MAC C Swiss" w:hAnsi="MAC C Swiss"/>
        </w:rPr>
        <w:t>.2.2. Topografska karta na po{irokata lokacija na instalacijata), vo koja umrenite ptici se eliminiraat so spaluvawe (polivawe so nafta i palewe so brener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Arial" w:ascii="MAC C Swiss" w:hAnsi="MAC C Swiss"/>
        </w:rPr>
        <w:t>Poradi maliot broj na umreni ptici vo proizvodstvoto na jarki, nema posebna jama za nivno odstranuvawe, tie se eliminiraat vo krugot na farmata.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>2.0. OPIS NA SUROVINI I POMO[NI MATERIJALI/GOTOV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>PROIZVOD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snovnite surovini, koi se koristat za izvr{uvawe na planiranite aktivnosti na Instalacijata i nejzinite delovi, voglavno prestavuvaat materijali koi ne sodr`at opasni supstanci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Pogolem del od surovinite, prestavuva dobito~na hrana ili koncentrati za site kategorii i fazi na odgleduvawe na koko{ki nesilki i proizvodstvo na jarki, koja se koristi vo celost, bez ostatoci, poradi {to ne postoi {tetno vlijanie na okolinata (Poglavje </w:t>
      </w:r>
      <w:r>
        <w:rPr>
          <w:rFonts w:cs="Arial" w:ascii="Arial" w:hAnsi="Arial"/>
        </w:rPr>
        <w:t>IV</w:t>
      </w:r>
      <w:r>
        <w:rPr>
          <w:rFonts w:cs="MAC C Swiss" w:ascii="MAC C Swiss" w:hAnsi="MAC C Swiss"/>
        </w:rPr>
        <w:t xml:space="preserve">,  Prilog </w:t>
      </w:r>
      <w:r>
        <w:rPr>
          <w:rFonts w:cs="Arial" w:ascii="Arial" w:hAnsi="Arial"/>
        </w:rPr>
        <w:t>IV.</w:t>
      </w:r>
      <w:r>
        <w:rPr>
          <w:rFonts w:cs="Arial" w:ascii="MAC C Swiss" w:hAnsi="MAC C Swiss"/>
        </w:rPr>
        <w:t>1.1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Tabela br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1/1</w:t>
      </w:r>
      <w:r>
        <w:rPr>
          <w:rFonts w:cs="MAC C Swiss" w:ascii="MAC C Swiss" w:hAnsi="MAC C Swiss"/>
        </w:rPr>
        <w:t>.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ebno, mo`at da se izdvojat sredstvata za dezinfekcija i odr`uvawe na higienata, koi se koristat spored prifateni postapki, a gi izvr{uvaat rabotnici od farmata, obu~eni za taa aktivnost (Operatorot nema implementirano ni eden standard za upravuvawe so kvalitet i bezbednost na hranata)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</w:rPr>
        <w:t>3.0. IZVORI NA EMISII OD INSTALACIJAT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rodata na dejnosta koja se vr{i vo objektite na Instalacijata i nejzinite delovi, uka`uva na komponentite koi se emitiraat vo vozduhot kako proizvod na procesite koi se odvivaat vo niv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nenaso~enata emisija na komponenti vo vozduhot dominiraat materii koi se produkt od raspa|awe na organskite materii i fiziolo{kite procesi na `ivi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i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i nejzinite delovi ne vr{at zagaduvawe na vozduhot so {tetni materii i soglasno so postoe~kite va`e~ki normativi ne e potrebna posebna za{ti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tpadnata voda od perewe i dezinfekcija na objektite za odgleduvawe na koko{ki nesilki i proizvodstvo na jarki se odveduva od objektite vo otvoreni zemjani kanali, kade vodata se vpiva vo zemjata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Prilog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>.1.1. Situacija na lokacijata) i ne se povrzani so priroden recipien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Rekata Vardar te~e na oddale~enost od 200</w:t>
      </w:r>
      <w:r>
        <w:rPr>
          <w:rFonts w:cs="Arial" w:ascii="Arial" w:hAnsi="Arial"/>
        </w:rPr>
        <w:t>m</w:t>
      </w:r>
      <w:r>
        <w:rPr>
          <w:rFonts w:cs="MAC C Swiss" w:ascii="MAC C Swiss" w:hAnsi="MAC C Swiss"/>
        </w:rPr>
        <w:t xml:space="preserve"> (farma za odgleduvawe na koko{ki nesilki) do 500</w:t>
      </w:r>
      <w:r>
        <w:rPr>
          <w:rFonts w:cs="Arial" w:ascii="Arial" w:hAnsi="Arial"/>
        </w:rPr>
        <w:t>m</w:t>
      </w:r>
      <w:r>
        <w:rPr>
          <w:rFonts w:cs="MAC C Swiss" w:ascii="MAC C Swiss" w:hAnsi="MAC C Swiss"/>
        </w:rPr>
        <w:t xml:space="preserve"> (farma za proizvodstvo na jarki) od objek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emjanite kanili se koristat za prifa}awe i odveduvawe i na atmosferskite vodi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instalacijata i nejzinite delovi nema emisii vo po~vata.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ma prirodata na dejnosta nivoto na {tetna bu~ava {to se emitira od objektot e daleku od maksimalnoto dozvoleno nivo i nema potreba od sproveduvawe na posebni merki za spre~uvawe na {tetnata bu~ava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rema prirodata na dejnosta, aktivnostite vo Instalacijata ne sozdavaat {tetni vibracii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okolinata na Instalacijata i nejzinite delovi, kako i na nivnata lokacija nema izvori na nejonizira~ko zra~ewe.</w:t>
      </w:r>
      <w:r>
        <w:rPr>
          <w:rFonts w:cs="MAC C Swiss" w:ascii="MAC C Swiss" w:hAnsi="MAC C Swiss"/>
          <w:b/>
          <w:i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o Poglavje </w:t>
      </w:r>
      <w:r>
        <w:rPr>
          <w:rFonts w:cs="Arial" w:ascii="Arial" w:hAnsi="Arial"/>
          <w:lang w:val="pl-PL"/>
        </w:rPr>
        <w:t>VI</w:t>
      </w:r>
      <w:r>
        <w:rPr>
          <w:rFonts w:cs="MAC C Swiss" w:ascii="MAC C Swiss" w:hAnsi="MAC C Swiss"/>
          <w:lang w:val="pl-PL"/>
        </w:rPr>
        <w:t xml:space="preserve">, Prilog </w:t>
      </w:r>
      <w:r>
        <w:rPr>
          <w:rFonts w:cs="Arial" w:ascii="Arial" w:hAnsi="Arial"/>
          <w:lang w:val="pl-PL"/>
        </w:rPr>
        <w:t>VI</w:t>
      </w:r>
      <w:r>
        <w:rPr>
          <w:rFonts w:cs="MAC C Swiss" w:ascii="MAC C Swiss" w:hAnsi="MAC C Swiss"/>
          <w:lang w:val="pl-PL"/>
        </w:rPr>
        <w:t>.1. se dadeni Ekolo{ko-tehnolo{ki Proekt so programa za za{tita i unapreduvawe na `ivotnata sredina i prirodata na Instalacijat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0. ISTORISKO ZAGADUVAWE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e se utvrdeni bilo kakvi zagaduvawa vo minatoto, koi bi imale nekoe zna~ajno vlijanie na `ivotnata sredina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5.0. PRIRODA I KVANTITET NA PREDVIDENITE EMISI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ite surovini upotrebeni vo procesot se prethodno provereni i ne predizvikuvaat {tetno vlijanie vrz `ivotnata sredina, a pri nivniot izbor se vodi smetka da imaat {to pomala sodr`ina na kontaminanti, taka {to bi generirale nezna~itelni emisii vo `ivotnata sredina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ime, dobito~nata hrana, odnosno koncentratite, se pripremaat vo me|usebna konsultacija so ekspertite od Fabrikata za dobito~na hrana, locirana vo Gradsko, koja se nao|a vo sostav na @ITO VARDAR GRUPACIJATA, vo ~ij sostav deluva i Operatorot, AD CRVENI BREGOVI od Negotin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a e od zaedni~ki interes, kako na Operatorot, AD CRVENI BREGOVI od Negotino, taka i na proizvoditelot na dobito~na hra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amata priroda na procesot na odgleduvaweto na `ivina zaradi proizvodstvo na konzumni jajca koristi surovini koi se bio razgradlivi i na baza na prirodni surovini, taka {to ne postoi opasnost od {tetno vlijanie vrz `ivotnata sredina. 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fugitivnata emisija na komponenti vo vozduhot dominiraat materii koi se produkt od raspa|awe na organskite materii i fiziolo{kite procesi na `ivin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lang w:val="pl-PL"/>
        </w:rPr>
        <w:t>Istite se karakteriziraat so neprijatna mirizba, no nema takva koncentracija na {tetni materii koi bi ja nadminale maksimalno dozvolenata koncentracija i {tetno bi vlijale vrz `ivotnata sredina i prirod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d samata lokacija ne postojat emisii vo povr{inski vodi pri normalna rabota na instalacijata so isklu~ok na vodata od pereweto na `iveali{tata (objektite) i uredite vo objektite pred vseluvaweto na novo jato {to se pravi po zavr{etokot na ciklusot od 12 - 14 meseci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lokacijata na farmite ne se o~ekuvaat emisii vo po~vata so isklu~ok na iz|ubruvaweto, koe se vr{i na zemjodelskite povr{ini, zemeni pod zakup od strana na Operatorot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D CRVENI BREGOVI raspolaga so okolu 1.712</w:t>
      </w:r>
      <w:r>
        <w:rPr>
          <w:rFonts w:cs="Arial" w:ascii="Arial" w:hAnsi="Arial"/>
        </w:rPr>
        <w:t>ha</w:t>
      </w:r>
      <w:r>
        <w:rPr>
          <w:rFonts w:cs="MAC C Swiss" w:ascii="MAC C Swiss" w:hAnsi="MAC C Swiss"/>
        </w:rPr>
        <w:t xml:space="preserve"> obrabotlivo zemji{te, rasporedeno na pove}e parceli i lokacii (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, 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Dogovor za dolgoro~en zakup so Aneks kon dogovorot,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so</w:t>
      </w:r>
      <w:r>
        <w:rPr>
          <w:rFonts w:cs="Arial" w:ascii="Arial" w:hAnsi="Arial"/>
        </w:rPr>
        <w:t xml:space="preserve"> </w:t>
      </w:r>
      <w:r>
        <w:rPr>
          <w:rFonts w:cs="Arial" w:ascii="MAC C Swiss" w:hAnsi="MAC C Swiss"/>
        </w:rPr>
        <w:t>Imotni listovi)</w:t>
      </w:r>
      <w:r>
        <w:rPr>
          <w:rFonts w:cs="MAC C Swiss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6.0. PREDLO@ENA TEHNOLOGIJA I DRUGI TEHNIKI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peratorot, </w:t>
      </w:r>
      <w:r>
        <w:rPr>
          <w:rFonts w:cs="MAC C Swiss" w:ascii="MAC C Swiss" w:hAnsi="MAC C Swiss"/>
        </w:rPr>
        <w:t>AD CRVENI BREGOVI od Negotino ne predviduva bitni izmeni vo tehnologijata na odgleduvawe na `ivinata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</w:rPr>
        <w:t>Primenetata tehnologija za odgleduvawe na `ivinata, vo kafezi, prepora~ana od strana na Institutot za selekcija na `ivotnite (</w:t>
      </w:r>
      <w:r>
        <w:rPr>
          <w:rFonts w:cs="Arial" w:ascii="Arial" w:hAnsi="Arial"/>
        </w:rPr>
        <w:t>Institut de Selection Animale</w:t>
      </w:r>
      <w:r>
        <w:rPr>
          <w:rFonts w:cs="Arial" w:ascii="MAC C Swiss" w:hAnsi="MAC C Swiss"/>
        </w:rPr>
        <w:t xml:space="preserve">) dava zadovolitelni rezultati, posebno vo delot na izborot na rasa, ishranata i za{titata (Poglavje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>,</w:t>
      </w:r>
      <w:r>
        <w:rPr>
          <w:rFonts w:cs="MAC C Swiss" w:ascii="MAC C Swiss" w:hAnsi="MAC C Swiss"/>
        </w:rPr>
        <w:t xml:space="preserve"> Prilog </w:t>
      </w:r>
      <w:r>
        <w:rPr>
          <w:rFonts w:cs="Arial" w:ascii="Arial" w:hAnsi="Arial"/>
        </w:rPr>
        <w:t>II.</w:t>
      </w:r>
      <w:r>
        <w:rPr>
          <w:rFonts w:cs="Arial" w:ascii="MAC C Swiss" w:hAnsi="MAC C Swiss"/>
        </w:rPr>
        <w:t>1.10</w:t>
      </w:r>
      <w:r>
        <w:rPr>
          <w:rFonts w:cs="Arial" w:ascii="Arial" w:hAnsi="Arial"/>
        </w:rPr>
        <w:t xml:space="preserve">. </w:t>
      </w:r>
      <w:r>
        <w:rPr>
          <w:rFonts w:cs="Arial" w:ascii="MAC C Swiss" w:hAnsi="MAC C Swiss"/>
        </w:rPr>
        <w:t>Priru~nik za odgoj i eksploataciju komercijalnih nosiqa</w:t>
      </w:r>
      <w:r>
        <w:rPr>
          <w:rFonts w:cs="Arial" w:ascii="Arial" w:hAnsi="Arial"/>
        </w:rPr>
        <w:t xml:space="preserve"> ISABROWN - Institut de Selection Animale).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</w:rPr>
        <w:t>Razmisluvawata za podobruvawe vo tehnologijata odat vo pravec na poefikasno provetruvawe, odnosno klimatizacija na objektite za odgleduvawe, so {to bi se podobril ambientot za odgleduvawe vo objektite (namalen % na smrtnosta, zgolemen % na nesivosta i dr.)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7.0. SLEDNI AKTIVNOSTI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 Operativniot plan se predvideni aktivnosti vo pravec na podobruvawe na mikroklimatskite uslovi vo objektite za odgleduvawe na koko{ki nesilki, kako i vo iskoristuvaweto na otpadnite vodi, koi se sozdavaat so pereweto i dezinfekcijata na objektite za odgleduvawe, za |ubrewe na zemjodelskite povr{in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izminatiot period, na 3 objekti za odgleduvawe na koko{ki nesilki bea instalirani sistemi za klimatizacija (</w:t>
      </w:r>
      <w:r>
        <w:rPr>
          <w:rFonts w:cs="Arial" w:ascii="Arial" w:hAnsi="Arial"/>
          <w:lang w:val="pl-PL"/>
        </w:rPr>
        <w:t>pady cooling system</w:t>
      </w:r>
      <w:r>
        <w:rPr>
          <w:rFonts w:cs="MAC C Swiss" w:ascii="MAC C Swiss" w:hAnsi="MAC C Swiss"/>
          <w:lang w:val="pl-PL"/>
        </w:rPr>
        <w:t>), so recirkulacija na voda, koi se poka`aa kako mnogu efikasni, vrz osnova na {to Operatorot planira da nabavi i instalira vakvi sistemi i na ostanatite 8 objekti (farmata raspolaga so 12 objekti za odgleduvawe na koko{ki nesilki, no 1 od objektite ne e vo funkcij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Vrednosta na rabotite i planiranata dinamika za realizacija na ovie investicioni zafati se dadeni vo predlog Operativniot plan (Poglavje </w:t>
      </w:r>
      <w:r>
        <w:rPr>
          <w:rFonts w:cs="Arial" w:ascii="Arial" w:hAnsi="Arial"/>
          <w:lang w:val="pl-PL"/>
        </w:rPr>
        <w:t>XI</w:t>
      </w:r>
      <w:r>
        <w:rPr>
          <w:rFonts w:cs="MAC C Swiss" w:ascii="MAC C Swiss" w:hAnsi="MAC C Swiss"/>
          <w:lang w:val="pl-PL"/>
        </w:rPr>
        <w:t>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svoite razvojni planovi, Operatorot predviduva nabavka na edna linija za proizvodstvo na pasteriziran melan` od jajca, so {to }e se re{i problemot so jajcata so nesoodveten kvalitet, koi sega se frlaat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960"/>
      <w:gridCol w:w="960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69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rFonts w:cs="Arial" w:ascii="Arial" w:hAnsi="Arial"/>
              <w:b/>
              <w:sz w:val="20"/>
              <w:szCs w:val="20"/>
            </w:rPr>
            <w:t>XIV</w:t>
          </w:r>
          <w:r>
            <w:rPr>
              <w:rFonts w:cs="MAC C Swiss" w:ascii="MAC C Swiss" w:hAnsi="MAC C Swiss"/>
              <w:b/>
              <w:sz w:val="20"/>
              <w:szCs w:val="20"/>
            </w:rPr>
            <w:t>. NETEHNI^KI PREGLED</w:t>
          </w:r>
        </w:p>
      </w:tc>
      <w:tc>
        <w:tcPr>
          <w:tcW w:w="96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8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AD CRVENI BREGOVI NEGOTIN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Arial" w:hAnsi="Arial" w:cs="Arial"/>
      <w:sz w:val="24"/>
      <w:szCs w:val="24"/>
      <w:lang w:val="it-IT"/>
    </w:rPr>
  </w:style>
  <w:style w:type="character" w:styleId="WW8Num2z2">
    <w:name w:val="WW8Num2z2"/>
    <w:qFormat/>
    <w:rPr>
      <w:rFonts w:ascii="Arial" w:hAnsi="Arial" w:cs="Arial"/>
      <w:lang w:val="it-IT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05:00Z</dcterms:created>
  <dc:creator>Mihajlo Konevski</dc:creator>
  <dc:description/>
  <cp:keywords/>
  <dc:language>en-US</dc:language>
  <cp:lastModifiedBy>Mihajlo Konevski</cp:lastModifiedBy>
  <cp:lastPrinted>2007-02-17T14:57:00Z</cp:lastPrinted>
  <dcterms:modified xsi:type="dcterms:W3CDTF">2007-02-17T20:22:00Z</dcterms:modified>
  <cp:revision>43</cp:revision>
  <dc:subject/>
  <dc:title>XIV</dc:title>
</cp:coreProperties>
</file>