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1. SITUACIJA NA LOKACIJAT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2. KATASTARSKI PLANOVI SO IMOTNI LISTOVI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ab/>
        <w:t>1.2.1. FARMA ZA ODGLEDUVAWE NA KOKO[KI NESILKI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ab/>
        <w:t xml:space="preserve">1.2.2. FARMA ZA PROIZVODSTVO NA JARK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2.3. LISTA NA ZEMJI[TE POD OBJEKT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3. LISTA NA GRADE@NI OBJEKTI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 xml:space="preserve">1.3.1. FARMA ZA ODGLEDUVAWE NA KOKO[KI NESILKI 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ab/>
        <w:t>1.3.2. FARMA ZA PROIZVODSTVO NA JARK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4. DISPOZICIJA NA OBJEKTI SO LEGENDA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>1.4.1. FARMA ZA ODGLEDUVAWE NA KOKO[KI NESILKI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ab/>
        <w:t>1.4.2. FARMA ZA PROIZVODSTVO NA JAR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5. GRAFI^KI PRIKAZI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>1.5.1. OSNOVA NA OBJEKT ZA ODGLEDUVAWE NA KOKO[K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NESILKI, SO POPRE^EN PRESEK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5.2. VNATRE[EN KAPAK ZA VENTILACIJ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5.3. SISTEM ZA KLIMATIZACIJA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 xml:space="preserve">1.5.4. OSNOVA NA OBJEKT SORTIRNICA, SO POPRE^EN 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PRESEK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1.5.5. KANAL ZA TRANSPORTER NA JAJCA, SO POPRE^EN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        </w:t>
      </w:r>
      <w:r>
        <w:rPr>
          <w:rFonts w:cs="MAC C Swiss" w:ascii="MAC C Swiss" w:hAnsi="MAC C Swiss"/>
          <w:b/>
        </w:rPr>
        <w:t>PRESEK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 xml:space="preserve">1.5.6. OSNOVA NA OBJEKT ZA PROIZVODSTVO NA JARKI, SO </w:t>
      </w:r>
    </w:p>
    <w:p>
      <w:pPr>
        <w:pStyle w:val="Normal"/>
        <w:ind w:firstLine="720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POPRE^EN PRESE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 xml:space="preserve">1.5.7. REZERVOAR ZA NAFTA I INSTALACIJA ZA DOTUR NA 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</w:t>
      </w:r>
      <w:r>
        <w:rPr>
          <w:rFonts w:cs="MAC C Swiss" w:ascii="MAC C Swiss" w:hAnsi="MAC C Swiss"/>
          <w:b/>
        </w:rPr>
        <w:t>NAFTA</w:t>
      </w:r>
    </w:p>
    <w:p>
      <w:pPr>
        <w:pStyle w:val="Normal"/>
        <w:ind w:firstLine="720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1.5.8. BUNAR ZA VO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6. LISTA NA OPREMA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>1.6.1. FARMA ZA ODGLEDUVAWE NA KOKO[KI NESILKI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ab/>
        <w:t>1.6.2. FARMA ZA PROIZVODSTVO NA JARKI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>1.6.3. PROSPEKTI NA OPRE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7. SITUACIJA NA SISTEMOT ZA VODOSNABD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8. ANALIZA NA VO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9. TEHNOLO[KI [EMI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ab/>
        <w:t>- FUNKCIONALNA [EMA NA INSTALACIJATA 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</w:t>
      </w:r>
      <w:r>
        <w:rPr>
          <w:rFonts w:cs="MAC C Swiss" w:ascii="MAC C Swiss" w:hAnsi="MAC C Swiss"/>
          <w:b/>
        </w:rPr>
        <w:t>PODINSTALACIITE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FARMA ZA ODGLEDUVAWE NA KOKO[KI NESILK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ZA PROIZVODSTVO NA JARKI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b/>
        </w:rPr>
        <w:t>- SORTIRNICA ZA JAJC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10. VODI^ ZA ODGLEDUVAWE NA @IVINA (</w:t>
      </w:r>
      <w:r>
        <w:rPr>
          <w:rFonts w:cs="Arial" w:ascii="Arial" w:hAnsi="Arial"/>
          <w:b/>
        </w:rPr>
        <w:t xml:space="preserve">LAYER MANAGEMEN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GUIDE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33:00Z</dcterms:created>
  <dc:creator>Mihajlo Konevski</dc:creator>
  <dc:description/>
  <cp:keywords/>
  <dc:language>en-US</dc:language>
  <cp:lastModifiedBy>Mihajlo Konevski</cp:lastModifiedBy>
  <dcterms:modified xsi:type="dcterms:W3CDTF">2007-02-09T19:41:00Z</dcterms:modified>
  <cp:revision>4</cp:revision>
  <dc:subject/>
  <dc:title>PRILOG I</dc:title>
</cp:coreProperties>
</file>