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Arial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>EKOLO[KI ASPEK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CENKA ZA PRIMENATA NA NAJDOBRO DOSTAPNITE TEHNIK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iki na hranewe na koko{kit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Kafezno odgleduvawe na koko{ki nesilk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Rasfrlawe na |ubrivo - iz|ubruvawe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Skladirawe i odlo`uvawe na otpa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6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ENERGETSKA EFIKASNOST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7</w:t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2:02:00Z</dcterms:created>
  <dc:creator>Mihajlo Konevski</dc:creator>
  <dc:description/>
  <cp:keywords/>
  <dc:language>en-US</dc:language>
  <cp:lastModifiedBy>Mihajlo Konevski</cp:lastModifiedBy>
  <dcterms:modified xsi:type="dcterms:W3CDTF">2007-02-17T13:44:00Z</dcterms:modified>
  <cp:revision>3</cp:revision>
  <dc:subject/>
  <dc:title>SODR@INA</dc:title>
</cp:coreProperties>
</file>